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2745690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264249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1876427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3733256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9386529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2719403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5642006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5417529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9435315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