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1297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367600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489222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34474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36289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207394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04950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28631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84000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