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6345537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48105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1028410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7853469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2397093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9305729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2181912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7459537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9872706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