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14043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73453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01036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209418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32429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687660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4156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51937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890313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