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2"/>
        <w:gridCol w:w="1836"/>
      </w:tblGrid>
      <w:tr>
        <w:trPr>
          <w:trHeight w:val="1349" w:hRule="atLeast"/>
        </w:trPr>
        <w:tc>
          <w:tcPr>
            <w:tcW w:w="1548" w:type="dxa"/>
            <w:tcBorders>
              <w:bottom w:val="single" w:sz="12" w:space="0" w:color="000000"/>
            </w:tcBorders>
          </w:tcPr>
          <w:p>
            <w:pPr>
              <w:pStyle w:val="Header"/>
              <w:rPr/>
            </w:pPr>
            <w:r>
              <w:object w:dxaOrig="2250" w:dyaOrig="27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0pt;width:48.2pt;height:53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56834157" r:id="rId2"/>
              </w:object>
            </w:r>
            <w:r>
              <w:rPr/>
              <w:t>0</w:t>
            </w:r>
          </w:p>
        </w:tc>
        <w:tc>
          <w:tcPr>
            <w:tcW w:w="6302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wiatowy Urząd Pracy w Wołomi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l. Warszawska 5a, 05-200 Wołomi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tel.: (022) 787 54 64, 787 46 20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www.pup.wolomin.pl, e-mail: </w:t>
            </w:r>
            <w:hyperlink r:id="rId4">
              <w:r>
                <w:rPr>
                  <w:rStyle w:val="InternetLink"/>
                  <w:rFonts w:cs="Garamond" w:ascii="Garamond" w:hAnsi="Garamond"/>
                  <w:sz w:val="22"/>
                  <w:szCs w:val="22"/>
                  <w:lang w:val="fr-FR"/>
                </w:rPr>
                <w:t>wawo@praca.gov.pl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fr-FR"/>
              </w:rPr>
            </w:r>
          </w:p>
        </w:tc>
        <w:tc>
          <w:tcPr>
            <w:tcW w:w="18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53340</wp:posOffset>
                  </wp:positionV>
                  <wp:extent cx="1028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bCs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aps/>
          <w:color w:val="000000"/>
          <w:sz w:val="36"/>
          <w:szCs w:val="36"/>
        </w:rPr>
        <w:t xml:space="preserve">RANKING zawodów deficytowych </w:t>
        <w:br/>
        <w:t>i nadwyżkowych w powiecie wołomińskim w 2014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28"/>
          <w:szCs w:val="28"/>
        </w:rPr>
      </w:pPr>
      <w:r>
        <w:rPr>
          <w:rFonts w:cs="Garamond" w:ascii="Garamond" w:hAnsi="Garamond"/>
          <w:b/>
          <w:bCs/>
          <w:caps/>
          <w:sz w:val="28"/>
          <w:szCs w:val="28"/>
        </w:rPr>
        <w:t>Wołomin MARZEC 2015</w:t>
      </w:r>
      <w:r>
        <w:br w:type="page"/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Wstęp</w:t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i/>
          <w:iCs/>
        </w:rPr>
        <w:t xml:space="preserve">Monitoring zawodów deficytowych i nadwyżkowych </w:t>
      </w:r>
      <w:r>
        <w:rPr/>
        <w:t xml:space="preserve">opracowywany przez publiczne służby zatrudnienia pozwala na obserwację zjawisk zachodzących na lokalnym rynku pracy </w:t>
        <w:br/>
        <w:t xml:space="preserve">w obszarze struktury zawodowo – kwalifikacyjnej. Monitoring dając informacje </w:t>
        <w:br/>
        <w:t xml:space="preserve">o nadwyżkach i deficytach w poszczególnych zawodach może być pomocnym narzędziem przy wyciąganiu wniosków i tworzeniu prognoz wspierających prawidłowe funkcjonowanie systemu szkolenia bezrobotnych oraz kształcenia zawodowego. Powiatowe Urzędy Pracy zgodnie z zaleceniami Ustawy z dnia 20 kwietnia 2004r. o promocji zatrudnienia </w:t>
        <w:br/>
        <w:t xml:space="preserve">i instytucjach rynku pracy (Dz. U. z 2015 r. poz. 149) systematycznie prowadzą tego typu badania opracowując </w:t>
      </w:r>
      <w:r>
        <w:rPr>
          <w:i/>
          <w:iCs/>
        </w:rPr>
        <w:t>Ranking zawodów deficytowych i nadwyżkowych</w:t>
      </w:r>
      <w:r>
        <w:rPr/>
        <w:t xml:space="preserve"> w danym okresie na terenie powiatu. Poniższy raport przygotowany przez Powiatowy Urząd Pracy </w:t>
        <w:br/>
        <w:t xml:space="preserve">w Wołominie jest raportem diagnostycznym. Obejmuje analizę zawodów deficytowych </w:t>
        <w:br/>
        <w:t xml:space="preserve">i nadwyżkowych w powiecie wołomińskim w 2014 roku.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o sporządzenia monitoringu zawodów wykorzystano następujące źródła danych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załącznik 2 do sprawozdania MPIPS –01 „</w:t>
      </w:r>
      <w:r>
        <w:rPr>
          <w:i/>
          <w:iCs/>
        </w:rPr>
        <w:t>Bezrobotni według rodzaju działalności ostatniego miejsca pracy, poszukujący pracy oraz wolne miejsca pracy i miejsca aktywizacji zawodowej”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załącznik 3</w:t>
      </w:r>
      <w:r>
        <w:rPr>
          <w:i/>
          <w:iCs/>
        </w:rPr>
        <w:t xml:space="preserve"> „Bezrobotni oraz wolne miejsca pracy i miejsca aktywności zawodowej według zawodów i specjalności”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tabele statystyczne z aplikacji „Monitoring Zawodów” (</w:t>
      </w:r>
      <w:hyperlink r:id="rId6">
        <w:r>
          <w:rPr>
            <w:rStyle w:val="InternetLink"/>
            <w:rFonts w:cs="Times New Roman"/>
            <w:sz w:val="24"/>
            <w:szCs w:val="24"/>
          </w:rPr>
          <w:t>www.mz.praca.gov.pl</w:t>
        </w:r>
      </w:hyperlink>
      <w:r>
        <w:rPr/>
        <w:t>)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</w:r>
    </w:p>
    <w:p>
      <w:pPr>
        <w:pStyle w:val="Default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  <w:iCs/>
        </w:rPr>
        <w:t>Klasyfikacji Zawodów i Specjalności</w:t>
      </w:r>
      <w:r>
        <w:rPr/>
        <w:t xml:space="preserve"> wprowadzonej rozporządzeniem Ministra Pracy i Polityki Społecznej </w:t>
      </w:r>
      <w:r>
        <w:rPr>
          <w:bCs/>
        </w:rPr>
        <w:t xml:space="preserve">z dnia 7 sierpnia 2014 roku </w:t>
      </w:r>
      <w:r>
        <w:rPr>
          <w:sz w:val="22"/>
          <w:szCs w:val="22"/>
        </w:rPr>
        <w:t xml:space="preserve">(Dz. U. z 2014 r., poz. 1145). </w:t>
      </w:r>
    </w:p>
    <w:p>
      <w:pPr>
        <w:pStyle w:val="Normal"/>
        <w:spacing w:lineRule="auto" w:line="276"/>
        <w:jc w:val="both"/>
        <w:rPr/>
      </w:pPr>
      <w:r>
        <w:rPr/>
        <w:t xml:space="preserve">Monitoring dotyczy grup dużych i grup elementarnych zawierających zawody i specjalności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  <w:iCs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bCs/>
          <w:caps/>
          <w:sz w:val="32"/>
          <w:szCs w:val="32"/>
        </w:rPr>
        <w:t>Rozdział</w:t>
      </w:r>
      <w:r>
        <w:rPr>
          <w:b/>
          <w:bCs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a koniec 2014 roku w rejestrze Powiatowego Urzędu Pracy w Wołominie wraz                   z filiami w Radzyminie i Tłuszczu zarejestrowanych było </w:t>
      </w:r>
      <w:r>
        <w:rPr>
          <w:b/>
          <w:bCs/>
        </w:rPr>
        <w:t>11615</w:t>
      </w:r>
      <w:r>
        <w:rPr/>
        <w:t xml:space="preserve"> osób bezrobotnych,                          z czego </w:t>
      </w:r>
      <w:r>
        <w:rPr>
          <w:b/>
          <w:bCs/>
        </w:rPr>
        <w:t>5111</w:t>
      </w:r>
      <w:r>
        <w:rPr/>
        <w:t xml:space="preserve"> to kobiety. W porównaniu z rokiem ubiegłym obserwujemy niewielki spadek ogólnej liczby osób zarejestrowanych. W tym samym okresie w roku ubiegłym w rejestrze urzędu widniało </w:t>
      </w:r>
      <w:r>
        <w:rPr>
          <w:b/>
          <w:bCs/>
        </w:rPr>
        <w:t xml:space="preserve">12871 </w:t>
      </w:r>
      <w:r>
        <w:rPr/>
        <w:t xml:space="preserve">osób, z czego </w:t>
      </w:r>
      <w:r>
        <w:rPr>
          <w:b/>
          <w:bCs/>
        </w:rPr>
        <w:t>5551</w:t>
      </w:r>
      <w:r>
        <w:rPr/>
        <w:t xml:space="preserve"> to kobiety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 ogółu osób bezrobotnych zarejestrowanych na koniec okresu sprawozdawczego                </w:t>
      </w:r>
      <w:r>
        <w:rPr>
          <w:b/>
          <w:bCs/>
          <w:color w:val="000000"/>
          <w:sz w:val="24"/>
          <w:szCs w:val="24"/>
        </w:rPr>
        <w:t>6592</w:t>
      </w:r>
      <w:r>
        <w:rPr>
          <w:color w:val="000000"/>
          <w:sz w:val="24"/>
          <w:szCs w:val="24"/>
        </w:rPr>
        <w:t xml:space="preserve"> osoby, w tym </w:t>
      </w:r>
      <w:r>
        <w:rPr>
          <w:b/>
          <w:color w:val="000000"/>
          <w:sz w:val="24"/>
          <w:szCs w:val="24"/>
        </w:rPr>
        <w:t>3092</w:t>
      </w:r>
      <w:r>
        <w:rPr>
          <w:color w:val="000000"/>
          <w:sz w:val="24"/>
          <w:szCs w:val="24"/>
        </w:rPr>
        <w:t xml:space="preserve"> kobiety, posiadały zawód, natomiast </w:t>
      </w:r>
      <w:r>
        <w:rPr>
          <w:b/>
          <w:bCs/>
          <w:color w:val="000000"/>
          <w:sz w:val="24"/>
          <w:szCs w:val="24"/>
        </w:rPr>
        <w:t>5023</w:t>
      </w:r>
      <w:r>
        <w:rPr>
          <w:color w:val="000000"/>
          <w:sz w:val="24"/>
          <w:szCs w:val="24"/>
        </w:rPr>
        <w:t xml:space="preserve"> osoby, w tym </w:t>
      </w:r>
      <w:r>
        <w:rPr>
          <w:b/>
          <w:bCs/>
          <w:color w:val="000000"/>
          <w:sz w:val="24"/>
          <w:szCs w:val="24"/>
        </w:rPr>
        <w:t xml:space="preserve">2019 </w:t>
      </w:r>
      <w:r>
        <w:rPr>
          <w:color w:val="000000"/>
          <w:sz w:val="24"/>
          <w:szCs w:val="24"/>
        </w:rPr>
        <w:t xml:space="preserve">kobiet 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o osoby bez zawodu. W grupie osób bez zawodu obserwujemy znaczny wzrost liczby bezrobotnych w porównaniu do roku ubiegłego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Wykres 1 </w:t>
      </w:r>
    </w:p>
    <w:p>
      <w:pPr>
        <w:pStyle w:val="TextBody"/>
        <w:spacing w:lineRule="auto" w:line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soby bezrobotne zarejestrowane w PUP na koniec 2014r.</w:t>
      </w:r>
    </w:p>
    <w:p>
      <w:pPr>
        <w:pStyle w:val="TextBody"/>
        <w:spacing w:lineRule="auto" w:line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b/>
          <w:b/>
          <w:bCs/>
          <w:color w:val="000000"/>
          <w:sz w:val="24"/>
          <w:szCs w:val="24"/>
        </w:rPr>
      </w:pPr>
      <w:r>
        <w:rPr>
          <w:lang w:val="en-US" w:eastAsia="en-US"/>
        </w:rPr>
        <w:object w:dxaOrig="7681" w:dyaOrig="43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6.55pt;height:216.4pt" filled="f" o:ole="">
            <v:imagedata r:id="rId8" o:title=""/>
          </v:shape>
          <o:OLEObject Type="Embed" ProgID="Excel.Sheet.12" ShapeID="ole_rId7" DrawAspect="Content" ObjectID="_54593143" r:id="rId7"/>
        </w:object>
      </w:r>
    </w:p>
    <w:p>
      <w:pPr>
        <w:pStyle w:val="TextBody"/>
        <w:spacing w:lineRule="auto" w:line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>Struktura zawodowa bezrobotnych w powiecie wołomińskim zgodnie z agregacją według dużych grup zawodów wygląda podobnie od kilku lat. W 2014 roku najwięcej zarejestrowanych było przedstawicieli następujących grup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"/>
        <w:gridCol w:w="6822"/>
        <w:gridCol w:w="850"/>
      </w:tblGrid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od zawodu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grup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"52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edawcy i pokrew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,40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cy obróbki metali, mechanicy maszyn i urządzeń i pokrew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92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cy w przetwórstwie spożywczym, obróbce drewna, produkcji wyrobów tekstylnych i pokrew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,11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acownicy usług osobist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12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"31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redni personel nauk fizycznych, chemicznych i technicz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,00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1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cy budowlani i pokrewni (z wyłączeniem elektryków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,85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3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redni personel do spraw  biznesu i administr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93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Robotnicy pomocniczy w górnictwie, przemyśle, budownictwie i transpor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99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orąc pod uwagę grupy elementarne, do najliczniej reprezentowanych przez bezrobotnych  w  powiecie wołomińskim należały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441"/>
        <w:gridCol w:w="1309"/>
      </w:tblGrid>
      <w:tr>
        <w:trPr>
          <w:trHeight w:val="3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od zawodu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grup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223"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edawcy sklepowi (ekspedienci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73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22"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lusarze i pokrewn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56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31"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chanicy pojazdów samochodowyc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33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314"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redni personel do spraw statystyki i dziedzin pokrewnyc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16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22"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olarze meblowi i pokrewn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71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20"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ucharz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46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struktury zawodowej bezrobotnych w 2014 r. uwzględniająca sześciocyfrowe kody zawodów i specjalności wskazuje, że na terenie powiatu wołomińskiego najwięcej osób bezrobotnych posiada kwalifikacje w następujących zawodach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5036"/>
        <w:gridCol w:w="2410"/>
      </w:tblGrid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od zawodu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zaw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Liczba osób  posiadających zawód 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223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ed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4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2204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lusar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1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31403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ekonomis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4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2205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olar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7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3105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rawi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41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ryzj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5303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k gospodarc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8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3103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chanik pojazdów samochod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6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432103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gazyni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9313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k budowla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11504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mechan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3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20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uchar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6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3105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chanik samochodów osob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12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ukiern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31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eln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411004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prac biur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2002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ucharz małej gastronom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411090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zostali pracownicy obsługi biurow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3303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wacz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9321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kowac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2314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okarz w metal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22305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handlowi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11202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urar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833203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ierowca samochodu ciężarow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"7126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ydraul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1204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iekar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313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ięg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11204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budownict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911207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ątaczka biur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93291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k pomocniczy w przemyśle przetwórczy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23002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sjer handl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263102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konomis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41290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ozostali elektromechanicy i elektromonter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11503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olarz budowla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13102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larz budowla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W ciągu całego 2014 r. w Powiatowym Urzędzie Pracy w Wołominie zarejestrowało się </w:t>
      </w:r>
      <w:r>
        <w:rPr>
          <w:b/>
          <w:color w:val="000000"/>
        </w:rPr>
        <w:t>1222</w:t>
      </w:r>
      <w:r>
        <w:rPr>
          <w:color w:val="000000"/>
        </w:rPr>
        <w:t xml:space="preserve"> absolwentów, w tym </w:t>
      </w:r>
      <w:r>
        <w:rPr>
          <w:b/>
          <w:color w:val="000000"/>
        </w:rPr>
        <w:t>664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kobiety.</w:t>
      </w:r>
      <w:r>
        <w:rPr/>
        <w:t xml:space="preserve"> Na koniec 2014 r. w rejestrze PUP figurowało </w:t>
      </w:r>
      <w:r>
        <w:rPr>
          <w:b/>
        </w:rPr>
        <w:t xml:space="preserve">388 </w:t>
      </w:r>
      <w:r>
        <w:rPr/>
        <w:t xml:space="preserve">absolwentów, w tym </w:t>
      </w:r>
      <w:r>
        <w:rPr>
          <w:b/>
        </w:rPr>
        <w:t xml:space="preserve">202 </w:t>
      </w:r>
      <w:r>
        <w:rPr/>
        <w:t xml:space="preserve">kobiet. Obserwujemy nieznaczny spadek liczby rejestrujących się absolwentów w stosunku do ubiegłego roku, gdyż w 2013r zarejestrowało się </w:t>
      </w:r>
      <w:r>
        <w:rPr>
          <w:b/>
        </w:rPr>
        <w:t xml:space="preserve">1390 </w:t>
      </w:r>
      <w:r>
        <w:rPr/>
        <w:t xml:space="preserve">absolwentów, w tym </w:t>
      </w:r>
      <w:r>
        <w:rPr>
          <w:b/>
        </w:rPr>
        <w:t>735</w:t>
      </w:r>
      <w:r>
        <w:rPr/>
        <w:t xml:space="preserve"> kobiet. </w:t>
      </w:r>
      <w:r>
        <w:rPr>
          <w:color w:val="000000"/>
        </w:rPr>
        <w:t xml:space="preserve">Znaczną część tej grupy stanowią osoby nie posiadające zawodu - </w:t>
      </w:r>
      <w:r>
        <w:rPr>
          <w:b/>
          <w:color w:val="000000"/>
        </w:rPr>
        <w:t>699</w:t>
      </w:r>
      <w:r>
        <w:rPr>
          <w:color w:val="000000"/>
        </w:rPr>
        <w:t xml:space="preserve">, z czego </w:t>
      </w:r>
      <w:r>
        <w:rPr>
          <w:b/>
          <w:color w:val="000000"/>
        </w:rPr>
        <w:t>377</w:t>
      </w:r>
      <w:r>
        <w:rPr>
          <w:color w:val="000000"/>
        </w:rPr>
        <w:t xml:space="preserve"> to kobiety.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kres 2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Bezrobotni absolwenci zarejestrowani w 2013 i 2014r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lang w:val="en-US" w:eastAsia="en-US"/>
        </w:rPr>
        <w:object w:dxaOrig="7681" w:dyaOrig="43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1pt;height:217pt" filled="f" o:ole="">
            <v:imagedata r:id="rId10" o:title=""/>
          </v:shape>
          <o:OLEObject Type="Embed" ProgID="Excel.Sheet.12" ShapeID="ole_rId9" DrawAspect="Content" ObjectID="_381993687" r:id="rId9"/>
        </w:objec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Wśród zarejestrowanych absolwentów najliczniej reprezentowane są  następujące zawody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3260"/>
      </w:tblGrid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wó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Liczba absolwentów 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edaw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ucharz małej gastronom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chanik pojazdów samochodow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ekonomis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handlowie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budownict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informaty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pojazdów samochodow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olar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ryzj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organizacji usług gastronomicz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usług fryzjerski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nad połowa ogólnej liczby absolwentów to uczniowie liceów ogólnokształcących bądź gimnazjów. Osoby te kończąc szkołę nie posiadają wyuczonego zawodu i jest to istotna bariera utrudniająca zdobycie zatrudnienia. Szansę dla nich stanowi odbycie stażu, który pozwoli na zdobycie doświadczenia zawodowego, bowiem pracodawcy rzadko zgłaszają oferty pracy nie wymagające wcześniejszego przygotowania i doświadczenia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ezrobotni powyżej 12 miesięcy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a dzień 31.12.2014r. liczba bezrobotnych zarejestrowanych powyżej 12 miesięcy wynosiła </w:t>
      </w:r>
      <w:r>
        <w:rPr>
          <w:b/>
          <w:bCs/>
        </w:rPr>
        <w:t>6870</w:t>
      </w:r>
      <w:r>
        <w:rPr/>
        <w:t xml:space="preserve"> osoby (z czego </w:t>
      </w:r>
      <w:r>
        <w:rPr>
          <w:b/>
          <w:bCs/>
        </w:rPr>
        <w:t>2917</w:t>
      </w:r>
      <w:r>
        <w:rPr/>
        <w:t xml:space="preserve"> to kobiety), co stanowi </w:t>
      </w:r>
      <w:r>
        <w:rPr>
          <w:b/>
          <w:bCs/>
        </w:rPr>
        <w:t>59 %</w:t>
      </w:r>
      <w:r>
        <w:rPr/>
        <w:t xml:space="preserve"> wszystkich zarejestrowanych. osób bezrobotnych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ykres 3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soby długotrwale bezrobotne zarejestrowane w PUP w 2014r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object w:dxaOrig="7681" w:dyaOrig="435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1pt;height:217pt" filled="f" o:ole="">
            <v:imagedata r:id="rId12" o:title=""/>
          </v:shape>
          <o:OLEObject Type="Embed" ProgID="Excel.Sheet.12" ShapeID="ole_rId11" DrawAspect="Content" ObjectID="_867615180" r:id="rId11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poziomie grup dużych długotrwałe bezrobocie w analizowanym okresie dotyczyło przede wszystkim przedstawicieli grup: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</w:p>
    <w:tbl>
      <w:tblPr>
        <w:tblW w:w="93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5291"/>
        <w:gridCol w:w="2760"/>
      </w:tblGrid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od grupy zawodów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grupy zawodów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soby długotrwale bezrobotne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cy obróbki metali, mechanicy maszyn i urządzeń i pokrewn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,73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2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edawcy i pokrewn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,50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cy w przetwórstwie spożywczym, obróbce drewna, produkcji wyrobów tekstylnych i pokrewn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56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1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cy budowlani i pokrewni (z wyłączeniem elektryków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08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acownicy usług osobistyc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,82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1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redni personel nauk fizycznych, chemicznych i technicznyc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,33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3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redni personel do spraw  biznesu i administracj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76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93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cy pomocniczy w górnictwie, przemyśle, budownictwie i transporci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2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orąc pod uwagę nazwy grup zawodów do najliczniej reprezentowanych przez długotrwale bezrobotnych  należały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4"/>
        <w:gridCol w:w="5060"/>
      </w:tblGrid>
      <w:tr>
        <w:trPr>
          <w:trHeight w:val="30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edawcy sklepowi (ekspedienci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28%</w:t>
            </w:r>
          </w:p>
        </w:tc>
      </w:tr>
      <w:tr>
        <w:trPr>
          <w:trHeight w:val="30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lusarze i pokrewni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41%</w:t>
            </w:r>
          </w:p>
        </w:tc>
      </w:tr>
      <w:tr>
        <w:trPr>
          <w:trHeight w:val="30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olarze meblowi i pokrewni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64%</w:t>
            </w:r>
          </w:p>
        </w:tc>
      </w:tr>
    </w:tbl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  <w:t>Uwzględniając sześciocyfrowe kody zawodów obserwujemy największe zagrożenie długotrwałym bezrobociem wśród osób nie posiadających zawodu (</w:t>
      </w:r>
      <w:r>
        <w:rPr>
          <w:b/>
          <w:bCs/>
          <w:color w:val="000000"/>
        </w:rPr>
        <w:t>656 osób,</w:t>
      </w:r>
      <w:r>
        <w:rPr>
          <w:color w:val="000000"/>
        </w:rPr>
        <w:t xml:space="preserve"> w tym </w:t>
      </w:r>
      <w:r>
        <w:rPr>
          <w:b/>
          <w:color w:val="000000"/>
        </w:rPr>
        <w:t>271</w:t>
      </w:r>
      <w:r>
        <w:rPr>
          <w:color w:val="000000"/>
        </w:rPr>
        <w:t xml:space="preserve"> kobiet). Największą ilość długotrwale bezrobotnych odnotowano w zawodach:</w:t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19"/>
      </w:tblGrid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zawod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Liczba osób długotrwale bezrobotnych 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edawc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3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lusar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ekonomist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olar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rawiec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k gospodarcz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ryzj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mechani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k budowlan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gazyni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prac biurowyc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uchar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Mechanik samochodów osobowyc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ukierni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ydrauli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urar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chanik pojazdów samochodowyc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kowac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okarz w metal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truktura osób bezrobotnych według rodzaju działalności ostatniego miejsca pracy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Powiatowego Urzędu Pracy w Wołominie              na koniec 2014 roku przeważały osoby poprzednio pracujące – </w:t>
      </w:r>
      <w:r>
        <w:rPr>
          <w:b/>
          <w:bCs/>
        </w:rPr>
        <w:t>9348</w:t>
      </w:r>
      <w:r>
        <w:rPr/>
        <w:t xml:space="preserve"> bezrobotnych                         (w tym </w:t>
      </w:r>
      <w:r>
        <w:rPr>
          <w:b/>
        </w:rPr>
        <w:t>4163</w:t>
      </w:r>
      <w:r>
        <w:rPr/>
        <w:t xml:space="preserve"> kobiet). Natomiast</w:t>
      </w:r>
      <w:r>
        <w:rPr>
          <w:b/>
          <w:bCs/>
        </w:rPr>
        <w:t xml:space="preserve"> 2267 </w:t>
      </w:r>
      <w:r>
        <w:rPr/>
        <w:t xml:space="preserve">osoby (w tym </w:t>
      </w:r>
      <w:r>
        <w:rPr>
          <w:b/>
        </w:rPr>
        <w:t>948</w:t>
      </w:r>
      <w:r>
        <w:rPr/>
        <w:t xml:space="preserve"> kobiet) nie pracowały przed uzyskaniem statusu bezrobotnego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Wśród bezrobotnych poprzednio pracujących najliczniej reprezentowane są sektory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0"/>
        <w:gridCol w:w="2692"/>
      </w:tblGrid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ekcja PKD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Liczba osób bezrobotnych 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ziałalność nie zidentyfikowan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73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andel hurtowy i detaliczny; naprawa pojazdów samochodowych, włączając motocykl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2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rzetwórstwo przemysłowe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3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została działalność usługow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3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udownictw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6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ziałalność w zakresie usług administrowania i działalność wspierając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9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ziałalność związana z zakwaterowaniem i usługami gastronomicznym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5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Transport i gospodarka magazynow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4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dministracja publiczna i obrona narodowa; obowiązkowe zabezpieczenia społeczn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1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ziałalność profesjonalna, naukowa i techniczn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9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/>
        <w:t xml:space="preserve">W ciągu całego 2014 roku zarejestrowało się </w:t>
      </w:r>
      <w:r>
        <w:rPr>
          <w:b/>
          <w:bCs/>
        </w:rPr>
        <w:t>12602</w:t>
      </w:r>
      <w:r>
        <w:rPr/>
        <w:t xml:space="preserve"> osób, w tym </w:t>
      </w:r>
      <w:r>
        <w:rPr>
          <w:b/>
        </w:rPr>
        <w:t>5728</w:t>
      </w:r>
      <w:r>
        <w:rPr/>
        <w:t xml:space="preserve"> kobiet. Wśród osób rejestrujących się </w:t>
      </w:r>
      <w:r>
        <w:rPr>
          <w:b/>
          <w:bCs/>
        </w:rPr>
        <w:t xml:space="preserve">4047 </w:t>
      </w:r>
      <w:r>
        <w:rPr/>
        <w:t xml:space="preserve">nie posiadało zawodu. </w:t>
      </w:r>
      <w:r>
        <w:rPr>
          <w:color w:val="000000"/>
        </w:rPr>
        <w:t xml:space="preserve">Największy napływ bezrobotnych, posiadających kwalifikacje zawodowe odnotowano w następujących dużych grupach zawodowych: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7006"/>
        <w:gridCol w:w="982"/>
      </w:tblGrid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grupy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 grup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y i pokrewn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78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cy obróbki metali, mechanicy maszyn i urządzeń i pokrewn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,38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usług osobistych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,31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cy w przetwórstwie spożywczym, obróbce drewna, produkcji wyrobów tekstylnych i pokrewn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,64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edni personel do spraw  biznesu i administracj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,17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edni personel nauk fizycznych, chemicznych i technicznych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,54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cy budowlani i pokrewni (z wyłączeniem elektryków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,26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4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jaliści do spraw ekonomicznych i zarządzani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61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cy pomocniczy w górnictwie, przemyśle, budownictwie i transporci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61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Analizując grupy elementarne największy napływ bezrobotnych na koniec 2014 roku dotyczył grup: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7006"/>
        <w:gridCol w:w="982"/>
      </w:tblGrid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d zawodu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223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y sklepowi (ekspedienci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68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7231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y pojazdów samochodowych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1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3314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 personel do spraw statystyki i dziedzin pokrewnych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5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120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charz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7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7222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usarze i pokrewn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9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110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cy obsługi biurowej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1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321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zynierzy i pokrewn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0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141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yzjerz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6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3115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mechanic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4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284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Analiza napływu bezrobotnych w 2014 roku uwzględniająca sześciocyfrowe kody zawodów wskazuje, że najwięcej osób zarejestrowało się w następujących zawodach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6379"/>
        <w:gridCol w:w="1275"/>
      </w:tblGrid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od zawodu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iczba osób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48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1403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ekonomis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7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2204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lus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3103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echanik pojazdów samochod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9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32103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gazyni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1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ryzj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3105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rawie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2205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ol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3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20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uch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504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mechan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7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13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k budowla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1090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pracownicy obsługi biur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5303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k gospodarc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2002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ucharz małej gastronomii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31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eln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1004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prac biur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3105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echanik samochodów osob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3203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samochodu ciężar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8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12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ukiern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21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akowac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2203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dstawiciel handl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204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budownict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13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sięg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3303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wacz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1204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iek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3002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asjer handl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2314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karz w meta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5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handlowie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63102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konomis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1202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ur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4306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administr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2202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samochodu dostawcz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11207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ątaczka biur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26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Hydraul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291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k pomocniczy w przemyśle przetwórczy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3304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k magazyn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1</w:t>
            </w:r>
          </w:p>
        </w:tc>
      </w:tr>
    </w:tbl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apływ absolwentów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2014r. było </w:t>
      </w:r>
      <w:r>
        <w:rPr>
          <w:b/>
          <w:bCs/>
        </w:rPr>
        <w:t xml:space="preserve">1222 </w:t>
      </w:r>
      <w:r>
        <w:rPr/>
        <w:t xml:space="preserve">absolwentów, z których </w:t>
      </w:r>
      <w:r>
        <w:rPr>
          <w:b/>
        </w:rPr>
        <w:t>664</w:t>
      </w:r>
      <w:r>
        <w:rPr>
          <w:b/>
          <w:bCs/>
        </w:rPr>
        <w:t xml:space="preserve"> </w:t>
      </w:r>
      <w:r>
        <w:rPr/>
        <w:t>to</w:t>
      </w:r>
      <w:r>
        <w:rPr>
          <w:b/>
          <w:bCs/>
        </w:rPr>
        <w:t xml:space="preserve"> </w:t>
      </w:r>
      <w:r>
        <w:rPr/>
        <w:t xml:space="preserve">kobiety. Największą część tej grupy stanowiły osoby nie posiadające zawodu – </w:t>
      </w:r>
      <w:r>
        <w:rPr>
          <w:b/>
          <w:bCs/>
        </w:rPr>
        <w:t xml:space="preserve"> 699 </w:t>
      </w:r>
      <w:r>
        <w:rPr/>
        <w:t xml:space="preserve">osoby,                       w tym </w:t>
      </w:r>
      <w:r>
        <w:rPr>
          <w:b/>
        </w:rPr>
        <w:t xml:space="preserve">377 </w:t>
      </w:r>
      <w:r>
        <w:rPr/>
        <w:t xml:space="preserve">kobiet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ziomie dużych grup zawodowych największy napływ absolwentów dotyczył grup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406"/>
        <w:gridCol w:w="1701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grupy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4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jaliści do spraw ekonomicznych i zarządz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,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usług osobist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,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jaliści nauk fizycznych, matematycznych i techn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,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6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jaliści z dziedziny prawa, dziedzin społecznych i kul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,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y sklepowi (ekspedienc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,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edni personel nauk fizycznych, chemicznych i techn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,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edni personel do spraw  biznesu i administr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,8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grup zawodowych wśród absolwentów należą: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406"/>
        <w:gridCol w:w="1701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grupy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y sklepowi (ekspedienc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,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422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jaliści do spraw administracji i rozwoj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,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cy obróbki metali, mechanicy maszyn i urządzeń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3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echanicy pojazdów samochod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14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edni personel do spraw statystyki i dziedzin pokrew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20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uchar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ryzjer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5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cy mechani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2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cy budownic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42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jaliści do spraw zarządzania i organ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29</w:t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ując strukturę absolwentów zgodnie z sześciocyfrowymi kodami największy napływ odnotowano w zawodach: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6113"/>
        <w:gridCol w:w="1696"/>
      </w:tblGrid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d zawodu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absolwentów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1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1403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ekonomist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3103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echanik pojazdów samochodow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2002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ucharz małej gastronomi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101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ryzje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204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budownictw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513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pojazdów samochodow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43403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organizacji usług gastronomiczn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51203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informatyk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42190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specjaliści do spraw zarządzania i organizacj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DZIAŁ II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FERTY PRACY WEDŁUG ZAWODÓW (GRUP ZAWODÓW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/>
        <w:t xml:space="preserve">W ciągu całego 2014 r. roku liczba ofert pracy zgłoszonych do urzędu wynosiła </w:t>
      </w:r>
      <w:r>
        <w:rPr>
          <w:b/>
        </w:rPr>
        <w:t>2710</w:t>
      </w:r>
      <w:r>
        <w:rPr/>
        <w:t xml:space="preserve">.              W porównaniu z rokiem ubiegłym liczba ta wzrosła o </w:t>
      </w:r>
      <w:r>
        <w:rPr>
          <w:b/>
        </w:rPr>
        <w:t>812</w:t>
      </w:r>
      <w:r>
        <w:rPr/>
        <w:t xml:space="preserve"> ofert.  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Polską Klasyfikacją Działalności największą ilość ofert pracy zgłoszonych      w 2014 r. odnotowano w sektorach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512"/>
        <w:gridCol w:w="1454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d grupy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1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cy usług osobist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1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retarki, operatorzy urządzeń biurowych i pokrewn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2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y i pokrewn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33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 personel do spraw  biznesu i administracj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91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ce domowe i sprzątaczk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71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cy budowlani i pokrewni (z wyłączeniem elektryków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3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cy do spraw finansowo-statystycznych i ewidencji materiałowej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83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cy i operatorzy pojazdów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9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względniając czterocyfrowe kody zawodów największa ilość zgłoszonych ofert dotyczyła następujących grup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512"/>
        <w:gridCol w:w="1567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grupy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 grupy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53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Gospodarze budynków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,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10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obsługi biurowej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y sklepowi (ekspedienci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,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22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dstawiciele handlow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,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112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e i sprzątaczki biurowe, hotelowe i pokrewn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61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sześciocyfrowymi kodami zawodów i specjalności największa ilość ofert pracy dotyczyła następujących zawodów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6748"/>
        <w:gridCol w:w="1309"/>
      </w:tblGrid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zawodu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 zawod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iczba ofert pracy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53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k gospodarcz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78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1090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pracownicy obsługi biurowej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7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22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dstawiciel handl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000000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ny zawód lub brak zawod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1004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prac biurowyc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7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321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gazyni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11290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łe pomoce i sprzątaczki biurowe, hotelowe i podobn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32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samochodu ciężaroweg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11207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ątaczka biur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312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ystent nauczyciela przedszkol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20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uchar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13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k budowla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13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sięg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311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ystent do spraw księgowośc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1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ryzj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2090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kucharz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2205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olar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41307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k ochrony fizycznej bez licencj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21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akowac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2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smetycz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57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k pralni chemicznej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32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ciągnika siodłoweg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412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 kuchen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30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asjer handl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411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k przygotowujący posiłki typu fast foo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5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handlowie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3105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echanik samochodów osobowyc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12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urar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16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rukar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33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wacz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3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elektry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4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a w branży spożywczej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12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ukierni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22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samochodu dostawczeg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90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sprzedawcy sklepowi (ekspedienci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2204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lusar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629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ozor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342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uczyciel przedszkol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226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ecepcjonis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1990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robotnicy budowlani robót stanu surowego i pokrewni gdzie indziej niesklasyfikowan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323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troligator poligraficz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31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eln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4208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erator wtryskar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32090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nauczyciele kształcenia zawodoweg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20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ekretar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31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echanik pojazdów samochodowyc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41207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lektromonter (elektryk) zakład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612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ortowacz surowców wtórnyc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bCs/>
          <w:caps/>
        </w:rPr>
      </w:pPr>
      <w:r>
        <w:rPr>
          <w:b/>
          <w:bCs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Analizując zawody deficytowe i nadwyżkowe porównuje się średnią miesięczną liczbę ofert pracy zgłoszonych do urzędu ze średnią miesięczną liczbą zarejestrowanych bezrobotnych w poszczególnych zawodach. 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Za zawód deficytowy uważa się zawód, na który występuje na rynku pracy wyższe zapotrzebowanie niż liczba osób poszukujących pracy w tym zawodzie. Przez zawód nadwyżkowy natomiast należy rozumieć zawód, na który zapotrzebowanie na rynku jest mniejsze niż liczba osób zarejestrowanych jako bezrobotne w tym zawodzie. Trzecią grupę stanowią zawody zrównoważone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2014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2014 roku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bCs/>
        </w:rPr>
        <w:t xml:space="preserve">W &lt; 0,9  </w:t>
      </w:r>
      <w:r>
        <w:rPr>
          <w:rFonts w:eastAsia="Wingdings 3" w:cs="Wingdings 3" w:ascii="Wingdings 3" w:hAnsi="Wingdings 3"/>
          <w:b/>
          <w:bCs/>
        </w:rPr>
        <w:t></w:t>
      </w:r>
      <w:r>
        <w:rPr>
          <w:b/>
          <w:bCs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bCs/>
        </w:rPr>
        <w:t xml:space="preserve">0,9 ≤ W ≤ 1,1 </w:t>
      </w:r>
      <w:r>
        <w:rPr>
          <w:rFonts w:eastAsia="Wingdings 3" w:cs="Wingdings 3" w:ascii="Wingdings 3" w:hAnsi="Wingdings 3"/>
          <w:b/>
          <w:bCs/>
        </w:rPr>
        <w:t></w:t>
      </w:r>
      <w:r>
        <w:rPr>
          <w:b/>
          <w:bCs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>
          <w:b/>
          <w:b/>
          <w:bCs/>
        </w:rPr>
      </w:pPr>
      <w:r>
        <w:rPr>
          <w:b/>
          <w:bCs/>
        </w:rPr>
        <w:t xml:space="preserve">W &gt; 1,1 </w:t>
      </w:r>
      <w:r>
        <w:rPr>
          <w:rFonts w:eastAsia="Wingdings 3" w:cs="Wingdings 3" w:ascii="Wingdings 3" w:hAnsi="Wingdings 3"/>
          <w:b/>
          <w:bCs/>
        </w:rPr>
        <w:t></w:t>
      </w:r>
      <w:r>
        <w:rPr>
          <w:b/>
          <w:bCs/>
        </w:rPr>
        <w:t xml:space="preserve"> zawody deficytowe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3.1. Zawody deficytowe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odnotowano trzy grupy zawodów należących do </w:t>
      </w:r>
      <w:r>
        <w:rPr>
          <w:bCs/>
        </w:rPr>
        <w:t>deficytowych</w:t>
      </w:r>
      <w:r>
        <w:rPr>
          <w:b/>
          <w:bCs/>
        </w:rPr>
        <w:t>: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4"/>
        <w:gridCol w:w="1984"/>
      </w:tblGrid>
      <w:tr>
        <w:trPr>
          <w:trHeight w:val="3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od grup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grup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Wskaźnik intensywności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deficytu zawodu 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2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otnicy pomocniczy w rolnictwie, leśnictwie i rybołówstw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000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3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cownicy opieki osobistej i pokrew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500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kretarki, operatorzy urządzeń biurowych i pokrew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55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4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cownicy pomocniczy przygotowujący posił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667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Wskaźnik deficytowy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wystąpił w następujących grupach elementarnych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23"/>
        <w:gridCol w:w="1814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grupy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 grup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skaźnik intensywności deficytu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411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przygotowujący posiłki typu fast foo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320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uczyciele kształcenia zawodoweg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51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eratorzy maszyn przędzalniczych i pokrewni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312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ystenci nauczycieli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11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ealerzy i maklerzy aktywów finansowych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53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Gospodarze budynków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43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11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szyniści kolejowi i metr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611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Ładowacze nieczystości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322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domowej opieki osobistej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622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wykonujący dorywcze prace prost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Analiza danych uwzględniająca sześciocyfrowe kody zawodów i specjalności pozwala  zaobserwować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deficyt</w:t>
      </w:r>
      <w:r>
        <w:rPr>
          <w:color w:val="000000"/>
        </w:rPr>
        <w:t xml:space="preserve"> występujący w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następujących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awodach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276"/>
        <w:gridCol w:w="5098"/>
        <w:gridCol w:w="1677"/>
      </w:tblGrid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zawodu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Nazwa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skaźnik intensywności deficytu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3202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ciągnika siodłoweg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411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k przygotowujący posiłki typu fast foo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2308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erator obrabiarek sterowanych numeryczni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31202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ystent nauczyciela przedszko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4208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erator wtryskark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34202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chowawca małego dzieck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41202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urier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31104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iekunka dziecięca domow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5303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k gospodarcz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619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ystent prawn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23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gent do spraw zakupów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2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a w branży mięsnej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3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a w branży przemysłowej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30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asjer biletow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2313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karz / frezer obrabiarek sterowanych numeryczni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2908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nik mechanik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1420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nik działu w handlu detalicznym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121903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nik małego przedsiębiorstwa usług osobistych, porządkowych i pokrewnyc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5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iagnosta uprawniony do wykonywania badań technicznych pojazdów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2903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onter żaluzj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1304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iertacz studn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1107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nik maszynisty pojazdu trakcyjneg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622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k prac dorywczyc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2203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dstawiciel handlow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974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1003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k kancelaryjn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311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ystent do spraw księgowośc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42117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erwisant sprzętu komputeroweg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21906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onter wyrobów z tworzyw sztucznyc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29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nserwator częśc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208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izażystka / stylistk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3333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  <w:t>3.2. Zawody zrównoważo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powiecie wołomińskim występuje grupa zawodów zrównoważonych, czyli takich, gdzie występuje równowaga pomiędzy liczbą osób poszukujących pracy a liczbą ofert pracy zgłoszonych w tym zawodzie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poniższej tabeli przedstawiono zawody zrównoważone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6163"/>
        <w:gridCol w:w="1842"/>
      </w:tblGrid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zawod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 zawod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skaźnik intensywności równowagi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16604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jektant grafi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35990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specjaliści nauczania i wychowania gdzie indziej niesklasyfikowa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63406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sycholog wychowawczy / dziec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410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mechatroni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4407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technologii żywności - produkcja piekarsko-ciastkar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41204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iekunka środowisk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22401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ecepcjonista hotel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32302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yspozytor transportu samochodow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41990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pracownicy obsługi biura gdzie indziej niesklasyfikowa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290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łe kosmetyczki i pokrew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5190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pracownicy obsługi technicznej biur, hoteli i innych obiek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4901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ukieciar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611308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grodnik - uprawa roślin ozdob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1902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onter rekla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2502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klar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2608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onter sieci ciepl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31505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ortowacz - brakarz szkł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41207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lektromonter (elektryk) zakład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1290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piekarze, cukiernicy i pokrew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6003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erator maszyn i urządzeń przemysłu spożywcz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2201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mechani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4101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ciągnika rolnicz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2905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 krawiec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11207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ątaczka biur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981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3.3. Zawody nadwyżkowe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nadwyżki zawodów na poziomie grup dużych największy wskaźnik odnotowano w następujące grupy zawodów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406"/>
        <w:gridCol w:w="1701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Kod grupy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Nazwa grup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Wskaźnik intensywności nadwyżki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5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Pracownicy usług osobist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74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44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Pozostali pracownicy obsługi bi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57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96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Ładowacze nieczystości i inni pracownicy przy pracach prost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53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4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Pracownicy do spraw finansowo-statystycznych i ewidencji materiał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49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54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Pracownicy usług ochro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48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8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Kierowcy i operatorzy pojazd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45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2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pecjaliści nauczania i wych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41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3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Średni personel do spraw  biznesu i administr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3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8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Operatorzy maszyn i urządzeń wydobywczych i przetwórcz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34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7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Robotnicy budowlani i pokrewni (z wyłączeniem elektrykó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26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34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Średni personel z dziedziny prawa, spraw społecznych, kultury i pokrew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7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Rzemieślnicy i robotnicy poligraficz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217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śród elementarnych grup zawodowych nadwyżka wystąpiła w przypadku następujących grup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690"/>
        <w:gridCol w:w="152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grupy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 grup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skaźnik intensywności nadwyżki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222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centrów obsługi telefonicznej (pracownicy call center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83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32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y samochodów ciężarowych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81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433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bibliotek, galerii, muzeów i informacji naukowej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42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eratorzy maszyn do produkcji wyrobów z tworzyw sztucznych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16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cy budowy dróg i pokrewn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73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226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ecepcjoniści (z wyłączeniem hotelowych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70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2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smetyczki i pokrewn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65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41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eratorzy maszyn do produkcji wyrobów gumowych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63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412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e kuchenn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62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342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jaliści do spraw wychowania małego dzieck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61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24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średnicy handlow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53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51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obsługi technicznej biur, hoteli i innych obiektów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15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zeczoznawcy (z wyłączeniem majątkowych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21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ekarz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111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e domowe i sprzątaczk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321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niczy personel medyczn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Analiza danych uwzględniająca sześciocyfrowe kody zawodów i specjalności pozwala  zaobserwować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nadwyżkę</w:t>
      </w:r>
      <w:r>
        <w:rPr>
          <w:color w:val="000000"/>
        </w:rPr>
        <w:t xml:space="preserve"> występującą w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następujących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awodach: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89"/>
        <w:gridCol w:w="5595"/>
        <w:gridCol w:w="1643"/>
      </w:tblGrid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 zawodu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zawod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skaźnik intensywności nadwyżki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514202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metyczk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8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32303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roligator poligraficzny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571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116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kar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4222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ownik centrum obsługi telefonicznej (pracownik call center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33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81410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ulkanizator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778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3433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bliotekar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5110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bieracz - wykrawac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422603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jestratorka medyczn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14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422602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epcjonist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059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541306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rtier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325905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ekunka dziecięc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2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833203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rowca samochodu ciężaroweg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136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9412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kuchenn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31602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lwanizer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71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932913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rtowac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71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216602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fik komputerowy multimedió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23590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bibliotekar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23591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chowawca w placówkach oświatowych, wychowawczych i opiekuńczyc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242225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jalista do spraw zamówień publicznyc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311305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ik elektryk samochodowy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3220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etety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52490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stess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11102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er konstrukcji budowlanyc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1120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rarz- tynkar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121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kar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2310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chanik samochodów ciężarowyc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322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411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monter instalacji elektrycznyc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42202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er sieci i urządzeń telekomunikacyjnyc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81710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erator maszyny papierniczej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WNIOSKI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naliza sytuacji na rynku pracy w powiecie wołomińskim w 2014 roku pokazuje trudności, z jakimi borykają się osoby poszukujące pracy, jak również lokalni pracodawcy. W stosunku do 2013r. obserwujemy niewielki spadek liczby osób rejestrujących się w Powiatowym Urzędzie Pracy w Wołominie, jednak nadal liczba osób zarejestrowanych jako osoby bezrobotne kształtuje się na poziomie ponad 11 tysięcy. 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Taka sytuacja na rynku pracy w powiecie wołomińskim wynika m. in. ze zwolnień oraz redukcji zatrudnienia przeprowadzanych przez lokalnych pracodawc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 xml:space="preserve">Do zawodów najliczniej reprezentowanych przez bezrobotnych należą </w:t>
      </w:r>
      <w:r>
        <w:rPr>
          <w:b/>
          <w:bCs/>
          <w:i/>
          <w:iCs/>
          <w:color w:val="000000"/>
        </w:rPr>
        <w:t xml:space="preserve">sprzedawca, ślusarz, technik ekonomista, stolarz, krawiec, fryzjer, robotnik gospodarczy, mechanik pojazdów samochodowych oraz magazynier. </w:t>
      </w:r>
      <w:r>
        <w:rPr>
          <w:color w:val="000000"/>
        </w:rPr>
        <w:t>W tej grupie od kilku lat obserwuje się także największy napływ osób bezrobot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Większość zawodów na lokalnym rynku pracy zalicza się do nadwyżkowych. Deficyt oraz  równowaga dotyczą tylko niewielkiej grupy zawod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W 2014 roku obserwujemy znaczący wzrost liczby ofert pracy zgłoszonych przez pracodawców. W ciągu całego okresu sprawozdawczego zgłoszono </w:t>
      </w:r>
      <w:r>
        <w:rPr>
          <w:b/>
          <w:color w:val="000000"/>
        </w:rPr>
        <w:t>2710</w:t>
      </w:r>
      <w:r>
        <w:rPr>
          <w:color w:val="000000"/>
        </w:rPr>
        <w:t xml:space="preserve"> ofert pracy, czyli o </w:t>
      </w:r>
      <w:r>
        <w:rPr>
          <w:b/>
          <w:color w:val="000000"/>
        </w:rPr>
        <w:t>812</w:t>
      </w:r>
      <w:r>
        <w:rPr>
          <w:color w:val="000000"/>
        </w:rPr>
        <w:t xml:space="preserve"> więcej niż w roku poprzednim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W omawianym okresie pracodawcy najczęściej poszukiwali pracowników w zawodach: </w:t>
      </w:r>
      <w:r>
        <w:rPr>
          <w:b/>
          <w:bCs/>
          <w:i/>
          <w:iCs/>
          <w:color w:val="000000"/>
        </w:rPr>
        <w:t>robotnik gospodarczy, pracownik obsługi biurowej, przedstawiciel handlowy, sprzedawc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Wśród ofert pracy zgłaszanych w urzędzie znaczną część stanowią oferty prac interwencyjnych, prac społecznie użytecznych oraz staż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i/>
          <w:i/>
          <w:color w:val="000000"/>
        </w:rPr>
      </w:pPr>
      <w:r>
        <w:rPr/>
        <w:t xml:space="preserve">W porównaniu z ubiegłym rokiem obserwujemy spadek ogólnej liczby rejestrujących się absolwentów, największy napływ w tej grupie zaobserwowano w zawodach: </w:t>
      </w:r>
      <w:r>
        <w:rPr>
          <w:b/>
          <w:i/>
        </w:rPr>
        <w:t>sprzedawca, technik ekonomista, mechanik pojazdów samochodowych, kucharz małej gastronomi</w:t>
      </w:r>
      <w:r>
        <w:rPr/>
        <w:t xml:space="preserve">                      </w:t>
      </w:r>
      <w:r>
        <w:rPr>
          <w:b/>
          <w:i/>
        </w:rPr>
        <w:t>oraz fryzje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Nie wszystkie oferty pracy istniejące na lokalnym rynku pracy zgłaszane są do urzędu. Pracodawcy niejednokrotnie rekrutują pracowników nie korzystając z usług urzędu pracy. Szukają pracowników wykorzystując swoje kontakty osobiste, ogłoszenia w prasie bądź Internecie lub korzystając z usług agencji pośrednictwa pracy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W związku z tym ilość i struktura ofert pracy dostępnych w Powiatowym Urzędzie Pracy nie do końca odzwierciedlają tendencje na lokalnym rynku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wyższe opracowanie obejmuje jedynie dane dotyczące bezrobocia rejestrowanego,</w:t>
        <w:br/>
        <w:t>nie ma możliwości uwzględnienia w nim osób, które w rzeczywistości poszukują pracy, jednakże nie są zarejestrowane w PUP Wołomin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Opracowanie: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Marta Żubrowska - Dudek</w:t>
      </w:r>
    </w:p>
    <w:sectPr>
      <w:footerReference w:type="default" r:id="rId13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TekstpodstawowyZnak">
    <w:name w:val="Tekst podstawowy Znak"/>
    <w:qFormat/>
    <w:rPr>
      <w:color w:val="008000"/>
      <w:sz w:val="60"/>
      <w:szCs w:val="60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  <w:szCs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wawo@praca.gov.p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mz.praca.gov.pl/" TargetMode="External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png"/><Relationship Id="rId11" Type="http://schemas.openxmlformats.org/officeDocument/2006/relationships/package" Target="embeddings/oleObject4.xlsx"/><Relationship Id="rId12" Type="http://schemas.openxmlformats.org/officeDocument/2006/relationships/image" Target="media/image5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26:00Z</dcterms:created>
  <dc:creator>PUP Radzio</dc:creator>
  <dc:description/>
  <cp:keywords/>
  <dc:language>en-US</dc:language>
  <cp:lastModifiedBy>Katarzyna Kowalczyk</cp:lastModifiedBy>
  <cp:lastPrinted>2015-03-17T08:34:00Z</cp:lastPrinted>
  <dcterms:modified xsi:type="dcterms:W3CDTF">2018-09-24T12:26:00Z</dcterms:modified>
  <cp:revision>2</cp:revision>
  <dc:subject/>
  <dc:title>MONITORING ZAWODÓW DEFICYTOWYCH</dc:title>
</cp:coreProperties>
</file>