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17957192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PAŹDZIERNIK 2014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 półroczu 2014 roku. Został opracowany na podstawie załączników do sprawozdania MPIPS –01, załącznik 2 „</w:t>
      </w:r>
      <w:r>
        <w:rPr>
          <w:i/>
          <w:iCs/>
        </w:rPr>
        <w:t xml:space="preserve">Bezrobotni według rodzaju działalności ostatniego miejsca pracy, poszukujący pracy oraz wolne miejsca pracy i miejsca aktywizacji zawodowej” </w:t>
      </w:r>
      <w:r>
        <w:rPr/>
        <w:t>oraz 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I półrocza 2014 r. roku w rejestrze Powiatowego Urzędu Pracy w Wołominie wraz z filiami w Radzyminie i Tłuszczu zarejestrowanych było </w:t>
      </w:r>
      <w:r>
        <w:rPr>
          <w:b/>
          <w:bCs/>
        </w:rPr>
        <w:t>12386</w:t>
      </w:r>
      <w:r>
        <w:rPr/>
        <w:t xml:space="preserve"> osób bezrobotnych,     z czego </w:t>
      </w:r>
      <w:r>
        <w:rPr>
          <w:b/>
          <w:bCs/>
        </w:rPr>
        <w:t>5310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I półrocza 2014 r.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9084</w:t>
      </w:r>
      <w:r>
        <w:rPr>
          <w:color w:val="000000"/>
          <w:sz w:val="24"/>
          <w:szCs w:val="24"/>
        </w:rPr>
        <w:t xml:space="preserve"> osoby posiadały zawód, natomiast </w:t>
      </w:r>
      <w:r>
        <w:rPr>
          <w:b/>
          <w:bCs/>
          <w:color w:val="000000"/>
          <w:sz w:val="24"/>
          <w:szCs w:val="24"/>
        </w:rPr>
        <w:t>3302</w:t>
      </w:r>
      <w:r>
        <w:rPr>
          <w:color w:val="000000"/>
          <w:sz w:val="24"/>
          <w:szCs w:val="24"/>
        </w:rPr>
        <w:t xml:space="preserve"> osoby (w tym </w:t>
      </w:r>
      <w:r>
        <w:rPr>
          <w:b/>
          <w:bCs/>
          <w:color w:val="000000"/>
          <w:sz w:val="24"/>
          <w:szCs w:val="24"/>
        </w:rPr>
        <w:t xml:space="preserve">1289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niewielki spadek liczby bezrobotn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753735" cy="320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 półroczu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5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2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8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grupy elementarne, </w:t>
      </w:r>
      <w:r>
        <w:rPr/>
        <w:t>do najliczniej reprezentowanych przez bezrobotnych  w  powiecie wołomińskim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6%</w:t>
            </w:r>
          </w:p>
        </w:tc>
      </w:tr>
      <w:tr>
        <w:trPr>
          <w:trHeight w:val="8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6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4 r. uwzględniająca sześciocyfrowe kody zawodów i specjalności wskazuje, że na terenie powiatu wołomińskiego najwięcej osób bezrobotnych posiada kwalifikacje w następujących zawoda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4268"/>
      </w:tblGrid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pierwszego półrocza 2014 r. w Powiatowym Urzędzie Pracy w Wołominie zarejestrowanych było </w:t>
      </w:r>
      <w:r>
        <w:rPr>
          <w:b/>
          <w:bCs/>
          <w:color w:val="000000"/>
        </w:rPr>
        <w:t>248</w:t>
      </w:r>
      <w:r>
        <w:rPr>
          <w:color w:val="000000"/>
        </w:rPr>
        <w:t xml:space="preserve"> absolwentów, w tym 15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.</w:t>
      </w:r>
      <w:r>
        <w:rPr/>
        <w:t xml:space="preserve"> Na koniec 2013 r. w rejestrze PUP figurowało 541 absolwentów. Obserwujemy znaczny spadek  liczby zarejestrowanych absolwentów w stosunku do ubiegłego roku. </w:t>
      </w:r>
      <w:r>
        <w:rPr>
          <w:color w:val="000000"/>
        </w:rPr>
        <w:t>Znaczną część tej grupy stanowią osoby nie posiadające zawodu -</w:t>
      </w:r>
      <w:r>
        <w:rPr>
          <w:b/>
          <w:color w:val="000000"/>
        </w:rPr>
        <w:t>155</w:t>
      </w:r>
      <w:r>
        <w:rPr>
          <w:color w:val="000000"/>
        </w:rPr>
        <w:t xml:space="preserve">, z czego </w:t>
      </w:r>
      <w:r>
        <w:rPr>
          <w:b/>
          <w:color w:val="000000"/>
        </w:rPr>
        <w:t>100</w:t>
      </w:r>
      <w:r>
        <w:rPr>
          <w:color w:val="000000"/>
        </w:rPr>
        <w:t xml:space="preserve">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59879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śród absolwentów </w:t>
      </w:r>
      <w:r>
        <w:rPr/>
        <w:t>najliczniej reprezentowane są  następujące zawody: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34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li specjaliści do spraw zarządzania i organizacji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 małej gastronom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s.marketingu i hand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prac biur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administar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4 r. liczba bezrobotnych zarejestrowanych powyżej 12 miesięcy wynosiła </w:t>
      </w:r>
      <w:r>
        <w:rPr>
          <w:b/>
          <w:bCs/>
        </w:rPr>
        <w:t>5691</w:t>
      </w:r>
      <w:r>
        <w:rPr/>
        <w:t xml:space="preserve"> osoby (z czego </w:t>
      </w:r>
      <w:r>
        <w:rPr>
          <w:b/>
          <w:bCs/>
        </w:rPr>
        <w:t>2976</w:t>
      </w:r>
      <w:r>
        <w:rPr/>
        <w:t xml:space="preserve"> to kobiety), co ilustruje wykres 3. Osoby bezrobotne długotrwale stanowią </w:t>
      </w:r>
      <w:r>
        <w:rPr>
          <w:b/>
          <w:bCs/>
        </w:rPr>
        <w:t>46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139690" cy="286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s. biznesu i administrac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8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5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2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48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0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4152"/>
      </w:tblGrid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chrony osób i mien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echanicy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uchen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4 roku przeważały osoby poprzednio pracujące – </w:t>
      </w:r>
      <w:r>
        <w:rPr>
          <w:b/>
          <w:bCs/>
        </w:rPr>
        <w:t>9992</w:t>
      </w:r>
      <w:r>
        <w:rPr/>
        <w:t xml:space="preserve"> bezrobotnych </w:t>
        <w:br/>
        <w:t>(w tym 4361 kobiet). Natomiast</w:t>
      </w:r>
      <w:r>
        <w:rPr>
          <w:b/>
          <w:bCs/>
        </w:rPr>
        <w:t xml:space="preserve"> 2394 </w:t>
      </w:r>
      <w:r>
        <w:rPr/>
        <w:t xml:space="preserve">osoby (w tym </w:t>
      </w:r>
      <w:r>
        <w:rPr>
          <w:b/>
        </w:rPr>
        <w:t>949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7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ndel hurtowy i detaliczny; naprawa pojazdów samochodowych, włączając motocykl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4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ierwszym półroczu 2014 roku w Powiatowym Urzędzie Pracy w Wołominie zarejestrowało się </w:t>
      </w:r>
      <w:r>
        <w:rPr>
          <w:b/>
          <w:bCs/>
        </w:rPr>
        <w:t>6346</w:t>
      </w:r>
      <w:r>
        <w:rPr/>
        <w:t xml:space="preserve"> osób, w tym </w:t>
      </w:r>
      <w:r>
        <w:rPr>
          <w:b/>
        </w:rPr>
        <w:t>2756</w:t>
      </w:r>
      <w:r>
        <w:rPr/>
        <w:t xml:space="preserve"> kobiet. Wśród osób rejestrujących się w tym okresie </w:t>
      </w:r>
      <w:r>
        <w:rPr>
          <w:b/>
          <w:bCs/>
        </w:rPr>
        <w:t xml:space="preserve">2048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odnotowano w następujących grupach duż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2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9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3%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7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8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4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7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4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3"/>
        <w:gridCol w:w="2589"/>
      </w:tblGrid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bankowośc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ierownicy do spraw innych typów usług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usług poczt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onterzy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marketingu i hand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harz samochod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 półroczu 2014 było </w:t>
      </w:r>
      <w:r>
        <w:rPr>
          <w:b/>
          <w:bCs/>
        </w:rPr>
        <w:t xml:space="preserve">595 </w:t>
      </w:r>
      <w:r>
        <w:rPr/>
        <w:t xml:space="preserve">absolwentów, z których </w:t>
      </w:r>
      <w:r>
        <w:rPr>
          <w:b/>
        </w:rPr>
        <w:t>32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>362</w:t>
      </w:r>
      <w:r>
        <w:rPr>
          <w:b/>
          <w:bCs/>
        </w:rPr>
        <w:t xml:space="preserve"> </w:t>
      </w:r>
      <w:r>
        <w:rPr/>
        <w:t xml:space="preserve">osoby, </w:t>
        <w:br/>
        <w:t xml:space="preserve">w tym </w:t>
      </w:r>
      <w:r>
        <w:rPr>
          <w:b/>
        </w:rPr>
        <w:t>202</w:t>
      </w:r>
      <w:r>
        <w:rPr/>
        <w:t xml:space="preserve"> kobiet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nauk fizycznych, chemicznych i techniczn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cownicy usług osobist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ekonomicznych i zarządzania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7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8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administracji i rozwoj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z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6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żynierowie ds. przemysłu i produ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ucharz małej gastronomi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k pojazdów samochodowych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specjaliści ds. zarządzania i organizacj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sta administracji publicznej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budownictw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organizacji usług gastronomicznyc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sty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ennikar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I półroczu 2014 roku do Powiatowego Urzędu Pracy w Wołominie wpłynęło </w:t>
      </w:r>
      <w:r>
        <w:rPr>
          <w:b/>
          <w:bCs/>
        </w:rPr>
        <w:t>1576</w:t>
      </w:r>
      <w:r>
        <w:rPr/>
        <w:t xml:space="preserve"> ofert zatrudnienia. W ciągu całego 2013 r.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w I półroczu 2014 r. odnotowano w sektorach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do spraw  biznesu i administracji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cy i operatorzy pojazdów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spodarze budynków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4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21"/>
      </w:tblGrid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y zawód lub brak zawodu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wtryskark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 surowców wtór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przewijarek i skręcarek nite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  <w:bCs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</w:rPr>
        <w:t xml:space="preserve">Wskaźnik deficytowy </w:t>
      </w:r>
      <w:r>
        <w:rPr>
          <w:color w:val="000000"/>
        </w:rPr>
        <w:t>wystąpił w następujących grupach</w:t>
      </w:r>
      <w:r>
        <w:rPr/>
        <w:t xml:space="preserve">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następujących </w:t>
      </w:r>
      <w:r>
        <w:rPr/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  <w:bCs/>
        </w:rPr>
        <w:t xml:space="preserve"> zawodów</w:t>
      </w:r>
      <w:r>
        <w:rPr/>
        <w:t xml:space="preserve"> o najbardziej intensywnym </w:t>
      </w:r>
      <w:r>
        <w:rPr>
          <w:b/>
          <w:bCs/>
        </w:rPr>
        <w:t>wskaźniku</w:t>
      </w:r>
      <w:r>
        <w:rPr/>
        <w:t xml:space="preserve"> </w:t>
      </w:r>
      <w:r>
        <w:rPr>
          <w:b/>
          <w:bCs/>
        </w:rPr>
        <w:t xml:space="preserve">deficytu </w:t>
      </w:r>
      <w:r>
        <w:rPr/>
        <w:t>prezentuje poniższa tabela.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1694"/>
        <w:gridCol w:w="2380"/>
      </w:tblGrid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03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zażystka / styli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7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22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estratorka medycz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mięsn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przemysł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stess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isant sprzętu komputer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nik maszynisty pojazdu trakcyjn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36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2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04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ac dorywczy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turzy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lwaniz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rawcy, kuśnierze, kapelusz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a gdzie indziej niesklasyfikowa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wiecie wołomińskim występuje niewielka grupa zawodów zrównoważonych, czyli takich, gdzie występuje równowaga pomiędzy liczbą osób poszukujących pracy w danym zawodzie a liczbą ofert pracy dotyczącą tego zawod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niższej tabeli przedstawiono zawody zrównoważone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1"/>
        <w:gridCol w:w="1404"/>
      </w:tblGrid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667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nauczyciele szkół podstaw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eolo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 samochod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technologii żywności - produkcja piekarsko-ciastkars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ka stomatologiczna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ownik medyczny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windykatorzy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zytor transportu samochodoweg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kosmetyczki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rekla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wacz ręczny łukiem elektryczny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/ frezer obrabiarek sterowanych numeryczni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ciężar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sieci i urządzeń telekomunikacyjnych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aszyniści i operatorzy maszyn i urządzeń dźwigowo-transportowych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rawiec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ca potra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  <w:gridCol w:w="2060"/>
        <w:gridCol w:w="1551"/>
      </w:tblGrid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bieracz - wykrawac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0,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8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karz weterynari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reklam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kluczowych klientów (key account manager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farmaceuty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lkanizato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16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zamówień publicznyc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nt chemi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apeuta zajęci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yrekto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zarzą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erwator budynków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ź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61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19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ziecię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azurni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88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magazyn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 klien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socjal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ient poczt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4 roku pokazuje trudności, z jakimi borykają się osoby poszukujące pracy, jak również pracodawcy. W stosunku do 2013r. obserwujemy niewielki spadek liczby osób rejestrujących się w Powiatowym Urzędzie Pracy w Wołominie, jednak nadal liczba osób zarejestrowanych jako osoby bezrobotne kształtuje się na poziomie ponad 12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technik ekonomista, ślusarz, stolarz, krawiec, magazynier. </w:t>
      </w:r>
      <w:r>
        <w:rPr>
          <w:color w:val="000000"/>
        </w:rPr>
        <w:t>W tej grupie od kilku lat obser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I półroczu 2014 roku obserwujemy znaczący wzrost liczby ofert pracy zgłoszonych przez pracodawców. W ciągu całego okresu sprawozdawczego zgłoszono 1576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technik prac biurowych oraz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interwencyjnych oraz prac społecznie użytecznych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W porównaniu z ubiegłym rokiem obserwujemy wzrost ogólnej liczby rejestrujących się absolwentów, zaobserwowano największy napływ w zawodach: </w:t>
      </w:r>
      <w:r>
        <w:rPr>
          <w:b/>
          <w:i/>
        </w:rPr>
        <w:t>sprzedawca, kucharz małej gastronomi</w:t>
      </w:r>
      <w:r>
        <w:rPr/>
        <w:t xml:space="preserve"> oraz </w:t>
      </w:r>
      <w:r>
        <w:rPr>
          <w:b/>
          <w:i/>
        </w:rPr>
        <w:t>mechanik pojazdów samochod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Opracowanie: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ariola Cacko, Ewa Pawlak, Marta Żubrowska - Dudek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4-10-10T11:35:00Z</cp:lastPrinted>
  <dcterms:modified xsi:type="dcterms:W3CDTF">2018-09-24T12:26:00Z</dcterms:modified>
  <cp:revision>2</cp:revision>
  <dc:subject/>
  <dc:title>MONITORING ZAWODÓW DEFICYTOWYCH</dc:title>
</cp:coreProperties>
</file>