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57630802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MARZEC 201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5 r. poz. 149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 xml:space="preserve">i nadwyżkowych w powiecie wołomińskim w 2014 roku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 sporządzenia monitoringu zawodów wykorzystano następujące źródła d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ałącznik 2 do sprawozdania MPIPS –01 „</w:t>
      </w:r>
      <w:r>
        <w:rPr>
          <w:i/>
          <w:iCs/>
        </w:rPr>
        <w:t>Bezrobotni według rodzaju działalności ostatniego miejsca pracy, poszukujący pracy oraz wolne miejsca pracy i miejsca aktywizacji zawodowej”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abele statystyczne z aplikacji „Monitoring Zawodów” (</w:t>
      </w:r>
      <w:hyperlink r:id="rId6">
        <w:r>
          <w:rPr>
            <w:rStyle w:val="InternetLink"/>
            <w:rFonts w:cs="Times New Roman"/>
            <w:sz w:val="24"/>
            <w:szCs w:val="24"/>
          </w:rPr>
          <w:t>www.mz.praca.gov.pl</w:t>
        </w:r>
      </w:hyperlink>
      <w:r>
        <w:rPr/>
        <w:t>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</w:t>
      </w:r>
      <w:r>
        <w:rPr>
          <w:bCs/>
        </w:rPr>
        <w:t xml:space="preserve">z dnia 7 sierpnia 2014 roku </w:t>
      </w:r>
      <w:r>
        <w:rPr>
          <w:sz w:val="22"/>
          <w:szCs w:val="22"/>
        </w:rPr>
        <w:t xml:space="preserve">(Dz. U. z 2014 r., poz. 1145). </w:t>
      </w:r>
    </w:p>
    <w:p>
      <w:pPr>
        <w:pStyle w:val="Normal"/>
        <w:spacing w:lineRule="auto" w:line="276"/>
        <w:jc w:val="both"/>
        <w:rPr/>
      </w:pPr>
      <w:r>
        <w:rPr/>
        <w:t xml:space="preserve">Monitoring dotyczy grup dużych i grup elementarnych zawierających zawody i specjal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2014 roku w rejestrze Powiatowego Urzędu Pracy w Wołominie wraz                   z filiami w Radzyminie i Tłuszczu zarejestrowanych było </w:t>
      </w:r>
      <w:r>
        <w:rPr>
          <w:b/>
          <w:bCs/>
        </w:rPr>
        <w:t>11615</w:t>
      </w:r>
      <w:r>
        <w:rPr/>
        <w:t xml:space="preserve"> osób bezrobotnych,                          z czego </w:t>
      </w:r>
      <w:r>
        <w:rPr>
          <w:b/>
          <w:bCs/>
        </w:rPr>
        <w:t>5111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ogółu osób bezrobotnych zarejestrowanych na koniec okresu sprawozdawczego                </w:t>
      </w:r>
      <w:r>
        <w:rPr>
          <w:b/>
          <w:bCs/>
          <w:color w:val="000000"/>
          <w:sz w:val="24"/>
          <w:szCs w:val="24"/>
        </w:rPr>
        <w:t>6592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color w:val="000000"/>
          <w:sz w:val="24"/>
          <w:szCs w:val="24"/>
        </w:rPr>
        <w:t>3092</w:t>
      </w:r>
      <w:r>
        <w:rPr>
          <w:color w:val="000000"/>
          <w:sz w:val="24"/>
          <w:szCs w:val="24"/>
        </w:rPr>
        <w:t xml:space="preserve"> kobiety, posiadały zawód, natomiast </w:t>
      </w:r>
      <w:r>
        <w:rPr>
          <w:b/>
          <w:bCs/>
          <w:color w:val="000000"/>
          <w:sz w:val="24"/>
          <w:szCs w:val="24"/>
        </w:rPr>
        <w:t>5023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bCs/>
          <w:color w:val="000000"/>
          <w:sz w:val="24"/>
          <w:szCs w:val="24"/>
        </w:rPr>
        <w:t xml:space="preserve">2019 </w:t>
      </w:r>
      <w:r>
        <w:rPr>
          <w:color w:val="000000"/>
          <w:sz w:val="24"/>
          <w:szCs w:val="24"/>
        </w:rPr>
        <w:t xml:space="preserve">kobiet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osoby bez zawodu. W grupie osób bez zawodu obserwujemy znaczny wzrost liczby bezrobotnych w porównaniu do roku ubiegłego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y bezrobotne zarejestrowane w PUP na koniec 2014r.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55pt;height:216.4pt" filled="f" o:ole="">
            <v:imagedata r:id="rId8" o:title=""/>
          </v:shape>
          <o:OLEObject Type="Embed" ProgID="Excel.Sheet.12" ShapeID="ole_rId7" DrawAspect="Content" ObjectID="_1165730649" r:id="rId7"/>
        </w:objec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6822"/>
        <w:gridCol w:w="850"/>
      </w:tblGrid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9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41"/>
        <w:gridCol w:w="1309"/>
      </w:tblGrid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y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statystyki i dziedzin pokrew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4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5036"/>
        <w:gridCol w:w="2410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 posiadających zawód 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4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5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32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5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3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li pracownicy obsługi biur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wa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31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2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8332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erowca samochodu cięża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7126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k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ię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11207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ątaczka biu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91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pomocniczy w przemyśle przetwórcz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3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sjer handl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26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412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zostali elektromechanicy i elektromonte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5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ciągu całego 2014 r. w Powiatowym Urzędzie Pracy w Wołominie zarejestrowało się </w:t>
      </w:r>
      <w:r>
        <w:rPr>
          <w:b/>
          <w:color w:val="000000"/>
        </w:rPr>
        <w:t>1222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>66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4 r. w rejestrze PUP figurowało </w:t>
      </w:r>
      <w:r>
        <w:rPr>
          <w:b/>
        </w:rPr>
        <w:t xml:space="preserve">388 </w:t>
      </w:r>
      <w:r>
        <w:rPr/>
        <w:t xml:space="preserve">absolwentów, w tym </w:t>
      </w:r>
      <w:r>
        <w:rPr>
          <w:b/>
        </w:rPr>
        <w:t xml:space="preserve">202 </w:t>
      </w:r>
      <w:r>
        <w:rPr/>
        <w:t xml:space="preserve">kobiet. Obserwujemy nieznaczny spadek liczby rejestrujących się absolwentów w stosunku do ubiegłego roku, gdyż w 2013r zarejestrowało się </w:t>
      </w:r>
      <w:r>
        <w:rPr>
          <w:b/>
        </w:rPr>
        <w:t xml:space="preserve">1390 </w:t>
      </w:r>
      <w:r>
        <w:rPr/>
        <w:t xml:space="preserve">absolwentów, w tym </w:t>
      </w:r>
      <w:r>
        <w:rPr>
          <w:b/>
        </w:rPr>
        <w:t>735</w:t>
      </w:r>
      <w:r>
        <w:rPr/>
        <w:t xml:space="preserve"> kobiet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699</w:t>
      </w:r>
      <w:r>
        <w:rPr>
          <w:color w:val="000000"/>
        </w:rPr>
        <w:t xml:space="preserve">, z czego </w:t>
      </w:r>
      <w:r>
        <w:rPr>
          <w:b/>
          <w:color w:val="000000"/>
        </w:rPr>
        <w:t>377</w:t>
      </w:r>
      <w:r>
        <w:rPr>
          <w:color w:val="000000"/>
        </w:rPr>
        <w:t xml:space="preserve"> to kobiety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zrobotni absolwenci zarejestrowani w 2013 i 2014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691368604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zarejestrowanych absolwentów najliczniej reprezentowane są  następujące zawod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3260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w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absolwentów 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informa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organizacji usług gastronom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usług fryzje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dzień 31.12.2014r. liczba bezrobotnych zarejestrowanych powyżej 12 miesięcy wynosiła </w:t>
      </w:r>
      <w:r>
        <w:rPr>
          <w:b/>
          <w:bCs/>
        </w:rPr>
        <w:t>6870</w:t>
      </w:r>
      <w:r>
        <w:rPr/>
        <w:t xml:space="preserve"> osoby (z czego </w:t>
      </w:r>
      <w:r>
        <w:rPr>
          <w:b/>
          <w:bCs/>
        </w:rPr>
        <w:t>2917</w:t>
      </w:r>
      <w:r>
        <w:rPr/>
        <w:t xml:space="preserve"> to kobiety), co stanowi </w:t>
      </w:r>
      <w:r>
        <w:rPr>
          <w:b/>
          <w:bCs/>
        </w:rPr>
        <w:t>59 %</w:t>
      </w:r>
      <w:r>
        <w:rPr/>
        <w:t xml:space="preserve"> wszystkich zarejestrowanych. osób bezrobotnych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soby długotrwale bezrobotne zarejestrowane w PUP w 2014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396333562" r:id="rId1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291"/>
        <w:gridCol w:w="276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grupy zawodów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 zawodó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oby długotrwale bezrobotn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nazwy grup zawodów do najliczniej reprezentowanych przez długotrwale bezrobotnych 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  <w:gridCol w:w="5060"/>
      </w:tblGrid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8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1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56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1</w:t>
      </w:r>
      <w:r>
        <w:rPr>
          <w:color w:val="000000"/>
        </w:rPr>
        <w:t xml:space="preserve"> kobiet). Największą ilość długotrwale bezrobotnych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długotrwale bezrobotnych 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osób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Powiatowego Urzędu Pracy w Wołominie              na koniec 2014 roku przeważały osoby poprzednio pracujące – </w:t>
      </w:r>
      <w:r>
        <w:rPr>
          <w:b/>
          <w:bCs/>
        </w:rPr>
        <w:t>9348</w:t>
      </w:r>
      <w:r>
        <w:rPr/>
        <w:t xml:space="preserve"> bezrobotnych                         (w tym </w:t>
      </w:r>
      <w:r>
        <w:rPr>
          <w:b/>
        </w:rPr>
        <w:t>4163</w:t>
      </w:r>
      <w:r>
        <w:rPr/>
        <w:t xml:space="preserve"> kobiet). Natomiast</w:t>
      </w:r>
      <w:r>
        <w:rPr>
          <w:b/>
          <w:bCs/>
        </w:rPr>
        <w:t xml:space="preserve"> 2267 </w:t>
      </w:r>
      <w:r>
        <w:rPr/>
        <w:t xml:space="preserve">osoby (w tym </w:t>
      </w:r>
      <w:r>
        <w:rPr>
          <w:b/>
        </w:rPr>
        <w:t>948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692"/>
      </w:tblGrid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kcja PK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bezrobotnych 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nie zidentyfik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ndel hurtowy i detaliczny; naprawa pojazdów samochodowych, włączając motocyk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twórstwo przemysłow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a działalność usług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ownic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w zakresie usług administrowania i działalność wspieraj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związana z zakwaterowaniem i usługami gastronomi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port i gospodarka magazyn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 publiczna i obrona narodowa; obowiązkowe zabezpieczenia społecz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profesjonalna, naukowa i technicz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ciągu całego 2014 roku zarejestrowało się </w:t>
      </w:r>
      <w:r>
        <w:rPr>
          <w:b/>
          <w:bCs/>
        </w:rPr>
        <w:t>12602</w:t>
      </w:r>
      <w:r>
        <w:rPr/>
        <w:t xml:space="preserve"> osób, w tym </w:t>
      </w:r>
      <w:r>
        <w:rPr>
          <w:b/>
        </w:rPr>
        <w:t>5728</w:t>
      </w:r>
      <w:r>
        <w:rPr/>
        <w:t xml:space="preserve"> kobiet. Wśród osób rejestrujących się </w:t>
      </w:r>
      <w:r>
        <w:rPr>
          <w:b/>
          <w:bCs/>
        </w:rPr>
        <w:t xml:space="preserve">4047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odnotowano w następujących dużych grupach zawodow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3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w przetwórstwie spożywczym, obróbce drewna, produkcji wyrobów tekstylnych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6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lani i pokrewni (z wyłączeniem elektryków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pomocniczy w górnictwie, przemyśle, budownictwie i transporc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zawodu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2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1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2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2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1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o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2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z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4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11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w 2014 roku uwzględniająca sześciocyfrowe kody zawodów wskazuje, że najwięcej osób zarejestrowało się w następujących zawod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79"/>
        <w:gridCol w:w="1275"/>
      </w:tblGrid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od zawodu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sób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w met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1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4306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administ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ydrau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1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pomocniczy w przemyśle przetwórcz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33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magazy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4r. było </w:t>
      </w:r>
      <w:r>
        <w:rPr>
          <w:b/>
          <w:bCs/>
        </w:rPr>
        <w:t xml:space="preserve">1222 </w:t>
      </w:r>
      <w:r>
        <w:rPr/>
        <w:t xml:space="preserve">absolwentów, z których </w:t>
      </w:r>
      <w:r>
        <w:rPr>
          <w:b/>
        </w:rPr>
        <w:t>66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  <w:bCs/>
        </w:rPr>
        <w:t xml:space="preserve"> 699 </w:t>
      </w:r>
      <w:r>
        <w:rPr/>
        <w:t xml:space="preserve">osoby,                       w tym </w:t>
      </w:r>
      <w:r>
        <w:rPr>
          <w:b/>
        </w:rPr>
        <w:t xml:space="preserve">377 </w:t>
      </w:r>
      <w:r>
        <w:rPr/>
        <w:t xml:space="preserve">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nauk fizycznych, matematy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z dziedziny prawa, dziedzin społecznych 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wśród absolwentów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administracji i rozwo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statystyki i dziedzin pokr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zarządzania i orga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13"/>
        <w:gridCol w:w="1696"/>
      </w:tblGrid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absolwentów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1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organizacji usług gastronomi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512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informaty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90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do spraw zarządzania i organ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ciągu całego 2014 r. roku liczba ofert pracy zgłoszonych do urzędu wynosiła </w:t>
      </w:r>
      <w:r>
        <w:rPr>
          <w:b/>
        </w:rPr>
        <w:t>2710</w:t>
      </w:r>
      <w:r>
        <w:rPr/>
        <w:t xml:space="preserve">.              W porównaniu z rokiem ubiegłym liczba ta wzrosła o </w:t>
      </w:r>
      <w:r>
        <w:rPr>
          <w:b/>
        </w:rPr>
        <w:t>812</w:t>
      </w:r>
      <w:r>
        <w:rPr/>
        <w:t xml:space="preserve"> ofert. 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     w 2014 r. odnotowano w sektor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4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d grupy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 biznesu i administ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domowe i sprząta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i operatorzy pojaz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zględniając czterocyfrowe kody zawodów największa ilość zgłoszonych ofert dotyczyła następujących grup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e handlow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i sprzątaczki biurowe, hotelowe i pokrew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48"/>
        <w:gridCol w:w="1309"/>
      </w:tblGrid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fert pracy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00000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zawód lub brak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pomoce i sprzątaczki biurowe, hotelowe i podob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413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ochrony fizycznej bez licen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7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lni chemiczn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uch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k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lektry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spożywcz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9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zo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robotnicy budowlani robót stanu surowego i pokrewni gdzie indziej niesklasyfikow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2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roligator poligraficz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nauczyciele kształcenia zawod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kreta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surowców wtór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Analizując zawody deficytowe i nadwyżkowe porównuje się średnią miesięczną liczbę ofert pracy zgłoszonych do urzędu ze średnią miesięczną liczbą zarejestrowanych bezrobotnych w poszczególnych zawodach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1. Zawody deficyt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Cs/>
        </w:rPr>
        <w:t>deficytowych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4"/>
        <w:gridCol w:w="1984"/>
      </w:tblGrid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skaźnik intensywności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eficytu zawodu 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nicy pomocniczy w rolnictwie, leśnictwie i rybołówst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opieki osobistej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retarki, operatorzy urządzeń biurowych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5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pomocniczy przygotowujący posi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6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Wskaźnik deficyt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ł w następujących grupach elementarn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18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przygotowujący posiłki typu fast fo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e kształcenia zawod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przędzalniczych i pokrewn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ci nauczycie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alerzy i maklerzy aktywów finans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zyniści kolejowi i met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adowacze nieczystośc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domowej opieki osobist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wykonujący dorywcze prace pros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5098"/>
        <w:gridCol w:w="1677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chowawca małego dziec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1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dziecięca domow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1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praw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3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gent do spraw zakup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mięsn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przemysł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bilet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/ freze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echani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42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działu w handlu detaliczn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21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małego przedsiębiorstwa usług osobistych, porządkowych i pokrew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agnosta uprawniony do wykonywania badań technicznych pojaz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żaluzj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13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tacz stud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0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aszynisty pojazdu trakcyjn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c dorywcz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97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kancelar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211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isant sprzętu komputer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21906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wyrobów z tworzyw sztu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tor czę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zażystka / stylist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33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3.2. Zawody zrównoważ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wiecie wołomińskim występuje grupa zawodów zrównoważonych, czyli takich, gdzie występuje równowaga pomiędzy liczbą osób poszukujących pracy a liczbą ofert pracy zgłoszonych w tym zawodzi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oniższej tabeli przedstawiono zawody zrównoważon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163"/>
        <w:gridCol w:w="1842"/>
      </w:tblGrid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równowagi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66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ant graf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5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nauczania i wychowani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406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ycholog wychowawczy /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41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tro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44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technologii żywności - produkcja piekarsko-ciastkar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12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środow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4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 hotel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3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yspozytor transportu samoch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kosmetyczki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technicznej biur, hoteli i innych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49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kieci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6113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rodnik - uprawa roślin ozdob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rek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5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l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sieci ciep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15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- brakarz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iekarze, cukiernic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6003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maszyn i urządzeń przemysłu spoży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41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rolni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raw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8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 Zawody nadwyżk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nadwyżki zawodów na poziomie grup dużych największy wskaźnik odnotowano w następujące grupy zawodów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74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ozostali pracownicy obsługi bi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7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9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Ładowacze nieczystości i inni 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do spraw finansowo-statystycznych i ewidencj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9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8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ierowcy i operatorzy pojaz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ecjaliści nauczania i wy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eratorzy maszyn i urządzeń wydobywczych i przetwór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4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z dziedziny prawa, spraw społecznych, kultury i pokre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zemieślnicy i robotnicy poligraficz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17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śród elementarnych grup zawodowych nadwyżka wystąpiła w przypadku następujących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centrów obsługi telefonicznej (pracownicy call cen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y samochodów ciężar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3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bibliotek, galerii, muzeów i informacji naukow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z tworzyw sztucz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y dróg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3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ści (z wyłączeniem hotel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i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5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gum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kuchen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wychowania małego dziec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4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średnicy handlow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technicznej biur, hoteli i innych obiekt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5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czoznawcy (z wyłączeniem majątk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ar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domowe i sprzątacz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czy personel med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dwyżkę</w:t>
      </w:r>
      <w:r>
        <w:rPr>
          <w:color w:val="000000"/>
        </w:rPr>
        <w:t xml:space="preserve"> występującą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89"/>
        <w:gridCol w:w="5595"/>
        <w:gridCol w:w="164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zawod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w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14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metyc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3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ligator poligraficz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7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6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centrum obsługi telefonicznej (pracownik call center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4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ulkaniza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77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433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51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eracz - wykra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ka medycz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4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cjonis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5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41306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59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unka dziecię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332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ca samochodu ciężar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3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41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kuch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1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waniz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3291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to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16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k komputerowy multimedió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1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wca w placówkach oświatowych, wychowawczych i opiekuńcz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4222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a do spraw zamówień publi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113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elektryk samochod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20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ety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24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es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1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konstrukcji budowla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2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rarz- tyn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2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23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k samochodów ciężarow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1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onter instalacji elektry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2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sieci i urządzeń telekomunikacyj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7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or maszyny papiernicz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2014 roku pokazuje trudności, z jakimi borykają się osoby poszukujące pracy, jak również lokalni pracodawcy. W stosunku do 2013r. obserwujemy niewielki spadek liczby osób rejestrujących się w Powiatowym Urzędzie Pracy w Wołominie, jednak nadal liczba osób zarejestrowanych jako osoby bezrobotne kształtuje się na poziomie ponad 11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ślusarz, technik ekonomista, stolarz, krawiec, fryzjer, robotnik gospodarczy, mechanik pojazdów samochodowych oraz magazynier. </w:t>
      </w:r>
      <w:r>
        <w:rPr>
          <w:color w:val="000000"/>
        </w:rPr>
        <w:t>W tej grupie od kilku lat obserwuje się także największy napływ osób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2014 roku obserwujemy znaczący wzrost liczby ofert pracy zgłoszonych przez pracodawców. W ciągu całego okresu sprawozdawczego zgłoszono </w:t>
      </w:r>
      <w:r>
        <w:rPr>
          <w:b/>
          <w:color w:val="000000"/>
        </w:rPr>
        <w:t>2710</w:t>
      </w:r>
      <w:r>
        <w:rPr>
          <w:color w:val="000000"/>
        </w:rPr>
        <w:t xml:space="preserve"> ofert pracy, czyli o </w:t>
      </w:r>
      <w:r>
        <w:rPr>
          <w:b/>
          <w:color w:val="000000"/>
        </w:rPr>
        <w:t>812</w:t>
      </w:r>
      <w:r>
        <w:rPr>
          <w:color w:val="000000"/>
        </w:rPr>
        <w:t xml:space="preserve"> więcej niż w roku poprzedn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śród ofert pracy zgłaszanych w urzędzie znaczną część stanowią oferty prac interwencyjnych, prac społecznie użytecznych oraz staż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/>
        <w:t xml:space="preserve">W porównaniu z ubiegłym rokiem obserwujemy spadek ogólnej liczby rejestrujących się absolwentów, największy napływ w tej grupie zaobserwowano w zawodach: </w:t>
      </w:r>
      <w:r>
        <w:rPr>
          <w:b/>
          <w:i/>
        </w:rPr>
        <w:t>sprzedawca, technik ekonomista, mechanik pojazdów samochodowych, kucharz małej gastronomi</w:t>
      </w:r>
      <w:r>
        <w:rPr/>
        <w:t xml:space="preserve">                      </w:t>
      </w:r>
      <w:r>
        <w:rPr>
          <w:b/>
          <w:i/>
        </w:rPr>
        <w:t>oraz fryzj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nie korzystając z usług urzędu pracy. Szukają pracowników wykorzystując swoje kontakty osobiste, ogłoszenia w prasie bądź Internecie lub korzystając z usług agencji pośrednictwa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związku z tym ilość 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pracowanie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ta Żubrowska - Dude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z.praca.gov.pl/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5-03-17T08:34:00Z</cp:lastPrinted>
  <dcterms:modified xsi:type="dcterms:W3CDTF">2018-09-24T12:26:00Z</dcterms:modified>
  <cp:revision>2</cp:revision>
  <dc:subject/>
  <dc:title>MONITORING ZAWODÓW DEFICYTOWYCH</dc:title>
</cp:coreProperties>
</file>