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rPr/>
            </w:pPr>
            <w: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03281094" r:id="rId2"/>
              </w:object>
            </w:r>
            <w:r>
              <w:rPr/>
              <w:t>0</w: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 półroczu 2014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36"/>
          <w:szCs w:val="36"/>
        </w:rPr>
      </w:pPr>
      <w:r>
        <w:rPr>
          <w:rFonts w:cs="Garamond" w:ascii="Garamond" w:hAnsi="Garamond"/>
          <w:b/>
          <w:bCs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aps/>
          <w:sz w:val="28"/>
          <w:szCs w:val="28"/>
        </w:rPr>
      </w:pPr>
      <w:r>
        <w:rPr>
          <w:rFonts w:cs="Garamond" w:ascii="Garamond" w:hAnsi="Garamond"/>
          <w:b/>
          <w:bCs/>
          <w:caps/>
          <w:sz w:val="28"/>
          <w:szCs w:val="28"/>
        </w:rPr>
        <w:t>Wołomin PAŹDZIERNIK 2014</w:t>
      </w:r>
      <w:r>
        <w:br w:type="page"/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Wstęp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i/>
          <w:iCs/>
        </w:rPr>
        <w:t xml:space="preserve">Monitoring zawodów deficytowych i nadwyżkowych </w:t>
      </w:r>
      <w:r>
        <w:rPr/>
        <w:t xml:space="preserve">opracowywany przez publiczne służby zatrudnienia pozwala na obserwację zjawisk zachodzących na lokalnym rynku pracy </w:t>
        <w:br/>
        <w:t xml:space="preserve">w obszarze struktury zawodowo – kwalifikacyjnej. Monitoring dając informacje </w:t>
        <w:br/>
        <w:t xml:space="preserve">o nadwyżkach i deficytach w poszczególnych zawodach może być pomocnym narzędziem przy wyciąganiu wniosków i tworzeniu prognoz wspierających prawidłowe funkcjonowanie systemu szkolenia bezrobotnych oraz kształcenia zawodowego. Powiatowe Urzędy Pracy zgodnie z zaleceniami Ustawy z dnia 20 kwietnia 2004r. o promocji zatrudnienia </w:t>
        <w:br/>
        <w:t xml:space="preserve">i instytucjach rynku pracy (Dz. U. z 2013 r. poz. 674 z późn. zm.) systematycznie prowadzą tego typu badania opracowując </w:t>
      </w:r>
      <w:r>
        <w:rPr>
          <w:i/>
          <w:iCs/>
        </w:rPr>
        <w:t>Ranking zawodów deficytowych i nadwyżkowych</w:t>
      </w:r>
      <w:r>
        <w:rPr/>
        <w:t xml:space="preserve"> w danym okresie na terenie powiatu. Poniższy raport przygotowany przez Powiatowy Urząd Pracy </w:t>
        <w:br/>
        <w:t xml:space="preserve">w Wołominie jest raportem diagnostycznym. Obejmuje analizę zawodów deficytowych </w:t>
        <w:br/>
        <w:t>i nadwyżkowych w powiecie wołomińskim w I półroczu 2014 roku. Został opracowany na podstawie załączników do sprawozdania MPIPS –01, załącznik 2 „</w:t>
      </w:r>
      <w:r>
        <w:rPr>
          <w:i/>
          <w:iCs/>
        </w:rPr>
        <w:t xml:space="preserve">Bezrobotni według rodzaju działalności ostatniego miejsca pracy, poszukujący pracy oraz wolne miejsca pracy i miejsca aktywizacji zawodowej” </w:t>
      </w:r>
      <w:r>
        <w:rPr/>
        <w:t>oraz załącznik 3</w:t>
      </w:r>
      <w:r>
        <w:rPr>
          <w:i/>
          <w:iCs/>
        </w:rPr>
        <w:t xml:space="preserve"> „Bezrobotni oraz wolne miejsca pracy i miejsca aktywności zawodowej według zawodów i specjalności”,</w:t>
      </w:r>
      <w:r>
        <w:rPr/>
        <w:t xml:space="preserve"> a także w oparciu o tabele statystyczne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  <w:iCs/>
        </w:rPr>
        <w:t>Klasyfikacji Zawodów i Specjalności</w:t>
      </w:r>
      <w:r>
        <w:rPr/>
        <w:t xml:space="preserve"> wprowadzonej rozporządzeniem Ministra Pracy i Polityki Społecznej z dnia 27 kwietnia 2010r (Dz. U. nr 82, poz.537). Monitoring dotyczy grup dużych i grup elementarnych zawierających zawody i specjalności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  <w:iCs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caps/>
          <w:sz w:val="32"/>
          <w:szCs w:val="32"/>
        </w:rPr>
        <w:t>Rozdział</w:t>
      </w:r>
      <w:r>
        <w:rPr>
          <w:b/>
          <w:bCs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d koniec I półrocza 2014 r. roku w rejestrze Powiatowego Urzędu Pracy w Wołominie wraz z filiami w Radzyminie i Tłuszczu zarejestrowanych było </w:t>
      </w:r>
      <w:r>
        <w:rPr>
          <w:b/>
          <w:bCs/>
        </w:rPr>
        <w:t>12386</w:t>
      </w:r>
      <w:r>
        <w:rPr/>
        <w:t xml:space="preserve"> osób bezrobotnych,     z czego </w:t>
      </w:r>
      <w:r>
        <w:rPr>
          <w:b/>
          <w:bCs/>
        </w:rPr>
        <w:t>5310</w:t>
      </w:r>
      <w:r>
        <w:rPr/>
        <w:t xml:space="preserve"> to kobiety. W porównaniu z rokiem ubiegłym obserwujemy niewielki spadek ogólnej liczby osób zarejestrowanych. W tym samym okresie w roku ubiegłym w rejestrze urzędu widniało </w:t>
      </w:r>
      <w:r>
        <w:rPr>
          <w:b/>
          <w:bCs/>
        </w:rPr>
        <w:t xml:space="preserve">12871 </w:t>
      </w:r>
      <w:r>
        <w:rPr/>
        <w:t xml:space="preserve">osób, z czego </w:t>
      </w:r>
      <w:r>
        <w:rPr>
          <w:b/>
          <w:bCs/>
        </w:rPr>
        <w:t>5551</w:t>
      </w:r>
      <w:r>
        <w:rPr/>
        <w:t xml:space="preserve"> to kobiety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Z ogółu zarejestrowanych osób bezrobotnych na koniec I półrocza 2014 r.</w:t>
      </w:r>
      <w:r>
        <w:rPr>
          <w:color w:val="FF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9084</w:t>
      </w:r>
      <w:r>
        <w:rPr>
          <w:color w:val="000000"/>
          <w:sz w:val="24"/>
          <w:szCs w:val="24"/>
        </w:rPr>
        <w:t xml:space="preserve"> osoby posiadały zawód, natomiast </w:t>
      </w:r>
      <w:r>
        <w:rPr>
          <w:b/>
          <w:bCs/>
          <w:color w:val="000000"/>
          <w:sz w:val="24"/>
          <w:szCs w:val="24"/>
        </w:rPr>
        <w:t>3302</w:t>
      </w:r>
      <w:r>
        <w:rPr>
          <w:color w:val="000000"/>
          <w:sz w:val="24"/>
          <w:szCs w:val="24"/>
        </w:rPr>
        <w:t xml:space="preserve"> osoby (w tym </w:t>
      </w:r>
      <w:r>
        <w:rPr>
          <w:b/>
          <w:bCs/>
          <w:color w:val="000000"/>
          <w:sz w:val="24"/>
          <w:szCs w:val="24"/>
        </w:rPr>
        <w:t xml:space="preserve">1289 </w:t>
      </w:r>
      <w:r>
        <w:rPr>
          <w:color w:val="000000"/>
          <w:sz w:val="24"/>
          <w:szCs w:val="24"/>
        </w:rPr>
        <w:t>kobiet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to osoby bez zawodu. W tej grupie obserwujemy niewielki spadek liczby bezrobotnych. Ilustracją jest wykres 1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Wykres 1 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/>
        <w:drawing>
          <wp:inline distT="0" distB="0" distL="0" distR="0">
            <wp:extent cx="5753735" cy="320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ygląda podobnie od kilku lat. W I półroczu 2014 roku najwięcej zarejestrowanych było przedstawicieli następujących grup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6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5"/>
        <w:gridCol w:w="938"/>
      </w:tblGrid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i pokrewn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95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67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80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usług osobistych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79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96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7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52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pomocniczy w górnictwie, przemyśle, budownictwie i transporc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8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 xml:space="preserve">Biorąc pod uwagę grupy elementarne, </w:t>
      </w:r>
      <w:r>
        <w:rPr/>
        <w:t>do najliczniej reprezentowanych przez bezrobotnych  w  powiecie wołomińskim należały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5"/>
        <w:gridCol w:w="900"/>
      </w:tblGrid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sklepowi (ekspedienc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56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lusarze i pokrew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53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46%</w:t>
            </w:r>
          </w:p>
        </w:tc>
      </w:tr>
      <w:tr>
        <w:trPr>
          <w:trHeight w:val="80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larze meblowi i pokrew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9%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chanicy pojazdów samochod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6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I półroczu 2014 r. uwzględniająca sześciocyfrowe kody zawodów i specjalności wskazuje, że na terenie powiatu wołomińskiego najwięcej osób bezrobotnych posiada kwalifikacje w następujących zawodach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4268"/>
      </w:tblGrid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0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budowlan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pomocniczy w przemyśle przetwórczym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osobowego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terenów zieleni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karz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meblow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Pod koniec pierwszego półrocza 2014 r. w Powiatowym Urzędzie Pracy w Wołominie zarejestrowanych było </w:t>
      </w:r>
      <w:r>
        <w:rPr>
          <w:b/>
          <w:bCs/>
          <w:color w:val="000000"/>
        </w:rPr>
        <w:t>248</w:t>
      </w:r>
      <w:r>
        <w:rPr>
          <w:color w:val="000000"/>
        </w:rPr>
        <w:t xml:space="preserve"> absolwentów, w tym 159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kobiet.</w:t>
      </w:r>
      <w:r>
        <w:rPr/>
        <w:t xml:space="preserve"> Na koniec 2013 r. w rejestrze PUP figurowało 541 absolwentów. Obserwujemy znaczny spadek  liczby zarejestrowanych absolwentów w stosunku do ubiegłego roku. </w:t>
      </w:r>
      <w:r>
        <w:rPr>
          <w:color w:val="000000"/>
        </w:rPr>
        <w:t>Znaczną część tej grupy stanowią osoby nie posiadające zawodu -</w:t>
      </w:r>
      <w:r>
        <w:rPr>
          <w:b/>
          <w:color w:val="000000"/>
        </w:rPr>
        <w:t>155</w:t>
      </w:r>
      <w:r>
        <w:rPr>
          <w:color w:val="000000"/>
        </w:rPr>
        <w:t xml:space="preserve">, z czego </w:t>
      </w:r>
      <w:r>
        <w:rPr>
          <w:b/>
          <w:color w:val="000000"/>
        </w:rPr>
        <w:t>100</w:t>
      </w:r>
      <w:r>
        <w:rPr>
          <w:color w:val="000000"/>
        </w:rPr>
        <w:t xml:space="preserve"> to kobiety. Ilustruje to wykres 2</w:t>
      </w:r>
      <w:r>
        <w:rPr>
          <w:color w:val="FF0000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kres 2</w:t>
      </w:r>
    </w:p>
    <w:p>
      <w:pPr>
        <w:pStyle w:val="Normal"/>
        <w:spacing w:lineRule="auto" w:line="360"/>
        <w:ind w:firstLine="360"/>
        <w:jc w:val="both"/>
        <w:rPr/>
      </w:pPr>
      <w:r>
        <w:rPr/>
        <w:drawing>
          <wp:inline distT="0" distB="0" distL="0" distR="0">
            <wp:extent cx="5598795" cy="312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Wśród absolwentów </w:t>
      </w:r>
      <w:r>
        <w:rPr/>
        <w:t>najliczniej reprezentowane są  następujące zawody: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5"/>
        <w:gridCol w:w="2340"/>
      </w:tblGrid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ekonom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zostali specjaliści do spraw zarządzania i organizacji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charz małej gastronom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li pracownicy obsługi biurow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ista ds.marketingu i hand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ista administracji publiczn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ista administracji publiczn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prac biurow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onom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administar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dago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ad połowa ogólnej liczby absolwentów to uczniowie liceów ogólnokształcących bądź gimnazjów. Osoby te kończąc szkołę nie posiadają wyuczonego zawodu i jest to istotna bariera utrudniająca zdobycie zatrudnienia. Szansę dla nich stanowi odbycie stażu, który pozwoli na zdobycie doświadczenia zawodowego, bowiem pracodawcy rzadko zgłaszają oferty pracy nie wymagające wcześniejszego przygotowania i doświadczenia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 półroczu 2014 r. liczba bezrobotnych zarejestrowanych powyżej 12 miesięcy wynosiła </w:t>
      </w:r>
      <w:r>
        <w:rPr>
          <w:b/>
          <w:bCs/>
        </w:rPr>
        <w:t>5691</w:t>
      </w:r>
      <w:r>
        <w:rPr/>
        <w:t xml:space="preserve"> osoby (z czego </w:t>
      </w:r>
      <w:r>
        <w:rPr>
          <w:b/>
          <w:bCs/>
        </w:rPr>
        <w:t>2976</w:t>
      </w:r>
      <w:r>
        <w:rPr/>
        <w:t xml:space="preserve"> to kobiety), co ilustruje wykres 3. Osoby bezrobotne długotrwale stanowią </w:t>
      </w:r>
      <w:r>
        <w:rPr>
          <w:b/>
          <w:bCs/>
        </w:rPr>
        <w:t>46 %</w:t>
      </w:r>
      <w:r>
        <w:rPr/>
        <w:t xml:space="preserve"> wszystkich zarejestrowanych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  <w:t>Wykres 3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139690" cy="2865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przedstawicieli grup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7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9"/>
        <w:gridCol w:w="1973"/>
      </w:tblGrid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i pokrewn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70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30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52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42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usług osobistych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57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91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s. biznesu i administracj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86%</w:t>
            </w:r>
          </w:p>
        </w:tc>
      </w:tr>
      <w:tr>
        <w:trPr>
          <w:trHeight w:val="255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pomocniczy w górnictwie, przemyśle, budownictwie i transporci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18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 xml:space="preserve">Biorąc pod uwagę nazwy grup zawodów do najliczniej reprezentowanych przez długotrwale </w:t>
      </w:r>
      <w:r>
        <w:rPr/>
        <w:t>bezrobotnych  należały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9"/>
        <w:gridCol w:w="2506"/>
      </w:tblGrid>
      <w:tr>
        <w:trPr>
          <w:trHeight w:val="255" w:hRule="atLeast"/>
        </w:trPr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sklepowi (ekspedienci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55%</w:t>
            </w:r>
          </w:p>
        </w:tc>
      </w:tr>
      <w:tr>
        <w:trPr>
          <w:trHeight w:val="255" w:hRule="atLeast"/>
        </w:trPr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lusarze i pokrewni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2%</w:t>
            </w:r>
          </w:p>
        </w:tc>
      </w:tr>
      <w:tr>
        <w:trPr>
          <w:trHeight w:val="255" w:hRule="atLeast"/>
        </w:trPr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larze meblowi i pokrewni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54%</w:t>
            </w:r>
          </w:p>
        </w:tc>
      </w:tr>
    </w:tbl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>Uwzględniając sześciocyfrowe kody zawodów obserwujemy największe zagrożenie długotrwałym bezrobociem wśród osób nie posiadających zawodu (</w:t>
      </w:r>
      <w:r>
        <w:rPr>
          <w:b/>
          <w:bCs/>
          <w:color w:val="000000"/>
        </w:rPr>
        <w:t>648 osób,</w:t>
      </w:r>
      <w:r>
        <w:rPr>
          <w:color w:val="000000"/>
        </w:rPr>
        <w:t xml:space="preserve"> w tym </w:t>
      </w:r>
      <w:r>
        <w:rPr>
          <w:b/>
          <w:color w:val="000000"/>
        </w:rPr>
        <w:t>270</w:t>
      </w:r>
      <w:r>
        <w:rPr>
          <w:color w:val="000000"/>
        </w:rPr>
        <w:t xml:space="preserve"> kobiet). Wśród bezrobotnych posiadających kwalifikacje najwięcej osób zarejestrowanych powyżej 12 miesięcy odnotowano w zawodach:</w:t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3"/>
        <w:gridCol w:w="4152"/>
      </w:tblGrid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budowlan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pomocniczy w przemyśle przetwórczym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kar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osoboweg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meblow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chrony osób i mieni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operatorzy stacjonarnych maszyn i urządzeń gdzie indziej niesklasyfikowan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mechanicy pojazdów samochodowych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kuchenn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ruktura bezrobotnych według rodzaju działalności ostatniego miejsca pracy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na koniec czerwca 2014 roku przeważały osoby poprzednio pracujące – </w:t>
      </w:r>
      <w:r>
        <w:rPr>
          <w:b/>
          <w:bCs/>
        </w:rPr>
        <w:t>9992</w:t>
      </w:r>
      <w:r>
        <w:rPr/>
        <w:t xml:space="preserve"> bezrobotnych </w:t>
        <w:br/>
        <w:t>(w tym 4361 kobiet). Natomiast</w:t>
      </w:r>
      <w:r>
        <w:rPr>
          <w:b/>
          <w:bCs/>
        </w:rPr>
        <w:t xml:space="preserve"> 2394 </w:t>
      </w:r>
      <w:r>
        <w:rPr/>
        <w:t xml:space="preserve">osoby (w tym </w:t>
      </w:r>
      <w:r>
        <w:rPr>
          <w:b/>
        </w:rPr>
        <w:t>949</w:t>
      </w:r>
      <w:r>
        <w:rPr/>
        <w:t xml:space="preserve"> kobiet) nie pracowały przed uzyskaniem statusu bezrobotnego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śród bezrobotnych poprzednio pracujących najliczniej reprezentowane są sektory:</w:t>
      </w:r>
    </w:p>
    <w:tbl>
      <w:tblPr>
        <w:tblW w:w="930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5"/>
        <w:gridCol w:w="1014"/>
      </w:tblGrid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alność nie zidentyfikowan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75%</w:t>
            </w:r>
          </w:p>
        </w:tc>
      </w:tr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andel hurtowy i detaliczny; naprawa pojazdów samochodowych, włączając motocykle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55%</w:t>
            </w:r>
          </w:p>
        </w:tc>
      </w:tr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etwórstwo przemysłowe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38%</w:t>
            </w:r>
          </w:p>
        </w:tc>
      </w:tr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a działalność usługow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44%</w:t>
            </w:r>
          </w:p>
        </w:tc>
      </w:tr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downictwo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1%</w:t>
            </w:r>
          </w:p>
        </w:tc>
      </w:tr>
      <w:tr>
        <w:trPr>
          <w:trHeight w:val="25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alność w zakresie usług administrowania i działalność wspierając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 xml:space="preserve">W pierwszym półroczu 2014 roku w Powiatowym Urzędzie Pracy w Wołominie zarejestrowało się </w:t>
      </w:r>
      <w:r>
        <w:rPr>
          <w:b/>
          <w:bCs/>
        </w:rPr>
        <w:t>6346</w:t>
      </w:r>
      <w:r>
        <w:rPr/>
        <w:t xml:space="preserve"> osób, w tym </w:t>
      </w:r>
      <w:r>
        <w:rPr>
          <w:b/>
        </w:rPr>
        <w:t>2756</w:t>
      </w:r>
      <w:r>
        <w:rPr/>
        <w:t xml:space="preserve"> kobiet. Wśród osób rejestrujących się w tym okresie </w:t>
      </w:r>
      <w:r>
        <w:rPr>
          <w:b/>
          <w:bCs/>
        </w:rPr>
        <w:t xml:space="preserve">2048 </w:t>
      </w:r>
      <w:r>
        <w:rPr/>
        <w:t xml:space="preserve">nie posiadało zawodu. </w:t>
      </w:r>
      <w:r>
        <w:rPr>
          <w:color w:val="000000"/>
        </w:rPr>
        <w:t xml:space="preserve">Największy napływ bezrobotnych, posiadających kwalifikacje zawodowe  odnotowano w następujących grupach dużych: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8"/>
        <w:gridCol w:w="1874"/>
      </w:tblGrid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i pokrewn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38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52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28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usług osobistyc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93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9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28%</w:t>
            </w:r>
          </w:p>
        </w:tc>
      </w:tr>
      <w:tr>
        <w:trPr>
          <w:trHeight w:val="255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33%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największy napływ bezrobotnych na koniec I półrocza 2014 roku dotyczył grup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1"/>
        <w:gridCol w:w="2364"/>
      </w:tblGrid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sklepowi (ekspedienci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63%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chanicy pojazdów samochodowych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7%</w:t>
            </w:r>
          </w:p>
        </w:tc>
      </w:tr>
      <w:tr>
        <w:trPr>
          <w:trHeight w:val="80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98%</w:t>
            </w:r>
          </w:p>
        </w:tc>
      </w:tr>
      <w:tr>
        <w:trPr>
          <w:trHeight w:val="80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charz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84%</w:t>
            </w:r>
          </w:p>
        </w:tc>
      </w:tr>
      <w:tr>
        <w:trPr>
          <w:trHeight w:val="80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lusarze i pokrewni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77%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Analiza napływu bezrobotnych na koniec I półrocza 2014 uwzględniająca sześciocyfrowe kody zawodów wskazuje, że najwięcej osób zarejestrowało się w następujących zawodach:</w:t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3"/>
        <w:gridCol w:w="2589"/>
      </w:tblGrid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*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sprzedaż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administracj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pomocniczy w przemyśle przetwórczym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dostawczeg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sjer handlow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terenów ziele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budowlan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osoboweg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bankowośc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onik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ierownicy do spraw innych typów usług gdzie indziej niesklasyfikowa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usług pocztowych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otelarstw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monterzy gdzie indziej niesklasyfikowa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marketingu i handlu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klient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lacharz samochodow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dagog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</w:tbl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Napływ absolwentów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I półroczu 2014 było </w:t>
      </w:r>
      <w:r>
        <w:rPr>
          <w:b/>
          <w:bCs/>
        </w:rPr>
        <w:t xml:space="preserve">595 </w:t>
      </w:r>
      <w:r>
        <w:rPr/>
        <w:t xml:space="preserve">absolwentów, z których </w:t>
      </w:r>
      <w:r>
        <w:rPr>
          <w:b/>
        </w:rPr>
        <w:t>324</w:t>
      </w:r>
      <w:r>
        <w:rPr>
          <w:b/>
          <w:bCs/>
        </w:rPr>
        <w:t xml:space="preserve"> </w:t>
      </w:r>
      <w:r>
        <w:rPr/>
        <w:t>to</w:t>
      </w:r>
      <w:r>
        <w:rPr>
          <w:b/>
          <w:bCs/>
        </w:rPr>
        <w:t xml:space="preserve"> </w:t>
      </w:r>
      <w:r>
        <w:rPr/>
        <w:t xml:space="preserve">kobiety. Największą część tej grupy stanowiły osoby nie posiadające zawodu – </w:t>
      </w:r>
      <w:r>
        <w:rPr>
          <w:b/>
        </w:rPr>
        <w:t>362</w:t>
      </w:r>
      <w:r>
        <w:rPr>
          <w:b/>
          <w:bCs/>
        </w:rPr>
        <w:t xml:space="preserve"> </w:t>
      </w:r>
      <w:r>
        <w:rPr/>
        <w:t xml:space="preserve">osoby, </w:t>
        <w:br/>
        <w:t xml:space="preserve">w tym </w:t>
      </w:r>
      <w:r>
        <w:rPr>
          <w:b/>
        </w:rPr>
        <w:t>202</w:t>
      </w:r>
      <w:r>
        <w:rPr/>
        <w:t xml:space="preserve"> kobiety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Na poziomie dużych grup zawodowych największy napływ absolwentów dotyczył grup:</w:t>
      </w:r>
    </w:p>
    <w:tbl>
      <w:tblPr>
        <w:tblW w:w="89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931"/>
      </w:tblGrid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Średni personel nauk fizycznych, chemicznych i technicznych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59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acownicy usług osobistych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73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jaliści do spraw ekonomicznych i zarządzania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87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i pokrewn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1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iści z dziedziny prawa, dziedzin społecznych i kultur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8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1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obróbki metali, mechanicy maszyn i pokrewn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58%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grup zawodowych należą: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980"/>
      </w:tblGrid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sklepowi (ekspedienc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15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jaliści do spraw administracji i rozwoj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15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cha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7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chanicy pojazdów samochodowy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29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ryzjerz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86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43%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żynierowie ds. przemysłu i produk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%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ując strukturę absolwentów zgodnie z sześciocyfrowymi kodami największy napływ odnotowano w zawodach: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2067"/>
      </w:tblGrid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ucharz małej gastronomii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chanik pojazdów samochodowych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ryzjer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ekonomist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li specjaliści ds. zarządzania i organizacji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jalista administracji publicznej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budownictw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organizacji usług gastronomicznych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sty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dagog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ennikarz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/>
        <w:t xml:space="preserve">W I półroczu 2014 roku do Powiatowego Urzędu Pracy w Wołominie wpłynęło </w:t>
      </w:r>
      <w:r>
        <w:rPr>
          <w:b/>
          <w:bCs/>
        </w:rPr>
        <w:t>1576</w:t>
      </w:r>
      <w:r>
        <w:rPr/>
        <w:t xml:space="preserve"> ofert zatrudnienia. W ciągu całego 2013 r. roku liczba ofert pracy zgłoszonych do urzędu wynosiła 1898. 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Polską Klasyfikacją Działalności największą ilość ofert pracy zgłoszonych w I półroczu 2014 r. odnotowano w sektorach:</w:t>
      </w:r>
    </w:p>
    <w:tbl>
      <w:tblPr>
        <w:tblW w:w="87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1"/>
        <w:gridCol w:w="2137"/>
      </w:tblGrid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usług osobistych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93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11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Średni personel do spraw  biznesu i administracji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60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i pokrewni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55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erowcy i operatorzy pojazdów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Uwzględniając czterocyfrowe kody zawodów największa ilość ofert dotyczyła grup:</w:t>
      </w:r>
    </w:p>
    <w:tbl>
      <w:tblPr>
        <w:tblW w:w="87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1"/>
        <w:gridCol w:w="2137"/>
      </w:tblGrid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spodarze budynków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4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obsługi biurowej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63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stawiciele handlowi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35%</w:t>
            </w:r>
          </w:p>
        </w:tc>
      </w:tr>
      <w:tr>
        <w:trPr>
          <w:trHeight w:val="255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sklepowi (ekspedienci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73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dotyczyła następujących zawodów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4"/>
        <w:gridCol w:w="3221"/>
      </w:tblGrid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y zawód lub brak zawodu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ciągnika siodłowego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do spraw księgowośc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sprzedawcy sklepowi (ekspedienci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ochrony fizycznej bez licencj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dostawczego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metyczk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epcjonist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omonter (elektryk) zakładow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 wtryskark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przygotowujący posiłki typu fast food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rtowacz surowców wtórnych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- uprawa grzybów jadalnych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 przewijarek i skręcarek nitek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bCs/>
          <w:caps/>
        </w:rPr>
      </w:pPr>
      <w:r>
        <w:rPr>
          <w:b/>
          <w:bCs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>Za zawód deficytowy uważa się zawód, na który występuje na rynku pracy wyższe zapotrzebowanie niż liczba osób poszukujących pracy w tym zawodzie. Przez zawód nadwyżkowy natomiast należy rozumieć zawód, na który zapotrzebowanie na rynku jest mniejsze niż liczba osób zarejestrowanych jako bezrobotne w tym zawodzie. Trzecią grupę stanowią zawody zrównoważone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 półroczu 2014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 półroczu 2014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bCs/>
        </w:rPr>
        <w:t xml:space="preserve">W &lt; 0,9 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bCs/>
        </w:rPr>
        <w:t xml:space="preserve">0,9 ≤ W ≤ 1,1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  <w:bCs/>
        </w:rPr>
      </w:pPr>
      <w:r>
        <w:rPr>
          <w:b/>
          <w:bCs/>
        </w:rPr>
        <w:t xml:space="preserve">W &gt; 1,1 </w:t>
      </w:r>
      <w:r>
        <w:rPr>
          <w:rFonts w:eastAsia="Wingdings 3" w:cs="Wingdings 3" w:ascii="Wingdings 3" w:hAnsi="Wingdings 3"/>
          <w:b/>
          <w:bCs/>
        </w:rPr>
        <w:t></w:t>
      </w:r>
      <w:r>
        <w:rPr>
          <w:b/>
          <w:bCs/>
        </w:rPr>
        <w:t xml:space="preserve"> zawody deficytowe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odnotowano trzy grupy zawodów należących do </w:t>
      </w:r>
      <w:r>
        <w:rPr>
          <w:b/>
          <w:bCs/>
        </w:rPr>
        <w:t>deficytowych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5"/>
        <w:gridCol w:w="2160"/>
      </w:tblGrid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cy pomocniczy w rolnictwie, leśnictwie i rybołówst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%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opieki osobistej i pokrew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2%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3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color w:val="000000"/>
        </w:rPr>
        <w:t xml:space="preserve">Wskaźnik deficytowy </w:t>
      </w:r>
      <w:r>
        <w:rPr>
          <w:color w:val="000000"/>
        </w:rPr>
        <w:t>wystąpił w następujących grupach</w:t>
      </w:r>
      <w:r>
        <w:rPr/>
        <w:t xml:space="preserve"> elementarnych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1"/>
        <w:gridCol w:w="1944"/>
      </w:tblGrid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adcy finansowi i inwestycyj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3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ystenci nauczyciel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25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ktorzy fitness i rekreacji ruch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zatorzy konferencji i imprez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torzy maszyn przędzalniczych i pokrew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y (konsultanci) w centrach sprzedaży telefonicznej / internet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1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domowej opieki osobist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spodarze budynków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cy obsługi biur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stawiciele handlow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6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ligatorzy i pokrew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7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a danych uwzględniająca sześciocyfrowe kody zawodów i specjalności pozwala  zaobserwować</w:t>
      </w:r>
      <w:r>
        <w:rPr>
          <w:b/>
          <w:bCs/>
          <w:color w:val="000000"/>
        </w:rPr>
        <w:t xml:space="preserve"> deficyt</w:t>
      </w:r>
      <w:r>
        <w:rPr>
          <w:color w:val="000000"/>
        </w:rPr>
        <w:t xml:space="preserve"> występujący w</w:t>
      </w:r>
      <w:r>
        <w:rPr>
          <w:b/>
          <w:bCs/>
          <w:color w:val="000000"/>
        </w:rPr>
        <w:t xml:space="preserve"> następujących </w:t>
      </w:r>
      <w:r>
        <w:rPr/>
        <w:t>zawodach.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5"/>
        <w:gridCol w:w="1980"/>
      </w:tblGrid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tor obrabiarek sterowanych numerycz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adca finans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ownik kancelaryj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ekunka dom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ystent nauczyciela przedszk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2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marke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li kucha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67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chowawca małego dziec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ety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ent do spraw zakup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er meb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li pracownicy obsługi biur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3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1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ystent praw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k mechanik maszyn i urządze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kieciar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moc dom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ligator poligraficz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nik gospodarcz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ista do spraw finans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yzjer mę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wca w branży spożywcz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stawiciel handl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8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estawienie</w:t>
      </w:r>
      <w:r>
        <w:rPr>
          <w:b/>
          <w:bCs/>
        </w:rPr>
        <w:t xml:space="preserve"> zawodów</w:t>
      </w:r>
      <w:r>
        <w:rPr/>
        <w:t xml:space="preserve"> o najbardziej intensywnym </w:t>
      </w:r>
      <w:r>
        <w:rPr>
          <w:b/>
          <w:bCs/>
        </w:rPr>
        <w:t>wskaźniku</w:t>
      </w:r>
      <w:r>
        <w:rPr/>
        <w:t xml:space="preserve"> </w:t>
      </w:r>
      <w:r>
        <w:rPr>
          <w:b/>
          <w:bCs/>
        </w:rPr>
        <w:t xml:space="preserve">deficytu </w:t>
      </w:r>
      <w:r>
        <w:rPr/>
        <w:t>prezentuje poniższa tabela.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1694"/>
        <w:gridCol w:w="2380"/>
      </w:tblGrid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ciągnika siodłoweg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przygotowujący posiłki typu fast foo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sprzedawcy sklepowi (ekspedienci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903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zażystka / stylistk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,8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547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22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omonter (elektryk) zakładow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jestratorka medyczn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branży mięsnej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branży przemysłowej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stess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wisant sprzętu komputeroweg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iekarze, cukiernicy i pokrewn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nik maszynisty pojazdu trakcyjneg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do spraw księgowośc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36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ochrony fizycznej bez licencj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2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*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8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04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prac dorywczych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428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kturzystk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333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lwanizer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333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rawcy, kuśnierze, kapelusznicy i pokrewn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333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a gdzie indziej niesklasyfikowan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W powiecie wołomińskim występuje niewielka grupa zawodów zrównoważonych, czyli takich, gdzie występuje równowaga pomiędzy liczbą osób poszukujących pracy w danym zawodzie a liczbą ofert pracy dotyczącą tego zawodu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W poniższej tabeli przedstawiono zawody zrównoważone: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1"/>
        <w:gridCol w:w="1404"/>
      </w:tblGrid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metyczk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667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nauczyciele szkół podstawowyc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cheolog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 samochodow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technologii żywności - produkcja piekarsko-ciastkarsk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ka stomatologiczna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townik medyczny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windykatorzy i pokrew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zytor transportu samochodoweg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kosmetyczki i pokrew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r rekla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r instalacji wentylacyjnych i klimatyzacyjnyc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awacz ręczny łukiem elektryczny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/ frezer obrabiarek sterowanych numeryczni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ciężarowyc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r sieci i urządzeń telekomunikacyjnych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maszyniści i operatorzy maszyn i urządzeń dźwigowo-transportowych i pokrewn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krawieck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rtowacz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ca potraw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Zestawienie zawodów o najbardziej intensywnym wskaźniku nadwyżki zebrane jest</w:t>
        <w:br/>
        <w:t>w poniższej tabeli.</w:t>
      </w:r>
      <w:r>
        <w:rPr/>
        <w:t xml:space="preserve"> </w:t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  <w:gridCol w:w="2060"/>
        <w:gridCol w:w="1551"/>
      </w:tblGrid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nadwyżki zawodu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epcjonist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8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tie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8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bieracz - wykrawacz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50,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87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karz weterynari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zjoterapeut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uczyciel przedszkol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reklam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kluczowych klientów (key account manager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farmaceutyczn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ulkanizato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6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161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zamówień publicznych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nt chemiczn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apeuta zajęciow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dyrektor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zarządu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serwator budynków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źn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dostawczego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61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194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ekunka dziecięc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azurnik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889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magazynu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ekun klient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ycholog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socjaln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spedient pocztow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333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WNIOSK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naliza sytuacji na rynku pracy w powiecie wołomińskim w I półroczu 2014 roku pokazuje trudności, z jakimi borykają się osoby poszukujące pracy, jak również pracodawcy. W stosunku do 2013r. obserwujemy niewielki spadek liczby osób rejestrujących się w Powiatowym Urzędzie Pracy w Wołominie, jednak nadal liczba osób zarejestrowanych jako osoby bezrobotne kształtuje się na poziomie ponad 12 tysięcy.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Taka sytuacja na rynku pracy w powiecie wołomińskim wynika m. in. ze zwolnień oraz redukcji zatrudnienia przeprowadzanych przez lokalnych pracodawc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 xml:space="preserve">Do zawodów najliczniej reprezentowanych przez bezrobotnych należą </w:t>
      </w:r>
      <w:r>
        <w:rPr>
          <w:b/>
          <w:bCs/>
          <w:i/>
          <w:iCs/>
          <w:color w:val="000000"/>
        </w:rPr>
        <w:t xml:space="preserve">sprzedawca, technik ekonomista, ślusarz, stolarz, krawiec, magazynier. </w:t>
      </w:r>
      <w:r>
        <w:rPr>
          <w:color w:val="000000"/>
        </w:rPr>
        <w:t>W tej grupie od kilku lat obserwuje się największy napływ bezrobot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dotyczą tylko niewielkiej grupy zawod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W I półroczu 2014 roku obserwujemy znaczący wzrost liczby ofert pracy zgłoszonych przez pracodawców. W ciągu całego okresu sprawozdawczego zgłoszono 1576 ofert prac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W omawianym okresie pracodawcy najczęściej poszukiwali pracowników w zawodach: </w:t>
      </w:r>
      <w:r>
        <w:rPr>
          <w:b/>
          <w:bCs/>
          <w:i/>
          <w:iCs/>
          <w:color w:val="000000"/>
        </w:rPr>
        <w:t>robotnik gospodarczy, pracownik obsługi biurowej, przedstawiciel handlowy, technik prac biurowych oraz sprzedawc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śród ofert pracy zgłaszanych w urzędzie znaczną część stanowią oferty stażu, prac interwencyjnych oraz prac społecznie użytecznych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 xml:space="preserve">W porównaniu z ubiegłym rokiem obserwujemy wzrost ogólnej liczby rejestrujących się absolwentów, zaobserwowano największy napływ w zawodach: </w:t>
      </w:r>
      <w:r>
        <w:rPr>
          <w:b/>
          <w:i/>
        </w:rPr>
        <w:t>sprzedawca, kucharz małej gastronomi</w:t>
      </w:r>
      <w:r>
        <w:rPr/>
        <w:t xml:space="preserve"> oraz </w:t>
      </w:r>
      <w:r>
        <w:rPr>
          <w:b/>
          <w:i/>
        </w:rPr>
        <w:t>mechanik pojazdów samochod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Nie wszystkie oferty pracy istniejące na lokalnym rynku pracy zgłaszane są do urzędu. Pracodawcy niejednokrotnie rekrutują pracowników wykorzystując swoje kontakty, ogłoszenia w prasie bądź Internecie. Ilość i struktura ofert pracy dostępnych </w:t>
        <w:br/>
        <w:t>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</w:t>
        <w:br/>
        <w:t>nie ma możliwości uwzględnienia w nim osób, które w rzeczywistości poszukują pracy, jednakże nie są zarejestrowane w PUP Wołomin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Opracowanie: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Mariola Cacko, Ewa Pawlak, Marta Żubrowska - Dudek</w:t>
      </w:r>
    </w:p>
    <w:sectPr>
      <w:footerReference w:type="default" r:id="rId9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TekstpodstawowyZnak">
    <w:name w:val="Tekst podstawowy Znak"/>
    <w:qFormat/>
    <w:rPr>
      <w:color w:val="008000"/>
      <w:sz w:val="60"/>
      <w:szCs w:val="60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6:00Z</dcterms:created>
  <dc:creator>PUP Radzio</dc:creator>
  <dc:description/>
  <cp:keywords/>
  <dc:language>en-US</dc:language>
  <cp:lastModifiedBy>Katarzyna Kowalczyk</cp:lastModifiedBy>
  <cp:lastPrinted>2014-10-10T11:35:00Z</cp:lastPrinted>
  <dcterms:modified xsi:type="dcterms:W3CDTF">2018-09-24T12:26:00Z</dcterms:modified>
  <cp:revision>2</cp:revision>
  <dc:subject/>
  <dc:title>MONITORING ZAWODÓW DEFICYTOWYCH</dc:title>
</cp:coreProperties>
</file>