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1931920" r:id="rId2"/>
              </w:object>
            </w:r>
            <w:r>
              <w:rPr/>
              <w:t>0</w: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I półroczu 2013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marzec 2014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 xml:space="preserve">opracowywany przez publiczne służby zatrudnienia pozwala na obserwację zjawisk zachodzących na lokalnym rynku pracy </w:t>
        <w:br/>
        <w:t xml:space="preserve">w obszarze struktury zawodowo – kwalifikacyjnej. Monitoring dając informacje </w:t>
        <w:br/>
        <w:t xml:space="preserve">o nadwyżkach i deficytach w poszczególnych zawodach może być pomocnym narzędziem przy wyciąganiu wniosków i tworzeniu prognoz wspierających prawidłowe funkcjonowanie systemu szkolenia bezrobotnych oraz kształcenia zawodowego. Powiatowe Urzędy Pracy zgodnie z zaleceniami Ustawy z dnia 20 kwietnia 2004r. o promocji zatrudnienia </w:t>
        <w:br/>
        <w:t xml:space="preserve">i instytucjach rynku pracy (Dz. U. z 2013 r. poz. 674 z późn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Poniższy raport przygotowany przez Powiatowy Urząd Pracy </w:t>
        <w:br/>
        <w:t xml:space="preserve">w Wołominie jest raportem diagnostycznym. Obejmuje analizę zawodów deficytowych </w:t>
        <w:br/>
        <w:t>i nadwyżkowych w powiecie wołomińskim w II półroczu 2013 roku. Został opracowany na podstawie załączników do sprawozdania MPIPS –01, załącznik 2 „</w:t>
      </w:r>
      <w:r>
        <w:rPr>
          <w:bCs/>
          <w:i/>
        </w:rPr>
        <w:t xml:space="preserve">Bezrobotni według rodzaju działalności ostatniego miejsca pracy, poszukujący pracy oraz wolne miejsca pracy i miejsca aktywizacji zawodowej” </w:t>
      </w:r>
      <w:r>
        <w:rPr>
          <w:bCs/>
        </w:rPr>
        <w:t>oraz załącznik 3</w:t>
      </w:r>
      <w:r>
        <w:rPr>
          <w:i/>
        </w:rPr>
        <w:t xml:space="preserve"> „Bezrobotni oraz wolne miejsca pracy i miejsca aktywności zawodowej według zawodów i specjalności”,</w:t>
      </w:r>
      <w:r>
        <w:rPr/>
        <w:t xml:space="preserve"> a także w oparciu o tabele statystyczne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r (Dz. U. nr 82, poz.537). Monitoring dotyczy grup dużych i grup elementarnych zawierających zawody i specjalności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d koniec 2013 roku w rejestrze Powiatowego Urzędu Pracy w Wołominie wraz </w:t>
        <w:br/>
        <w:t xml:space="preserve">z filiami w Radzyminie i Tłuszczu zarejestrowanych było </w:t>
      </w:r>
      <w:r>
        <w:rPr>
          <w:b/>
        </w:rPr>
        <w:t>12871</w:t>
      </w:r>
      <w:r>
        <w:rPr/>
        <w:t xml:space="preserve"> osób bezrobotnych, z czego </w:t>
      </w:r>
      <w:r>
        <w:rPr>
          <w:b/>
        </w:rPr>
        <w:t>5551</w:t>
      </w:r>
      <w:r>
        <w:rPr/>
        <w:t xml:space="preserve"> to kobiety. W porównaniu z rokiem ubiegłym obserwujemy wzrost ogólnej liczby osób zarejestrowanych. W tym samym okresie w roku ubiegłym w rejestrze urzędu widniało </w:t>
      </w:r>
      <w:r>
        <w:rPr>
          <w:b/>
        </w:rPr>
        <w:t xml:space="preserve">11586 </w:t>
      </w:r>
      <w:r>
        <w:rPr/>
        <w:t xml:space="preserve">osób, z czego </w:t>
      </w:r>
      <w:r>
        <w:rPr>
          <w:b/>
        </w:rPr>
        <w:t>5061</w:t>
      </w:r>
      <w:r>
        <w:rPr/>
        <w:t xml:space="preserve"> to kobiety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ogółu zarejestrowanych osób bezrobotnych na koniec 2013 r.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556</w:t>
      </w:r>
      <w:r>
        <w:rPr>
          <w:color w:val="000000"/>
          <w:sz w:val="24"/>
          <w:szCs w:val="24"/>
        </w:rPr>
        <w:t xml:space="preserve"> osób posiadało zawód, natomiast </w:t>
      </w:r>
      <w:r>
        <w:rPr>
          <w:b/>
          <w:color w:val="000000"/>
          <w:sz w:val="24"/>
          <w:szCs w:val="24"/>
        </w:rPr>
        <w:t>3315</w:t>
      </w:r>
      <w:r>
        <w:rPr>
          <w:color w:val="000000"/>
          <w:sz w:val="24"/>
          <w:szCs w:val="24"/>
        </w:rPr>
        <w:t xml:space="preserve"> osób (w tym </w:t>
      </w:r>
      <w:r>
        <w:rPr>
          <w:b/>
          <w:color w:val="000000"/>
          <w:sz w:val="24"/>
          <w:szCs w:val="24"/>
        </w:rPr>
        <w:t xml:space="preserve">1315 </w:t>
      </w:r>
      <w:r>
        <w:rPr>
          <w:color w:val="000000"/>
          <w:sz w:val="24"/>
          <w:szCs w:val="24"/>
        </w:rPr>
        <w:t>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bez zawodu. W tej grupie obserwujemy duży wzrost liczby bezrobotnych. W ubiegłym roku zarejestrowanych było 1941osób z wykształceniem gimnazjalnym i niższym oraz średnim ogólnokształcącym, które po ukończeniu szkoły nie nabyły kwalifikacji zawodowych. Ilustracją jest wykres 1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ykres 1 </w:t>
      </w:r>
      <w:r>
        <w:rPr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5143500" cy="2857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857680"/>
                          <a:chOff x="0" y="0"/>
                          <a:chExt cx="514368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5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14480"/>
                            <a:ext cx="952560" cy="219960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943280"/>
                            <a:ext cx="866880" cy="37152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257480"/>
                            <a:ext cx="493560" cy="105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4640"/>
                            <a:ext cx="404640" cy="199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43280"/>
                            <a:ext cx="344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33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228600"/>
                            <a:ext cx="425520" cy="8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28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114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486080"/>
                            <a:ext cx="3060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5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28600"/>
                            <a:ext cx="46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472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225pt" coordorigin="0,0" coordsize="8100,4500">
                <v:rect id="shape_0" stroked="f" o:allowincell="f" style="position:absolute;left:0;top:0;width:809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75;width:7866;height:4258;mso-wrap-style:none;v-text-anchor:middle;mso-position-horizontal-relative:char">
                  <v:fill o:detectmouseclick="t" type="solid" color2="#3f3f3f" opacity="0.54"/>
                  <v:stroke color="black" joinstyle="miter" endcap="flat"/>
                  <w10:wrap type="none"/>
                </v:rect>
                <v:rect id="shape_0" stroked="f" o:allowincell="f" style="position:absolute;left:974;top:480;width:4514;height:3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ff9966" stroked="t" o:allowincell="f" style="position:absolute;left:1365;top:180;width:1499;height:3463;mso-wrap-style:none;v-text-anchor:middle;mso-position-horizontal-relative:char">
                  <v:fill o:detectmouseclick="t" type="solid" color2="#006699"/>
                  <v:stroke color="black" joinstyle="miter" endcap="flat"/>
                  <w10:wrap type="none"/>
                </v:rect>
                <v:rect id="shape_0" fillcolor="#ff9966" stroked="t" o:allowincell="f" style="position:absolute;left:3720;top:3060;width:1364;height:584;mso-wrap-style:none;v-text-anchor:middle;mso-position-horizontal-relative:char">
                  <v:fill o:detectmouseclick="t" type="solid" color2="#006699"/>
                  <v:stroke color="black" joinstyle="miter" endcap="flat"/>
                  <w10:wrap type="none"/>
                </v:rect>
                <v:rect id="shape_0" fillcolor="#ccff33" stroked="t" o:allowincell="f" style="position:absolute;left:1777;top:1980;width:776;height:1663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057;top:3330;width:636;height:313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3060;width:541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33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360;width:669;height:1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28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33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2340;width:481;height:8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5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ff6600" stroked="t" o:allowincell="f" style="position:absolute;left:6329;top:1994;width:104;height:104;mso-wrap-style:none;v-text-anchor:middle;mso-position-horizontal-relative:char">
                  <v:fill o:detectmouseclick="t" type="solid" color2="#0099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33" stroked="t" o:allowincell="f" style="position:absolute;left:6329;top:2309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359;top:360;width:72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0;width:74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ygląda podobnie od kilku lat. W II półroczu 2013 roku najwięcej zarejestrowanych było przedstawicieli następujących grup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6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5"/>
        <w:gridCol w:w="938"/>
      </w:tblGrid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97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84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93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6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23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8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74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pomocniczy w górnictwie, przemyśle, budownictwie i transporcie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80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powiecie wołomińskim należały:</w:t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5"/>
        <w:gridCol w:w="900"/>
      </w:tblGrid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67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60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4%</w:t>
            </w:r>
          </w:p>
        </w:tc>
      </w:tr>
      <w:tr>
        <w:trPr>
          <w:trHeight w:val="80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e meblowi i pokrewn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21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5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I półroczu 2013 r. uwzględniająca sześciocyfrowe kody zawodów i specjalności wskazuje, że na terenie powiatu wołomińskiego najwięcej osób bezrobotnych posiada kwalifikacje w następujących zawodach:</w:t>
      </w:r>
    </w:p>
    <w:tbl>
      <w:tblPr>
        <w:tblW w:w="86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2"/>
        <w:gridCol w:w="1000"/>
      </w:tblGrid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4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*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operatorzy stacjonarnych maszyn i urządzeń gdzie indziej niesklas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administracj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sjer handlow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oni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Pod koniec drugiego półrocza 2013 r. w Powiatowym Urzędzie Pracy w Wołominie zarejestrowanych było </w:t>
      </w:r>
      <w:r>
        <w:rPr>
          <w:b/>
          <w:color w:val="000000"/>
        </w:rPr>
        <w:t>541</w:t>
      </w:r>
      <w:r>
        <w:rPr>
          <w:color w:val="000000"/>
        </w:rPr>
        <w:t xml:space="preserve"> absolwentów, w tym 257</w:t>
      </w:r>
      <w:r>
        <w:rPr>
          <w:b/>
          <w:color w:val="000000"/>
        </w:rPr>
        <w:t xml:space="preserve"> </w:t>
      </w:r>
      <w:r>
        <w:rPr>
          <w:color w:val="000000"/>
        </w:rPr>
        <w:t>kobiety.</w:t>
      </w:r>
      <w:r>
        <w:rPr/>
        <w:t xml:space="preserve"> Na koniec 2012 r. w rejestrze PUP figurowało 529 absolwentów. Obserwujemy niewielki wzrost liczby zarejestrowanych absolwentów w stosunku do ubiegłego roku. </w:t>
      </w:r>
      <w:r>
        <w:rPr>
          <w:color w:val="000000"/>
        </w:rPr>
        <w:t xml:space="preserve">Znaczną część tej grupy stanowią osoby nie posiadające zawodu - </w:t>
      </w:r>
      <w:r>
        <w:rPr>
          <w:b/>
          <w:color w:val="000000"/>
        </w:rPr>
        <w:t>316</w:t>
      </w:r>
      <w:r>
        <w:rPr>
          <w:color w:val="000000"/>
        </w:rPr>
        <w:t>, z czego 147 to kobiety. Ilustruje to wykres 2</w:t>
      </w:r>
      <w:r>
        <w:rPr>
          <w:color w:val="FF0000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Wykres 2</w:t>
      </w:r>
    </w:p>
    <w:p>
      <w:pPr>
        <w:pStyle w:val="Normal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6815" cy="27406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40680"/>
                          <a:chOff x="0" y="0"/>
                          <a:chExt cx="4996800" cy="2740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96800" cy="27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6000"/>
                            </a:srgbClr>
                          </a:soli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64960"/>
                            <a:ext cx="828720" cy="20498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93480"/>
                            <a:ext cx="762120" cy="10209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179360"/>
                            <a:ext cx="424080" cy="1135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865160"/>
                            <a:ext cx="462240" cy="4496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1407960"/>
                            <a:ext cx="2559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3560"/>
                            <a:ext cx="415440" cy="122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5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998360"/>
                            <a:ext cx="2300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407240"/>
                            <a:ext cx="266760" cy="8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628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980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809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009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809640"/>
                            <a:ext cx="213480" cy="15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64960"/>
                            <a:ext cx="4100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4960"/>
                            <a:ext cx="6858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45pt;height:215.8pt" coordorigin="0,0" coordsize="7869,4316">
                <v:rect id="shape_0" stroked="f" o:allowincell="f" style="position:absolute;left:0;top:0;width:7868;height:4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57;width:7866;height:4258;mso-wrap-style:none;v-text-anchor:middle;mso-position-horizontal-relative:char">
                  <v:fill o:detectmouseclick="t" type="solid" color2="#3f3f3f" opacity="0.45"/>
                  <v:stroke color="#365f91" joinstyle="miter" endcap="flat"/>
                  <w10:wrap type="none"/>
                </v:rect>
                <v:rect id="shape_0" stroked="f" o:allowincell="f" style="position:absolute;left:975;top:1440;width:4514;height:2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5,3330" to="548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000" to="548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685" to="548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355" to="548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040" to="548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710" to="548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395" to="548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065" to="548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750" to="548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5;top:481;width:4514;height:3163;mso-wrap-style:none;v-text-anchor:middle;mso-position-horizontal-relative:char">
                  <v:fill o:detectmouseclick="t" on="false"/>
                  <v:stroke color="gray" weight="3240" joinstyle="miter" endcap="flat"/>
                  <w10:wrap type="none"/>
                </v:rect>
                <v:rect id="shape_0" fillcolor="#993366" stroked="t" o:allowincell="f" style="position:absolute;left:1463;top:417;width:1304;height:3227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993366" stroked="t" o:allowincell="f" style="position:absolute;left:3780;top:2037;width:1199;height:1607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ccff33" stroked="t" o:allowincell="f" style="position:absolute;left:1778;top:1857;width:667;height:178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058;top:2937;width:727;height:70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975,750" to="975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645" to="974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330" to="974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000" to="974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685" to="974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355" to="974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040" to="974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710" to="974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395" to="974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065" to="974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750" to="974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548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975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40,3645" to="324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3645" to="549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750" to="5490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645" to="554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330" to="554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000" to="554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685" to="554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355" to="554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040" to="554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710" to="554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395" to="554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065" to="554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750" to="554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98;top:2217;width:402;height:10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77;width:653;height:1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5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3147;width:361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2216;width:419;height:1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56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590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27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3810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3810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565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59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275;width:335;height:23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5;top:1711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ff33" stroked="t" o:allowincell="f" style="position:absolute;left:6330;top:1995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480;top:1898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6330;top:2310;width:104;height:104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shape id="shape_0" stroked="f" o:allowincell="f" style="position:absolute;left:6466;top:2235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;top:1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469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417;width:64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17;width:107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śród absolwentów najliczniej reprezentowane są  następujące zawody:</w:t>
      </w:r>
    </w:p>
    <w:tbl>
      <w:tblPr>
        <w:tblW w:w="72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723"/>
      </w:tblGrid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organizacji usług gastronomicznych, hotelarskich  i turystycznych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ojazdów samochodowych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zjoterapeuta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administracji publicznej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dagog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ad połowa ogólnej liczby absolwentów to uczniowie liceów ogólnokształcących bądź gimnazjów. Osoby te kończąc szkołę nie posiadają wyuczonego zawodu i jest to istotna bariera utrudniająca zdobycie zatrudnienia. Szansę dla nich stanowi odbycie stażu, który pozwoli na zdobycie doświadczenia zawodowego, bowiem pracodawcy rzadko zgłaszają oferty pracy nie wymagające wcześniejszego przygotowania i doświadczenia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I półroczu 2013 r. liczba bezrobotnych zarejestrowanych powyżej 12 miesięcy wynosiła </w:t>
      </w:r>
      <w:r>
        <w:rPr>
          <w:b/>
        </w:rPr>
        <w:t>5292</w:t>
      </w:r>
      <w:r>
        <w:rPr/>
        <w:t xml:space="preserve"> osoby (z czego </w:t>
      </w:r>
      <w:r>
        <w:rPr>
          <w:b/>
        </w:rPr>
        <w:t>2275</w:t>
      </w:r>
      <w:r>
        <w:rPr/>
        <w:t xml:space="preserve"> to kobiety), co ilustruje wykres 3. Osoby bezrobotne długotrwale stanowią </w:t>
      </w:r>
      <w:r>
        <w:rPr>
          <w:b/>
        </w:rPr>
        <w:t>41 %</w:t>
      </w:r>
      <w:r>
        <w:rPr/>
        <w:t xml:space="preserve"> wszystkich zarejestrowanych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Wykres 3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152400</wp:posOffset>
                </wp:positionH>
                <wp:positionV relativeFrom="line">
                  <wp:posOffset>1644015</wp:posOffset>
                </wp:positionV>
                <wp:extent cx="4996815" cy="274066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40680"/>
                          <a:chOff x="0" y="0"/>
                          <a:chExt cx="4996800" cy="2740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6800" cy="27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6000"/>
                            </a:srgbClr>
                          </a:soli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7240"/>
                            <a:ext cx="828720" cy="216720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76120"/>
                            <a:ext cx="762120" cy="113868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290240"/>
                            <a:ext cx="424080" cy="10242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861920"/>
                            <a:ext cx="462240" cy="4496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1407960"/>
                            <a:ext cx="4154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2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493560"/>
                            <a:ext cx="56772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128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999080"/>
                            <a:ext cx="306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2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407960"/>
                            <a:ext cx="571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55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2038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828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2864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4191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219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0980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2038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828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4191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219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009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809640"/>
                            <a:ext cx="283680" cy="15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" y="261720"/>
                            <a:ext cx="457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8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7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6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4960"/>
                            <a:ext cx="6858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29.45pt;width:393.45pt;height:215.8pt" coordorigin="240,2589" coordsize="7869,4316">
                <v:rect id="shape_0" stroked="f" o:allowincell="f" style="position:absolute;left:240;top:2589;width:7868;height:4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240;top:2646;width:7866;height:4258;mso-wrap-style:none;v-text-anchor:middle;mso-position-horizontal-relative:char">
                  <v:fill o:detectmouseclick="t" type="solid" color2="#3f3f3f" opacity="0.45"/>
                  <v:stroke color="#365f91" joinstyle="miter" endcap="flat"/>
                  <w10:wrap type="none"/>
                </v:rect>
                <v:rect id="shape_0" stroked="f" o:allowincell="f" style="position:absolute;left:1215;top:4029;width:4514;height:2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15,5919" to="5729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5589" to="5729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5274" to="5729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944" to="5729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629" to="5729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299" to="5729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984" to="5729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654" to="5729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339" to="5729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15;top:3070;width:4514;height:3163;mso-wrap-style:none;v-text-anchor:middle;mso-position-horizontal-relative:char">
                  <v:fill o:detectmouseclick="t" on="false"/>
                  <v:stroke color="gray" weight="3240" joinstyle="miter" endcap="flat"/>
                  <w10:wrap type="none"/>
                </v:rect>
                <v:rect id="shape_0" fillcolor="#3399ff" stroked="t" o:allowincell="f" style="position:absolute;left:1703;top:2821;width:1304;height:3412;mso-wrap-style:none;v-text-anchor:middle;mso-position-horizontal-relative:char">
                  <v:fill o:detectmouseclick="t" type="solid" color2="#cc6600"/>
                  <v:stroke color="black" joinstyle="miter" endcap="flat"/>
                  <w10:wrap type="none"/>
                </v:rect>
                <v:rect id="shape_0" fillcolor="#3399ff" stroked="t" o:allowincell="f" style="position:absolute;left:4020;top:4441;width:1199;height:1792;mso-wrap-style:none;v-text-anchor:middle;mso-position-horizontal-relative:char">
                  <v:fill o:detectmouseclick="t" type="solid" color2="#cc6600"/>
                  <v:stroke color="black" joinstyle="miter" endcap="flat"/>
                  <w10:wrap type="none"/>
                </v:rect>
                <v:rect id="shape_0" fillcolor="#ccff33" stroked="t" o:allowincell="f" style="position:absolute;left:2018;top:4621;width:667;height:1612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320;top:5521;width:727;height:70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1215,3339" to="1215,62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6234" to="1214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919" to="1214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589" to="1214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274" to="1214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944" to="1214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629" to="1214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299" to="1214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984" to="1214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654" to="1214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339" to="1214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6234" to="5729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6234" to="1215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80,6234" to="3480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0,6234" to="5730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0,3339" to="5730,62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6234" to="5789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919" to="5789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589" to="5789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274" to="5789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944" to="5789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629" to="5789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299" to="5789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984" to="5789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654" to="5789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339" to="5789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320;top:4806;width:653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2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366;width:893;height:5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128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9;top:5737;width:481;height:37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2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806;width:899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55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611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79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46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15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482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450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;top:417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;top:3534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;top:321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;top:6399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6399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611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579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546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9;top:515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82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50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17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3864;width:446;height:23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534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21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495;top:430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ff33" stroked="t" o:allowincell="f" style="position:absolute;left:6570;top:4584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720;top:4487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66ff" stroked="t" o:allowincell="f" style="position:absolute;left:6570;top:4899;width:104;height:104;mso-wrap-style:none;v-text-anchor:middle;mso-position-horizontal-relative:char">
                  <v:fill o:detectmouseclick="t" type="solid" color2="#cc9900"/>
                  <v:stroke color="black" joinstyle="miter" endcap="flat"/>
                  <w10:wrap type="none"/>
                </v:rect>
                <v:shape id="shape_0" stroked="f" o:allowincell="f" style="position:absolute;left:6706;top:4824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1;top:259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09;top:2942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4;top:2942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001;width:7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8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7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6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3006;width:107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7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9"/>
        <w:gridCol w:w="1973"/>
      </w:tblGrid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48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43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w przetwórstwie spożywczym, obróbce drewna, produkcji </w:t>
              <w:br/>
              <w:t>wyrobów tekstylnych i pokrewni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61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96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28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91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7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33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 xml:space="preserve">Biorąc pod uwagę nazwy grup zawodów do najliczniej reprezentowanych przez długotrwale </w:t>
      </w:r>
      <w:r>
        <w:rPr/>
        <w:t>bezrobotnych  należały:</w:t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9"/>
        <w:gridCol w:w="2506"/>
      </w:tblGrid>
      <w:tr>
        <w:trPr>
          <w:trHeight w:val="255" w:hRule="atLeast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37%</w:t>
            </w:r>
          </w:p>
        </w:tc>
      </w:tr>
      <w:tr>
        <w:trPr>
          <w:trHeight w:val="255" w:hRule="atLeast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31%</w:t>
            </w:r>
          </w:p>
        </w:tc>
      </w:tr>
      <w:tr>
        <w:trPr>
          <w:trHeight w:val="255" w:hRule="atLeast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e meblowi i pokrewni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7%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Uwzględniając sześciocyfrowe kody zawodów obserwujemy największe zagrożenie długotrwałym bezrobociem wśród osób nie posiadających zawodu (</w:t>
      </w:r>
      <w:r>
        <w:rPr>
          <w:b/>
          <w:color w:val="000000"/>
        </w:rPr>
        <w:t>600 osób,</w:t>
      </w:r>
      <w:r>
        <w:rPr>
          <w:color w:val="000000"/>
        </w:rPr>
        <w:t xml:space="preserve"> w tym 234 kobiety). Wśród bezrobotnych posiadających kwalifikacje najwięcej osób zarejestrowanych powyżej 12 miesięcy odnotowano w zawodach:</w:t>
      </w:r>
    </w:p>
    <w:tbl>
      <w:tblPr>
        <w:tblW w:w="52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5"/>
        <w:gridCol w:w="1440"/>
      </w:tblGrid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9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Struktura bezrobotnych według rodzaju działalności ostatniego miejsca pra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grudnia 2013 roku przeważały osoby poprzednio pracujące – </w:t>
      </w:r>
      <w:r>
        <w:rPr>
          <w:b/>
        </w:rPr>
        <w:t>4735</w:t>
      </w:r>
      <w:r>
        <w:rPr/>
        <w:t xml:space="preserve"> bezrobotnych </w:t>
        <w:br/>
        <w:t>(w tym 2130 kobiet). Natomiast</w:t>
      </w:r>
      <w:r>
        <w:rPr>
          <w:b/>
        </w:rPr>
        <w:t xml:space="preserve"> 1736 </w:t>
      </w:r>
      <w:r>
        <w:rPr/>
        <w:t xml:space="preserve">osób (w tym 786 kobiet) nie pracowało przed uzyskaniem statusu bezrobotnego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śród bezrobotnych poprzednio pracujących najliczniej reprezentowane są sektory:</w:t>
      </w:r>
    </w:p>
    <w:tbl>
      <w:tblPr>
        <w:tblW w:w="93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5"/>
        <w:gridCol w:w="1014"/>
      </w:tblGrid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nie zidentyfikowana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53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 usługowa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04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twórstwo przemysłowe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09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ndel hurtowy i detaliczny; naprawa pojazdów samochodowych, włączając motocykle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downictwo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43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w zakresie usług administrowania i działalność wspierająca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0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W drugim półroczu 2013 roku w Powiatowym Urzędzie Pracy w Wołominie zarejestrowało się </w:t>
      </w:r>
      <w:r>
        <w:rPr>
          <w:b/>
          <w:color w:val="000000"/>
        </w:rPr>
        <w:t>6471</w:t>
      </w:r>
      <w:r>
        <w:rPr>
          <w:color w:val="000000"/>
        </w:rPr>
        <w:t xml:space="preserve"> osób, w tym 2916 kobiet. Wśród osób rejestrujących się w tym okresie </w:t>
      </w:r>
      <w:r>
        <w:rPr>
          <w:b/>
          <w:color w:val="000000"/>
        </w:rPr>
        <w:t xml:space="preserve">2097 </w:t>
      </w:r>
      <w:r>
        <w:rPr>
          <w:color w:val="000000"/>
        </w:rPr>
        <w:t xml:space="preserve">nie posiadało zawodu. Największy napływ bezrobotnych, posiadających kwalifikacje zawodowe  odnotowano w następujących grupach dużych: </w:t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8"/>
        <w:gridCol w:w="1874"/>
      </w:tblGrid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24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56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27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1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0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1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71%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  <w:t xml:space="preserve">Analizując grupy elementarne największy napływ bezrobotnych na koniec II półrocza 2013 roku dotyczył grup: 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1"/>
        <w:gridCol w:w="2364"/>
      </w:tblGrid>
      <w:tr>
        <w:trPr>
          <w:trHeight w:val="255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35%</w:t>
            </w:r>
          </w:p>
        </w:tc>
      </w:tr>
      <w:tr>
        <w:trPr>
          <w:trHeight w:val="255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92%</w:t>
            </w:r>
          </w:p>
        </w:tc>
      </w:tr>
      <w:tr>
        <w:trPr>
          <w:trHeight w:val="80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41%</w:t>
            </w:r>
          </w:p>
        </w:tc>
      </w:tr>
      <w:tr>
        <w:trPr>
          <w:trHeight w:val="80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%</w:t>
            </w:r>
          </w:p>
        </w:tc>
      </w:tr>
      <w:tr>
        <w:trPr>
          <w:trHeight w:val="80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66%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a napływu bezrobotnych na koniec II półrocza 2013 uwzględniająca sześciocyfrowe kody zawodów wskazuje, że najwięcej osób zarejestrowało się </w:t>
        <w:br/>
        <w:t>w następujących zawodach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7"/>
        <w:gridCol w:w="2155"/>
      </w:tblGrid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4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*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operatorzy stacjonarnych maszyn i urządzeń gdzie indziej niesklasyfikowani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administracji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sjer handlow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onik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II półroczu 2013 było </w:t>
      </w:r>
      <w:r>
        <w:rPr>
          <w:b/>
        </w:rPr>
        <w:t xml:space="preserve">541 </w:t>
      </w:r>
      <w:r>
        <w:rPr/>
        <w:t>absolwentów, z których 257</w:t>
      </w:r>
      <w:r>
        <w:rPr>
          <w:b/>
        </w:rPr>
        <w:t xml:space="preserve"> </w:t>
      </w:r>
      <w:r>
        <w:rPr/>
        <w:t>to</w:t>
      </w:r>
      <w:r>
        <w:rPr>
          <w:b/>
        </w:rPr>
        <w:t xml:space="preserve"> </w:t>
      </w:r>
      <w:r>
        <w:rPr/>
        <w:t>kobiety. Największą część tej grupy stanowiły osoby nie posiadające zawodu – 316</w:t>
      </w:r>
      <w:r>
        <w:rPr>
          <w:b/>
        </w:rPr>
        <w:t xml:space="preserve"> </w:t>
      </w:r>
      <w:r>
        <w:rPr/>
        <w:t xml:space="preserve">osoby, </w:t>
        <w:br/>
        <w:t xml:space="preserve">w tym 147 kobiet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Na poziomie dużych grup zawodowych największy napływ absolwentów dotyczył grup:</w:t>
      </w:r>
    </w:p>
    <w:tbl>
      <w:tblPr>
        <w:tblW w:w="896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31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75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ekonomicznych i zarządzania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94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z dziedziny prawa, dziedzin społecznych i kultury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6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4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nauk fizycznych, matematycznych i technicznych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6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administracji i rozwoju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13%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80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6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1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administracji i rozwoju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1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z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30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48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3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y mechanic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99%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izując strukturę absolwentów zgodnie z sześciocyfrowymi kodami największy napływ odnotowano w zawodach:</w:t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2067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ecjalista do spraw organizacji usług gastronomicznych, hotelarskich </w:t>
              <w:br/>
              <w:t>i turystycznych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ojazdów samochodowych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administracji publicznej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zjoterapeuta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dagog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II półroczu 2013 roku do Powiatowego Urzędu Pracy w Wołominie wpłynęło </w:t>
      </w:r>
      <w:r>
        <w:rPr>
          <w:b/>
        </w:rPr>
        <w:t>751</w:t>
      </w:r>
      <w:r>
        <w:rPr/>
        <w:t xml:space="preserve"> ofert zatrudnienia. W ciągu całego roku liczba ofert pracy zgłoszonych do urzędu wynosiła 1898. 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Polską Klasyfikacją Działalności największą ilość ofert zgłoszonych w 2013 r. pracy odnotowano w sektorach:</w:t>
      </w:r>
    </w:p>
    <w:tbl>
      <w:tblPr>
        <w:tblW w:w="8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1"/>
        <w:gridCol w:w="2137"/>
      </w:tblGrid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53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41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5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ekonomicznych i zarządzania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1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:</w:t>
      </w:r>
    </w:p>
    <w:tbl>
      <w:tblPr>
        <w:tblW w:w="8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1"/>
        <w:gridCol w:w="2137"/>
      </w:tblGrid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10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09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96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e handlowi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82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tbl>
      <w:tblPr>
        <w:tblW w:w="86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4"/>
        <w:gridCol w:w="3240"/>
      </w:tblGrid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zawodu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finansow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obrabiarek sterowanych numeryczni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ligator poligraficzn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markete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finansów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sprzedaż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metyczk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o spraw księgowości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k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- uprawa grzybów jadalnych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nk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uczyciel przedszkol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robotnicy przy pracach prostych w przemyśl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>Za zawód deficytowy uważa się zawód, na który występuje na rynku pracy wyższe zapotrzebowanie niż liczba osób poszukujących pracy w tym zawodzie. Przez zawód nadwyżkowy natomiast należy rozumieć zawód, na który zapotrzebowanie na rynku jest mniejsze niż liczba osób zarejestrowanych jako bezrobotne w tym zawodzie. Trzecią grupę stanowią zawody zrównoważone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I półroczu 2013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I półroczu 2013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odnotowano trzy grupy zawodów należących do </w:t>
      </w:r>
      <w:r>
        <w:rPr>
          <w:b/>
        </w:rPr>
        <w:t>deficytowych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2160"/>
      </w:tblGrid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pomocniczy w rolnictwie, leśnictwie i rybołówst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5%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pieki osobistej i pokrew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2%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3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color w:val="000000"/>
        </w:rPr>
        <w:t xml:space="preserve">Wskaźnik deficytowy </w:t>
      </w:r>
      <w:r>
        <w:rPr>
          <w:color w:val="000000"/>
        </w:rPr>
        <w:t>wystąpił w następujących grupach elementarnych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1"/>
        <w:gridCol w:w="1944"/>
      </w:tblGrid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y finansowi i inwestycyj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83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ci nauczyciel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25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ktorzy fitness i rekreacji ruch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orzy konferencji i imprez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zy maszyn przędzalniczych i pokrew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(konsultanci) w centrach sprzedaży telefonicznej / internet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domowej opieki osobist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e handlow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6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ligatorzy i pokrew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7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Analiza danych uwzględniająca sześciocyfrowe kody zawodów i specjalności pozwala  zaobserwować</w:t>
      </w:r>
      <w:r>
        <w:rPr>
          <w:b/>
          <w:color w:val="000000"/>
        </w:rPr>
        <w:t xml:space="preserve"> deficyt</w:t>
      </w:r>
      <w:r>
        <w:rPr>
          <w:color w:val="000000"/>
        </w:rPr>
        <w:t xml:space="preserve"> występujący w</w:t>
      </w:r>
      <w:r>
        <w:rPr>
          <w:b/>
          <w:color w:val="000000"/>
        </w:rPr>
        <w:t xml:space="preserve"> następujących </w:t>
      </w:r>
      <w:r>
        <w:rPr>
          <w:color w:val="000000"/>
        </w:rPr>
        <w:t>zawodach.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5"/>
        <w:gridCol w:w="1980"/>
      </w:tblGrid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obrabiarek sterowanych numerycz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finans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kancelaryj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ekunka dom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2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marke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67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chowawca małego dziec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etety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ent do spraw zakup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r meb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3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11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praw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 maszyn i urządz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kieci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dom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ligator poligraficz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9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8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finans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 mę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branży spożywcz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8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estawienie</w:t>
      </w:r>
      <w:r>
        <w:rPr>
          <w:b/>
        </w:rPr>
        <w:t xml:space="preserve"> zawodów</w:t>
      </w:r>
      <w:r>
        <w:rPr/>
        <w:t xml:space="preserve"> o najbardziej intensywnym </w:t>
      </w:r>
      <w:r>
        <w:rPr>
          <w:b/>
        </w:rPr>
        <w:t>wskaźniku</w:t>
      </w:r>
      <w:r>
        <w:rPr/>
        <w:t xml:space="preserve"> </w:t>
      </w:r>
      <w:r>
        <w:rPr>
          <w:b/>
        </w:rPr>
        <w:t xml:space="preserve">deficytu </w:t>
      </w:r>
      <w:r>
        <w:rPr/>
        <w:t>prezentuje poniższa tabela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620"/>
        <w:gridCol w:w="1800"/>
        <w:gridCol w:w="1620"/>
      </w:tblGrid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a miesięczna liczba ofert prac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ływ bezrobot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obrabiarek sterowanych numerycz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ca finans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kancelar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om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nauczyciela przedszk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marke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ety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meb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 małego dziec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 do spraw zakup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praw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kiecia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dom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mechanik maszyn i urzą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ligator poligrafi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gospodarc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finans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yzjer mę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branży spożywcz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 handl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8"/>
          <w:szCs w:val="28"/>
        </w:rPr>
        <w:t>Zestawienie zawodów o najbardziej intensywnym wskaźniku nadwyżki zebrane jest</w:t>
        <w:br/>
        <w:t>w poniższej tabeli.</w:t>
      </w:r>
      <w:r>
        <w:rPr/>
        <w:t xml:space="preserve"> </w:t>
      </w:r>
    </w:p>
    <w:tbl>
      <w:tblPr>
        <w:tblW w:w="10213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620"/>
        <w:gridCol w:w="1800"/>
        <w:gridCol w:w="1573"/>
      </w:tblGrid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ływ bezrobotny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nadwyżki zawodu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lig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wtryska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etycz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peuta zajęci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 ubezpieczeni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kiurzyst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ulkaniz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plac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farmaceut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usług fryzjerski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prac biur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ektor szkoł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energety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oż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ta - farmacja apt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relig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ogra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widator szkó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sprzętu komputer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or nieruchom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stacji pali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iernik wyrobów drzew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- monter maszyn i urzą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mechanik sprzętu gospodarstwa dom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autobu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maszyn drog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czę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rzedszk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sprzedaż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1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naliza sytuacji na rynku pracy w powiecie wołomińskim w II półroczu 2013 roku pokazuje trudności, z jakimi borykają się osoby poszukujące pracy, jak również pracodawcy. Obserwujemy rosnącą liczbę osób rejestrujących się wynikającą ze zwolnień, redukcji zatrudnienia przez lokalnych pracodawców. W związku z taką sytuacją osoby poszukujące pracy spotykają większe problemy ze znalezieniem zatrud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 xml:space="preserve">sprzedawca, technik ekonomista, ślusarz, stolarz, krawiec. </w:t>
      </w:r>
      <w:r>
        <w:rPr>
          <w:color w:val="000000"/>
        </w:rPr>
        <w:t>W tej grupie od lat odnotowuje się największy napływ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W 2013 roku obserwujemy prawie dwukrotny wzrost liczby ofert pracy zgłoszonych przez pracodawców. W ciągu całego roku zgłoszono 1898 ofert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W omawianym okresie pracodawcy najczęściej poszukiwali pracowników w zawodach: </w:t>
      </w:r>
      <w:r>
        <w:rPr>
          <w:b/>
          <w:i/>
          <w:color w:val="000000"/>
        </w:rPr>
        <w:t>robotnik gospodarczy, pracownik obsługi biurowej, sprzedawca oraz przedstawiciel handl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Wśród ofert pracy zgłaszanych w urzędzie znaczną część stanowią oferty stażu, prac interwencyjnych oraz prac społecznie użytecznych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W porównaniu z ubiegłym rokiem obserwujemy nieznaczny wzrost ogólnej wzrost liczy rejestrujących się absolwentów, wzrasta natomiast liczba absolwentów bez zawod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Nie wszystkie oferty pracy istniejące na lokalnym rynku pracy zgłaszane są do urzędu. Pracodawcy niejednokrotnie rekrutują pracowników wykorzystując swoje kontakty, ogłoszenia w prasie bądź internecie. Ilość i struktura ofert pracy dostępnych </w:t>
        <w:br/>
        <w:t>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Opracowanie: Beata Semeniuk</w:t>
      </w:r>
    </w:p>
    <w:sectPr>
      <w:footerReference w:type="default" r:id="rId6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5:00Z</dcterms:created>
  <dc:creator>PUP Radzio</dc:creator>
  <dc:description/>
  <cp:keywords/>
  <dc:language>en-US</dc:language>
  <cp:lastModifiedBy>Katarzyna Kowalczyk</cp:lastModifiedBy>
  <cp:lastPrinted>2014-03-18T11:51:00Z</cp:lastPrinted>
  <dcterms:modified xsi:type="dcterms:W3CDTF">2018-09-24T12:25:00Z</dcterms:modified>
  <cp:revision>2</cp:revision>
  <dc:subject/>
  <dc:title>MONITORING ZAWODÓW DEFICYTOWYCH</dc:title>
</cp:coreProperties>
</file>