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876991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I półroczu 2013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marzec 2014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3 r. poz. 674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>i nadwyżkowych w powiecie wołomińskim w II półroczu 2013 roku. Został opracowany na podstawie załączników do sprawozdania MPIPS –01, załącznik 2 „</w:t>
      </w:r>
      <w:r>
        <w:rPr>
          <w:bCs/>
          <w:i/>
        </w:rPr>
        <w:t xml:space="preserve">Bezrobotni według rodzaju działalności ostatniego miejsca pracy, poszukujący pracy oraz wolne miejsca pracy i miejsca aktywizacji zawodowej” </w:t>
      </w:r>
      <w:r>
        <w:rPr>
          <w:bCs/>
        </w:rPr>
        <w:t>oraz załącznik 3</w:t>
      </w:r>
      <w:r>
        <w:rPr>
          <w:i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r (Dz. U. nr 82, poz.537). Monitoring dotyczy grup dużych i grup elementarnych zawierających zawody i specjalnośc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2013 roku w rejestrze Powiatowego Urzędu Pracy w Wołominie wraz </w:t>
        <w:br/>
        <w:t xml:space="preserve">z filiami w Radzyminie i Tłuszczu zarejestrowanych było </w:t>
      </w:r>
      <w:r>
        <w:rPr>
          <w:b/>
        </w:rPr>
        <w:t>12871</w:t>
      </w:r>
      <w:r>
        <w:rPr/>
        <w:t xml:space="preserve"> osób bezrobotnych, z czego </w:t>
      </w:r>
      <w:r>
        <w:rPr>
          <w:b/>
        </w:rPr>
        <w:t>5551</w:t>
      </w:r>
      <w:r>
        <w:rPr/>
        <w:t xml:space="preserve"> to kobiety. W porównaniu z rokiem ubiegłym obserwujemy wzrost ogólnej liczby osób zarejestrowanych. W tym samym okresie w roku ubiegłym w rejestrze urzędu widniało </w:t>
      </w:r>
      <w:r>
        <w:rPr>
          <w:b/>
        </w:rPr>
        <w:t xml:space="preserve">11586 </w:t>
      </w:r>
      <w:r>
        <w:rPr/>
        <w:t xml:space="preserve">osób, z czego </w:t>
      </w:r>
      <w:r>
        <w:rPr>
          <w:b/>
        </w:rPr>
        <w:t>506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ogółu zarejestrowanych osób bezrobotnych na koniec 2013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556</w:t>
      </w:r>
      <w:r>
        <w:rPr>
          <w:color w:val="000000"/>
          <w:sz w:val="24"/>
          <w:szCs w:val="24"/>
        </w:rPr>
        <w:t xml:space="preserve"> osób posiadało zawód, natomiast </w:t>
      </w:r>
      <w:r>
        <w:rPr>
          <w:b/>
          <w:color w:val="000000"/>
          <w:sz w:val="24"/>
          <w:szCs w:val="24"/>
        </w:rPr>
        <w:t>331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 xml:space="preserve">1315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bez zawodu. W tej grupie obserwujemy duży wzrost liczby bezrobotnych. W ubiegłym roku zarejestrowanych było 1941osób z wykształceniem gimnazjalnym i niższym oraz średnim ogólnokształcącym, które po ukończeniu szkoły nie nabyły kwalifikacji zawodowych. Ilustracją jest wykres 1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1435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7680"/>
                          <a:chOff x="0" y="0"/>
                          <a:chExt cx="51436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5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14480"/>
                            <a:ext cx="952560" cy="21996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943280"/>
                            <a:ext cx="866880" cy="3715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257480"/>
                            <a:ext cx="493560" cy="105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43280"/>
                            <a:ext cx="344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33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228600"/>
                            <a:ext cx="42552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28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14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6080"/>
                            <a:ext cx="306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5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6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4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25pt" coordorigin="0,0" coordsize="8100,4500">
                <v:rect id="shape_0" stroked="f" o:allowincell="f" style="position:absolute;left:0;top:0;width:80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75;width:7866;height:4258;mso-wrap-style:none;v-text-anchor:middle;mso-position-horizontal-relative:char">
                  <v:fill o:detectmouseclick="t" type="solid" color2="#3f3f3f" opacity="0.54"/>
                  <v:stroke color="black" joinstyle="miter" endcap="flat"/>
                  <w10:wrap type="none"/>
                </v:rect>
                <v:rect id="shape_0" stroked="f" o:allowincell="f" style="position:absolute;left:974;top:480;width:4514;height:3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ff9966" stroked="t" o:allowincell="f" style="position:absolute;left:1365;top:180;width:1499;height:3463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ff9966" stroked="t" o:allowincell="f" style="position:absolute;left:3720;top:3060;width:1364;height:584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ccff33" stroked="t" o:allowincell="f" style="position:absolute;left:1777;top:1980;width:776;height:166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7;top:3330;width:636;height:31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3060;width:54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33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360;width:669;height:1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28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3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340;width:481;height:8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5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6600" stroked="t" o:allowincell="f" style="position:absolute;left:6329;top:1994;width:104;height:104;mso-wrap-style:none;v-text-anchor:middle;mso-position-horizontal-relative:char">
                  <v:fill o:detectmouseclick="t" type="solid" color2="#0099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33" stroked="t" o:allowincell="f" style="position:absolute;left:6329;top:2309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59;top:360;width:7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0;width:74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II półroczu 2013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38"/>
      </w:tblGrid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9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84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9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8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74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80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powiecie wołomińskim należały: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00"/>
      </w:tblGrid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6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0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4%</w:t>
            </w:r>
          </w:p>
        </w:tc>
      </w:tr>
      <w:tr>
        <w:trPr>
          <w:trHeight w:val="80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1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5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I półroczu 2013 r. uwzględniająca sześciocyfrowe kody zawodów i specjalności wskazuje, że na terenie powiatu wołomińskiego najwięcej osób bezrobotnych posiada kwalifikacje w następujących zawodach:</w:t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2"/>
        <w:gridCol w:w="1000"/>
      </w:tblGrid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*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Pod koniec drugiego półrocza 2013 r. w Powiatowym Urzędzie Pracy w Wołominie zarejestrowanych było </w:t>
      </w:r>
      <w:r>
        <w:rPr>
          <w:b/>
          <w:color w:val="000000"/>
        </w:rPr>
        <w:t>541</w:t>
      </w:r>
      <w:r>
        <w:rPr>
          <w:color w:val="000000"/>
        </w:rPr>
        <w:t xml:space="preserve"> absolwentów, w tym 257</w:t>
      </w:r>
      <w:r>
        <w:rPr>
          <w:b/>
          <w:color w:val="000000"/>
        </w:rPr>
        <w:t xml:space="preserve"> </w:t>
      </w:r>
      <w:r>
        <w:rPr>
          <w:color w:val="000000"/>
        </w:rPr>
        <w:t>kobiety.</w:t>
      </w:r>
      <w:r>
        <w:rPr/>
        <w:t xml:space="preserve"> Na koniec 2012 r. w rejestrze PUP figurowało 529 absolwentów. Obserwujemy niewielki wzrost liczby zarejestrowanych absolwentów w stosunku do ubiegłego roku. </w:t>
      </w:r>
      <w:r>
        <w:rPr>
          <w:color w:val="000000"/>
        </w:rPr>
        <w:t xml:space="preserve">Znaczną część tej grupy stanowią osoby nie posiadające zawodu - </w:t>
      </w:r>
      <w:r>
        <w:rPr>
          <w:b/>
          <w:color w:val="000000"/>
        </w:rPr>
        <w:t>316</w:t>
      </w:r>
      <w:r>
        <w:rPr>
          <w:color w:val="000000"/>
        </w:rPr>
        <w:t>, z czego 147 to kobiety. Ilustruje to wykres 2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40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64960"/>
                            <a:ext cx="828720" cy="2049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93480"/>
                            <a:ext cx="762120" cy="1020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79360"/>
                            <a:ext cx="424080" cy="1135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86516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407960"/>
                            <a:ext cx="255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3560"/>
                            <a:ext cx="415440" cy="12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5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8360"/>
                            <a:ext cx="2300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407240"/>
                            <a:ext cx="2667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64960"/>
                            <a:ext cx="410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5.8pt" coordorigin="0,0" coordsize="7869,4316">
                <v:rect id="shape_0" stroked="f" o:allowincell="f" style="position:absolute;left:0;top:0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57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975;top:1440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993366" stroked="t" o:allowincell="f" style="position:absolute;left:1463;top:417;width:1304;height:322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3366" stroked="t" o:allowincell="f" style="position:absolute;left:3780;top:2037;width:1199;height:160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ccff33" stroked="t" o:allowincell="f" style="position:absolute;left:1778;top:1857;width:667;height:178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8;top:2937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217;width:402;height:10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77;width:653;height:1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5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3147;width:361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2216;width:419;height:1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330;top:1995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330;top:2310;width:104;height:104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17;width:6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17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śród absolwentów najliczniej reprezentowane są  następujące zawody:</w:t>
      </w:r>
    </w:p>
    <w:tbl>
      <w:tblPr>
        <w:tblW w:w="72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723"/>
      </w:tblGrid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 i turystyczn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I półroczu 2013 r. liczba bezrobotnych zarejestrowanych powyżej 12 miesięcy wynosiła </w:t>
      </w:r>
      <w:r>
        <w:rPr>
          <w:b/>
        </w:rPr>
        <w:t>5292</w:t>
      </w:r>
      <w:r>
        <w:rPr/>
        <w:t xml:space="preserve"> osoby (z czego </w:t>
      </w:r>
      <w:r>
        <w:rPr>
          <w:b/>
        </w:rPr>
        <w:t>2275</w:t>
      </w:r>
      <w:r>
        <w:rPr/>
        <w:t xml:space="preserve"> to kobiety), co ilustruje wykres 3. Osoby bezrobotne długotrwale stanowią </w:t>
      </w:r>
      <w:r>
        <w:rPr>
          <w:b/>
        </w:rPr>
        <w:t>41 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Wykres 3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152400</wp:posOffset>
                </wp:positionH>
                <wp:positionV relativeFrom="line">
                  <wp:posOffset>1644015</wp:posOffset>
                </wp:positionV>
                <wp:extent cx="4996815" cy="274066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7240"/>
                            <a:ext cx="828720" cy="216720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6120"/>
                            <a:ext cx="762120" cy="11386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290240"/>
                            <a:ext cx="424080" cy="10242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6192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407960"/>
                            <a:ext cx="415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2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93560"/>
                            <a:ext cx="5677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128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9080"/>
                            <a:ext cx="306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2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407960"/>
                            <a:ext cx="571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55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2864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0980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009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809640"/>
                            <a:ext cx="2836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261720"/>
                            <a:ext cx="457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7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29.45pt;width:393.45pt;height:215.8pt" coordorigin="240,2589" coordsize="7869,4316">
                <v:rect id="shape_0" stroked="f" o:allowincell="f" style="position:absolute;left:240;top:2589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40;top:2646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1215;top:4029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15,5919" to="572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589" to="572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274" to="572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944" to="572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629" to="572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299" to="572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984" to="572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654" to="572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339" to="572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15;top:3070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3399ff" stroked="t" o:allowincell="f" style="position:absolute;left:1703;top:2821;width:1304;height:341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3399ff" stroked="t" o:allowincell="f" style="position:absolute;left:4020;top:4441;width:1199;height:179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ccff33" stroked="t" o:allowincell="f" style="position:absolute;left:2018;top:4621;width:667;height:1612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320;top:5521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1215,3339" to="1215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6234" to="1214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919" to="1214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589" to="1214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274" to="1214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944" to="1214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629" to="1214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299" to="1214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984" to="1214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654" to="1214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339" to="1214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572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1215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80,6234" to="348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6234" to="573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3339" to="5730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6234" to="578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919" to="578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589" to="578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274" to="578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944" to="578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629" to="578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299" to="578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984" to="578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654" to="578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339" to="578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320;top:4806;width:65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2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366;width:893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128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5737;width:481;height:37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2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06;width:89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55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15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417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6399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6399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515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17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3864;width:446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95;top:430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570;top:4584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720;top:4487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6570;top:4899;width:104;height:104;mso-wrap-style:none;v-text-anchor:middle;mso-position-horizontal-relative:char">
                  <v:fill o:detectmouseclick="t" type="solid" color2="#cc9900"/>
                  <v:stroke color="black" joinstyle="miter" endcap="flat"/>
                  <w10:wrap type="none"/>
                </v:rect>
                <v:shape id="shape_0" stroked="f" o:allowincell="f" style="position:absolute;left:6706;top:4824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;top:259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09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001;width:7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7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6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3006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7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9"/>
        <w:gridCol w:w="1973"/>
      </w:tblGrid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48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43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w przetwórstwie spożywczym, obróbce drewna, produkcji </w:t>
              <w:br/>
              <w:t>wyrobów tekstylnych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6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6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8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33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nazwy grup zawodów do najliczniej reprezentowanych przez długotrwale </w:t>
      </w:r>
      <w:r>
        <w:rPr/>
        <w:t>bezrobotnych  należały: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9"/>
        <w:gridCol w:w="2506"/>
      </w:tblGrid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37%</w:t>
            </w:r>
          </w:p>
        </w:tc>
      </w:tr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1%</w:t>
            </w:r>
          </w:p>
        </w:tc>
      </w:tr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7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color w:val="000000"/>
        </w:rPr>
        <w:t>600 osób,</w:t>
      </w:r>
      <w:r>
        <w:rPr>
          <w:color w:val="000000"/>
        </w:rPr>
        <w:t xml:space="preserve"> w tym 234 kobiety). Wśród bezrobotnych posiadających kwalifikacje najwięcej osób zarejestrowanych powyżej 12 miesięcy odnotowano w zawodach:</w:t>
      </w:r>
    </w:p>
    <w:tbl>
      <w:tblPr>
        <w:tblW w:w="52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1440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Struktura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grudnia 2013 roku przeważały osoby poprzednio pracujące – </w:t>
      </w:r>
      <w:r>
        <w:rPr>
          <w:b/>
        </w:rPr>
        <w:t>4735</w:t>
      </w:r>
      <w:r>
        <w:rPr/>
        <w:t xml:space="preserve"> bezrobotnych </w:t>
        <w:br/>
        <w:t>(w tym 2130 kobiet). Natomiast</w:t>
      </w:r>
      <w:r>
        <w:rPr>
          <w:b/>
        </w:rPr>
        <w:t xml:space="preserve"> 1736 </w:t>
      </w:r>
      <w:r>
        <w:rPr/>
        <w:t xml:space="preserve">osób (w tym 786 kobiet) nie pracowało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tbl>
      <w:tblPr>
        <w:tblW w:w="93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5"/>
        <w:gridCol w:w="1014"/>
      </w:tblGrid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nie zidentyfikowan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53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 usługow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04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twórstwo przemysłowe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9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el hurtowy i detaliczny; naprawa pojazdów samochodowych, włączając motocykle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ownictwo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43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w zakresie usług administrowania i działalność wspierając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drugim półroczu 2013 roku w Powiatowym Urzędzie Pracy w Wołominie zarejestrowało się </w:t>
      </w:r>
      <w:r>
        <w:rPr>
          <w:b/>
          <w:color w:val="000000"/>
        </w:rPr>
        <w:t>6471</w:t>
      </w:r>
      <w:r>
        <w:rPr>
          <w:color w:val="000000"/>
        </w:rPr>
        <w:t xml:space="preserve"> osób, w tym 2916 kobiet. Wśród osób rejestrujących się w tym okresie </w:t>
      </w:r>
      <w:r>
        <w:rPr>
          <w:b/>
          <w:color w:val="000000"/>
        </w:rPr>
        <w:t xml:space="preserve">2097 </w:t>
      </w:r>
      <w:r>
        <w:rPr>
          <w:color w:val="000000"/>
        </w:rPr>
        <w:t xml:space="preserve">nie posiadało zawodu. Największy napływ bezrobotnych, posiadających kwalifikacje zawodowe  odnotowano w następujących grupach dużych: 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8"/>
        <w:gridCol w:w="1874"/>
      </w:tblGrid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24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6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7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1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0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1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1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  <w:t xml:space="preserve">Analizując grupy elementarne największy napływ bezrobotnych na koniec II półrocza 2013 roku dotyczył grup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2364"/>
      </w:tblGrid>
      <w:tr>
        <w:trPr>
          <w:trHeight w:val="255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35%</w:t>
            </w:r>
          </w:p>
        </w:tc>
      </w:tr>
      <w:tr>
        <w:trPr>
          <w:trHeight w:val="255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92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41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66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napływu bezrobotnych na koniec II półrocza 2013 uwzględniająca sześciocyfrowe kody zawodów wskazuje, że najwięcej osób zarejestrowało się </w:t>
        <w:br/>
        <w:t>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2155"/>
      </w:tblGrid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*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II półroczu 2013 było </w:t>
      </w:r>
      <w:r>
        <w:rPr>
          <w:b/>
        </w:rPr>
        <w:t xml:space="preserve">541 </w:t>
      </w:r>
      <w:r>
        <w:rPr/>
        <w:t>absolwentów, z których 257</w:t>
      </w:r>
      <w:r>
        <w:rPr>
          <w:b/>
        </w:rPr>
        <w:t xml:space="preserve"> </w:t>
      </w:r>
      <w:r>
        <w:rPr/>
        <w:t>to</w:t>
      </w:r>
      <w:r>
        <w:rPr>
          <w:b/>
        </w:rPr>
        <w:t xml:space="preserve"> </w:t>
      </w:r>
      <w:r>
        <w:rPr/>
        <w:t>kobiety. Największą część tej grupy stanowiły osoby nie posiadające zawodu – 316</w:t>
      </w:r>
      <w:r>
        <w:rPr>
          <w:b/>
        </w:rPr>
        <w:t xml:space="preserve"> </w:t>
      </w:r>
      <w:r>
        <w:rPr/>
        <w:t xml:space="preserve">osoby, </w:t>
        <w:br/>
        <w:t xml:space="preserve">w tym 147 kobiet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89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31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7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4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4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nauk fizycznych, matematycznych i techniczn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3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1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z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0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4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3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9%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ując strukturę absolwentów zgodnie z sześciocyfrowymi kodami największy napływ odnotowano w zawodach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067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jalista do spraw organizacji usług gastronomicznych, hotelarskich </w:t>
              <w:br/>
              <w:t>i turystyczn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I półroczu 2013 roku do Powiatowego Urzędu Pracy w Wołominie wpłynęło </w:t>
      </w:r>
      <w:r>
        <w:rPr>
          <w:b/>
        </w:rPr>
        <w:t>751</w:t>
      </w:r>
      <w:r>
        <w:rPr/>
        <w:t xml:space="preserve"> ofert zatrudnienia. W ciągu całego roku liczba ofert pracy zgłoszonych do urzędu wynosiła 1898.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zgłoszonych w 2013 r. pracy odnotowano w sektorach:</w:t>
      </w:r>
    </w:p>
    <w:tbl>
      <w:tblPr>
        <w:tblW w:w="8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5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41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1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09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6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82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6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3240"/>
      </w:tblGrid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 poligraficzn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- uprawa grzybów jadaln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szkol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robotnicy przy pracach prostych w przemyśl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3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3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/>
        </w:rPr>
        <w:t>deficytowych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16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2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 xml:space="preserve">Wskaźnik deficytowy </w:t>
      </w:r>
      <w:r>
        <w:rPr>
          <w:color w:val="000000"/>
        </w:rPr>
        <w:t>wystąpił w następujących grupach elementarny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1"/>
        <w:gridCol w:w="1944"/>
      </w:tblGrid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y finansowi i inwestycyj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83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ci nauczyciel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ktorzy fitness i rekreacji ruch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orzy konferencji i imprez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zy maszyn przędzalniczych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(konsultanci) w centrach sprzedaży telefonicznej / internet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domowej opieki osobist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6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zy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7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color w:val="000000"/>
        </w:rPr>
        <w:t xml:space="preserve"> deficyt</w:t>
      </w:r>
      <w:r>
        <w:rPr>
          <w:color w:val="000000"/>
        </w:rPr>
        <w:t xml:space="preserve"> występujący w</w:t>
      </w:r>
      <w:r>
        <w:rPr>
          <w:b/>
          <w:color w:val="000000"/>
        </w:rPr>
        <w:t xml:space="preserve"> następujących </w:t>
      </w:r>
      <w:r>
        <w:rPr>
          <w:color w:val="000000"/>
        </w:rPr>
        <w:t>zawodach.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5"/>
        <w:gridCol w:w="1980"/>
      </w:tblGrid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kancelar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chowawca małego dzie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etet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ent do spraw zakup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meb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3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1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praw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 maszyn i urzą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kieci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 poligraf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9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8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 mę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spożywcz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8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estawienie</w:t>
      </w:r>
      <w:r>
        <w:rPr>
          <w:b/>
        </w:rPr>
        <w:t xml:space="preserve"> zawodów</w:t>
      </w:r>
      <w:r>
        <w:rPr/>
        <w:t xml:space="preserve"> o najbardziej intensywnym </w:t>
      </w:r>
      <w:r>
        <w:rPr>
          <w:b/>
        </w:rPr>
        <w:t>wskaźniku</w:t>
      </w:r>
      <w:r>
        <w:rPr/>
        <w:t xml:space="preserve"> </w:t>
      </w:r>
      <w:r>
        <w:rPr>
          <w:b/>
        </w:rPr>
        <w:t xml:space="preserve">deficytu </w:t>
      </w:r>
      <w:r>
        <w:rPr/>
        <w:t>prezentuje poniższa tabela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20"/>
        <w:gridCol w:w="1800"/>
        <w:gridCol w:w="1620"/>
      </w:tblGrid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a miesięczna liczba ofert prac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obrabiarek sterowanych numerycz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kancelar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mark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et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meb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 małego dziec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 do spraw zakup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praw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ieci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 maszyn i urzą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ligator poligrafi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mę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</w:rPr>
        <w:t>Zestawienie zawodów o najbardziej intensywnym wskaźniku nadwyżki zebrane jest</w:t>
        <w:br/>
        <w:t>w poniższej tabeli.</w:t>
      </w:r>
      <w:r>
        <w:rPr/>
        <w:t xml:space="preserve"> </w:t>
      </w:r>
    </w:p>
    <w:tbl>
      <w:tblPr>
        <w:tblW w:w="1021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20"/>
        <w:gridCol w:w="1800"/>
        <w:gridCol w:w="1573"/>
      </w:tblGrid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 zawodu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lig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wtrysk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a zajęci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 ubezpieczeni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lkaniz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plac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usług fryzjersk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 szkoł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nerget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reli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ogra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widator szkó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sprzętu kompute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nieruchom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nik wyrobów drzew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- monter maszyn i urzą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mechanik sprzętu gospodarstwa dom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autobu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drog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sz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1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II półroczu 2013 roku pokazuje trudności, z jakimi borykają się osoby poszukujące pracy, jak również pracodawcy. Obserwujemy rosnącą liczbę osób rejestrujących się wynikającą ze zwolnień, redukcji zatrudnienia przez lokalnych pracodawców. W związku z taką sytuacją osoby poszukujące pracy spotykają większe problemy ze znalezieniem zatrud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 lat odnoto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W 2013 roku obserwujemy prawie dwukrotny wzrost liczby ofert pracy zgłoszonych przez pracodawców. W ciągu całego roku zgłoszono 1898 ofert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i/>
          <w:color w:val="000000"/>
        </w:rPr>
        <w:t>robotnik gospodarczy, pracownik obsługi biurowej, sprzedawca oraz przedstawiciel handl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stażu, prac interwencyjnych oraz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 porównaniu z ubiegłym rokiem obserwujemy nieznaczny wzrost ogólnej wzrost liczy rejestrujących się absolwentów, wzrasta natomiast liczba absolwentów bez zawod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5:00Z</dcterms:created>
  <dc:creator>PUP Radzio</dc:creator>
  <dc:description/>
  <cp:keywords/>
  <dc:language>en-US</dc:language>
  <cp:lastModifiedBy>Katarzyna Kowalczyk</cp:lastModifiedBy>
  <cp:lastPrinted>2014-03-18T11:51:00Z</cp:lastPrinted>
  <dcterms:modified xsi:type="dcterms:W3CDTF">2018-09-24T12:25:00Z</dcterms:modified>
  <cp:revision>2</cp:revision>
  <dc:subject/>
  <dc:title>MONITORING ZAWODÓW DEFICYTOWYCH</dc:title>
</cp:coreProperties>
</file>