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66402558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X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 Nr 69 poz. 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3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/>
        <w:t>)</w:t>
      </w:r>
      <w:r>
        <w:rPr>
          <w:b/>
        </w:rPr>
        <w:t>.</w:t>
      </w:r>
      <w:r>
        <w:rPr/>
        <w:t xml:space="preserve"> Ponadto raport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3 roku w Powiatowym Urzędzie Pracy w Wołominie wraz </w:t>
        <w:br/>
        <w:t xml:space="preserve">z filiami w Radzyminie i Tłuszczu zarejestrowanych było </w:t>
      </w:r>
      <w:r>
        <w:rPr>
          <w:b/>
        </w:rPr>
        <w:t>12812</w:t>
      </w:r>
      <w:r>
        <w:rPr/>
        <w:t xml:space="preserve"> osób bezrobotnych, z czego </w:t>
      </w:r>
      <w:r>
        <w:rPr>
          <w:b/>
        </w:rPr>
        <w:t>5494</w:t>
      </w:r>
      <w:r>
        <w:rPr/>
        <w:t xml:space="preserve"> to kobiety. W tym samym okresie w roku ubiegłym w rejestrze urzędu widniały 10600 osoby, z czego 4756 to kobiety. Obserwujemy wzrost zarówno ogólnej liczby osób zarejestrowanych, jak również kobiet w porównaniu z 2012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3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77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323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1299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wynosi </w:t>
      </w:r>
      <w:r>
        <w:rPr>
          <w:b/>
          <w:color w:val="000000"/>
          <w:sz w:val="24"/>
          <w:szCs w:val="24"/>
        </w:rPr>
        <w:t>25,2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res 1 </w:t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/>
        <w:object w:dxaOrig="7260" w:dyaOrig="49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3pt;height:249pt" filled="f" o:ole="">
            <v:imagedata r:id="rId8" o:title=""/>
          </v:shape>
          <o:OLEObject Type="Embed" ProgID="" ShapeID="ole_rId7" DrawAspect="Content" ObjectID="_1499759967" r:id="rId7"/>
        </w:objec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3 roku wyglądała następująco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2"/>
        <w:gridCol w:w="1568"/>
      </w:tblGrid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obróbki metali, mechanicy maszyn i urządzeń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w przetwórstwie spożywczym, obróbce drewna, produkcji wyrobów tekstylnych i pokrewn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,8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cy usług osobist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7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cy budowlani i pokrewni (z wyłączeniem elektryków)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nauk fizycznych, chemicznych i technicznych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19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 biznesu i administracji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,97%</w:t>
            </w:r>
          </w:p>
        </w:tc>
      </w:tr>
      <w:tr>
        <w:trPr>
          <w:trHeight w:val="255" w:hRule="atLeast"/>
        </w:trPr>
        <w:tc>
          <w:tcPr>
            <w:tcW w:w="743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ycy i elektronic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3 r. w  powiecie wołomińskim należały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620"/>
      </w:tblGrid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y sklepowi (ekspedienci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2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 personel do spraw statystyki i dziedzin pokrewn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8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Ślusarze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4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cy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6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e meblowi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harz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39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y mechanic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4%</w:t>
            </w:r>
          </w:p>
        </w:tc>
      </w:tr>
      <w:tr>
        <w:trPr>
          <w:trHeight w:val="25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wcy, kuśnierze, kapelusznicy i pokrewn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22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3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1996"/>
      </w:tblGrid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 budowlan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osobowego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0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Od kilku lat najwięcej osób bezrobotnych odnotowujemy </w:t>
        <w:br/>
        <w:t xml:space="preserve">w zawodach sprzedawcy, technika ekonomisty i ślusarza, stolarza, krawc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3 r. w Powiatowym Urzędzie Pracy w Wołominie zarejestrowanych było </w:t>
      </w:r>
      <w:r>
        <w:rPr>
          <w:b/>
          <w:color w:val="000000"/>
        </w:rPr>
        <w:t>331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1 </w:t>
      </w:r>
      <w:r>
        <w:rPr>
          <w:color w:val="000000"/>
        </w:rPr>
        <w:t xml:space="preserve">kobiet. Znaczną część tej grupy stanowiły osoby nie posiadające zawodu - </w:t>
      </w:r>
      <w:r>
        <w:rPr>
          <w:b/>
          <w:color w:val="000000"/>
        </w:rPr>
        <w:t>20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4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/>
        <w:t xml:space="preserve"> </w:t>
      </w:r>
      <w:r>
        <w:rPr/>
        <w:t xml:space="preserve">EMBED MSGraph.Chart.8 \s </w:t>
      </w:r>
      <w:r>
        <w:rPr/>
        <w:drawing>
          <wp:inline distT="0" distB="0" distL="0" distR="0">
            <wp:extent cx="5421630" cy="230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</w:t>
      </w:r>
      <w:r>
        <w:rPr/>
        <w:t>h w PUP najwięcej osób posiada zawody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7"/>
        <w:gridCol w:w="1898"/>
      </w:tblGrid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zjoterapeuta 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711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Sprzedawca, technik ekonomista i specjalista ds. organizacji usług gastronomicznych, hotelarskich i turystycznych to zawody, które od kilku lat są w czołówce najliczniej reprezentowanych przez absolwentów wołomińskich szkół zarejestrowanych w urzędzie pracy. W tym roku pojawiają się również nowe zawody – socjolog, fizjoterapeuta i technik budownictwa, których absolwenci znaleźli się w rejestr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liczba bezrobotnych zarejestrowanych powyżej 12 miesięcy wynosiła </w:t>
      </w:r>
      <w:r>
        <w:rPr>
          <w:b/>
        </w:rPr>
        <w:t>4754</w:t>
      </w:r>
      <w:r>
        <w:rPr/>
        <w:t xml:space="preserve"> osoby, z czego </w:t>
      </w:r>
      <w:r>
        <w:rPr>
          <w:b/>
        </w:rPr>
        <w:t>2631</w:t>
      </w:r>
      <w:r>
        <w:rPr/>
        <w:t xml:space="preserve"> to kobiety. Liczba osób długotrwale bezrobotnych stanowi </w:t>
      </w:r>
      <w:r>
        <w:rPr>
          <w:b/>
        </w:rPr>
        <w:t>37,11%</w:t>
      </w:r>
      <w:r>
        <w:rPr/>
        <w:t xml:space="preserve"> wszystkich zarejestrowanych. Ilustracją tego zagadnienia jest wykres 3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object w:dxaOrig="8354" w:dyaOrig="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6pt;height:233.65pt" filled="f" o:ole="">
            <v:imagedata r:id="rId11" o:title=""/>
          </v:shape>
          <o:OLEObject Type="Embed" ProgID="" ShapeID="ole_rId10" DrawAspect="Content" ObjectID="_299625071" r:id="rId10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a grupa spośród osób długotrwale pozostających bez zatrudnienia posiadała wykształcenie gimnazjalne lub niższe (</w:t>
      </w:r>
      <w:r>
        <w:rPr>
          <w:b/>
        </w:rPr>
        <w:t>1646</w:t>
      </w:r>
      <w:r>
        <w:rPr/>
        <w:t xml:space="preserve"> osób, w tym </w:t>
      </w:r>
      <w:r>
        <w:rPr>
          <w:b/>
        </w:rPr>
        <w:t>539</w:t>
      </w:r>
      <w:r>
        <w:rPr/>
        <w:t xml:space="preserve"> kobiet). Liczba osób długotrwale bezrobotnych w porównaniu z ubiegłym rokiem utrzymuje się na podobnym poziomi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dużych grup zawodowych długotrwałe bezrobocie w analizowanym okresie dotyczyło przedstawicieli następujących grup:</w:t>
      </w:r>
      <w:r>
        <w:rPr/>
        <w:t xml:space="preserve"> 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120"/>
      </w:tblGrid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ind w:left="108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,63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90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,5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68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3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,07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99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32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ycy i elektronicy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01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 xml:space="preserve">Analiza biorąca pod uwagę sześciocyfrowe kody zawodów pokazuje, że grupą najbardziej zagrożoną długotrwałym bezrobociem są osoby nie posiadające zawodu. Odnotowano liczbę </w:t>
      </w:r>
      <w:r>
        <w:rPr>
          <w:b/>
          <w:color w:val="000000"/>
        </w:rPr>
        <w:t xml:space="preserve">561 </w:t>
      </w:r>
      <w:r>
        <w:rPr>
          <w:color w:val="000000"/>
        </w:rPr>
        <w:t xml:space="preserve">osób, w tym </w:t>
      </w:r>
      <w:r>
        <w:rPr>
          <w:b/>
          <w:color w:val="000000"/>
        </w:rPr>
        <w:t>235</w:t>
      </w:r>
      <w:r>
        <w:rPr>
          <w:color w:val="000000"/>
        </w:rPr>
        <w:t xml:space="preserve"> kobiet). Wśród bezrobotnych posiadających kwalifikacje najwięcej osób zarejestrowanych powyżej 12 miesięcy odnotowano w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0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stanowiący ponad 10% w</w:t>
      </w:r>
      <w:r>
        <w:rPr/>
        <w:t>szystkich osób zarejestrowanych powyżej 12 miesięcy.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0"/>
        <w:gridCol w:w="2585"/>
      </w:tblGrid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8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0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7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cy, kuśnierze, kapelusznicy i pokrewni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5%</w:t>
            </w:r>
          </w:p>
        </w:tc>
      </w:tr>
      <w:tr>
        <w:trPr>
          <w:trHeight w:val="255" w:hRule="atLeast"/>
        </w:trPr>
        <w:tc>
          <w:tcPr>
            <w:tcW w:w="64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28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3 roku przeważały osoby </w:t>
      </w:r>
      <w:r>
        <w:rPr>
          <w:u w:val="single"/>
        </w:rPr>
        <w:t>poprzednio pracujące</w:t>
      </w:r>
      <w:r>
        <w:rPr/>
        <w:t xml:space="preserve">. Ich liczba wyniosła </w:t>
      </w:r>
      <w:r>
        <w:rPr>
          <w:b/>
        </w:rPr>
        <w:t>10399</w:t>
      </w:r>
      <w:r>
        <w:rPr/>
        <w:t xml:space="preserve"> bezrobotnych (w tym </w:t>
      </w:r>
      <w:r>
        <w:rPr>
          <w:b/>
        </w:rPr>
        <w:t>4507</w:t>
      </w:r>
      <w:r>
        <w:rPr/>
        <w:t xml:space="preserve"> kobiet). Natomiast </w:t>
      </w:r>
      <w:r>
        <w:rPr>
          <w:b/>
        </w:rPr>
        <w:t>2413</w:t>
      </w:r>
      <w:r>
        <w:rPr/>
        <w:t xml:space="preserve"> osób (w tym </w:t>
      </w:r>
      <w:r>
        <w:rPr>
          <w:b/>
        </w:rPr>
        <w:t>987</w:t>
      </w:r>
      <w:r>
        <w:rPr/>
        <w:t xml:space="preserve"> kobiet), </w:t>
      </w:r>
      <w:r>
        <w:rPr>
          <w:u w:val="single"/>
        </w:rPr>
        <w:t>nie pracowało</w:t>
      </w:r>
      <w:r>
        <w:rPr/>
        <w:t xml:space="preserve"> przed uzyskaniem statusu bezrobotnego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36 </w:t>
      </w:r>
      <w:r>
        <w:rPr/>
        <w:t xml:space="preserve">osoby, co stanowi to 44,58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442 </w:t>
      </w:r>
      <w:r>
        <w:rPr/>
        <w:t xml:space="preserve">osób, co stanowi 13,87%. Na trzecim miejscu plasuje się grupa bezrobotnych pracujących poprzednio </w:t>
        <w:br/>
        <w:t xml:space="preserve">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1217</w:t>
      </w:r>
      <w:r>
        <w:rPr/>
        <w:t xml:space="preserve"> osób, co stanowi 11,70% . Kolejne miejsca zajmują grupy osób pracujących poprzednio w sektorach: </w:t>
      </w:r>
      <w:r>
        <w:rPr>
          <w:b/>
          <w:i/>
        </w:rPr>
        <w:t xml:space="preserve">Handel hurt i detal; naprawa pojazdów samochodowych, włączając motocykle - </w:t>
      </w:r>
      <w:r>
        <w:rPr>
          <w:b/>
        </w:rPr>
        <w:t>972</w:t>
      </w:r>
      <w:r>
        <w:rPr/>
        <w:t xml:space="preserve"> osoby (9,35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638 </w:t>
      </w:r>
      <w:r>
        <w:rPr/>
        <w:t>osób (6,14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 I półroczu 2013 roku w Powiatowym Urzędzie Pracy w Wołominie zarejestrowało się </w:t>
      </w:r>
      <w:r>
        <w:rPr>
          <w:b/>
          <w:color w:val="000000"/>
        </w:rPr>
        <w:t>7173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80</w:t>
      </w:r>
      <w:r>
        <w:rPr>
          <w:color w:val="000000"/>
        </w:rPr>
        <w:t xml:space="preserve"> kobiet. Wśród osób rejestrujących się w tym okresie </w:t>
      </w:r>
      <w:r>
        <w:rPr>
          <w:b/>
          <w:color w:val="000000"/>
        </w:rPr>
        <w:t xml:space="preserve">2063 </w:t>
      </w:r>
      <w:r>
        <w:rPr>
          <w:color w:val="000000"/>
        </w:rPr>
        <w:t xml:space="preserve">nie posiadało zawodu. Największy napływ bezrobotnych, posiadających kwalifikacje zawodowe   odnotowano w następujących grupach dużych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340"/>
      </w:tblGrid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10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7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3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01%</w:t>
            </w:r>
          </w:p>
        </w:tc>
      </w:tr>
      <w:tr>
        <w:trPr>
          <w:trHeight w:val="255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28%</w:t>
            </w:r>
          </w:p>
        </w:tc>
      </w:tr>
      <w:tr>
        <w:trPr>
          <w:trHeight w:val="80" w:hRule="atLeast"/>
        </w:trPr>
        <w:tc>
          <w:tcPr>
            <w:tcW w:w="673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07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dotyczył grup: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980"/>
      </w:tblGrid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23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87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2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0%</w:t>
            </w:r>
          </w:p>
        </w:tc>
      </w:tr>
      <w:tr>
        <w:trPr>
          <w:trHeight w:val="255" w:hRule="atLeast"/>
        </w:trPr>
        <w:tc>
          <w:tcPr>
            <w:tcW w:w="70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3 uwzględniająca sześciocyfrowe kody zawodów wskazuje, że najwięcej osób zarejestrowało się w następujących zawodach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5"/>
        <w:gridCol w:w="1620"/>
      </w:tblGrid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7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3 roku było </w:t>
      </w:r>
      <w:r>
        <w:rPr>
          <w:b/>
        </w:rPr>
        <w:t>642 absolwentów</w:t>
      </w:r>
      <w:r>
        <w:rPr/>
        <w:t xml:space="preserve">,             z których </w:t>
      </w:r>
      <w:r>
        <w:rPr>
          <w:b/>
        </w:rPr>
        <w:t xml:space="preserve">359 </w:t>
      </w:r>
      <w:r>
        <w:rPr/>
        <w:t>to</w:t>
      </w:r>
      <w:r>
        <w:rPr>
          <w:b/>
        </w:rPr>
        <w:t xml:space="preserve"> </w:t>
      </w:r>
      <w:r>
        <w:rPr/>
        <w:t xml:space="preserve">kobiety. Największą część tej grupy stanowiły osoby nie posiadające zawodu – </w:t>
      </w:r>
      <w:r>
        <w:rPr>
          <w:b/>
        </w:rPr>
        <w:t xml:space="preserve">357 </w:t>
      </w:r>
      <w:r>
        <w:rPr/>
        <w:t xml:space="preserve">osób, w tym </w:t>
      </w:r>
      <w:r>
        <w:rPr>
          <w:b/>
        </w:rPr>
        <w:t xml:space="preserve">202 </w:t>
      </w:r>
      <w:r>
        <w:rPr/>
        <w:t>kobiet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5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7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zdrowia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2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6"/>
        <w:gridCol w:w="2809"/>
      </w:tblGrid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07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9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5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1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6%</w:t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0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</w:t>
      </w:r>
      <w:r>
        <w:rPr/>
        <w:t>: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0"/>
        <w:gridCol w:w="2025"/>
      </w:tblGrid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jolog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geodeta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styk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3 roku do Powiatowego Urzędu Pracy w Wołominie i jego filiach                          w Radzyminie i Tłuszczu wpłynęło </w:t>
      </w:r>
      <w:r>
        <w:rPr>
          <w:b/>
        </w:rPr>
        <w:t>1147</w:t>
      </w:r>
      <w:r>
        <w:rPr/>
        <w:t xml:space="preserve"> ofert zatrudnienia. Jest to poziom dwukrotnie wyższy w odniesieniu do ubiegłego roku, w którym zanotowano 504 oferty. Jest to wzrost również w stosunku do lat poprzednich. Ilustracją jest wykres 6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kres 6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351780" cy="3524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I półroczu 2013 roku największą ilość ofert pracy odnotowano w sektorach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6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0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8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35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7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tbl>
      <w:tblPr>
        <w:tblW w:w="8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2497"/>
      </w:tblGrid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,57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1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0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4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9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tawiacze i operatorzy obrabiarek do metali i pokrewni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3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  <w:tr>
        <w:trPr>
          <w:trHeight w:val="255" w:hRule="atLeast"/>
        </w:trPr>
        <w:tc>
          <w:tcPr>
            <w:tcW w:w="6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samochodów ciężarowych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48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sześciocyfrowymi kodami zawodów i specjalności największa ilość ofert pracy dotyczyła następujących </w:t>
      </w:r>
      <w:r>
        <w:rPr>
          <w:u w:val="single"/>
        </w:rPr>
        <w:t>zawodów: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520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3 roku odnotowano 2 zawody, które możemy zaliczyć do  </w:t>
      </w:r>
      <w:r>
        <w:rPr>
          <w:b/>
        </w:rPr>
        <w:t>deficytowych</w:t>
      </w:r>
      <w:r>
        <w:rPr/>
        <w:t>.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6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iększość grup zawodów osiągnęła wskaźnik nadwyżkowy. Dla poniższych </w:t>
      </w:r>
      <w:r>
        <w:rPr>
          <w:b/>
        </w:rPr>
        <w:t>8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i rybacy pracujący na własne potrze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nierze szeregow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uliczni i pracownicy świadczący usługi na uli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5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ze medyczni i pokre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e specjali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urządzeń do rejestracji i transmisji obrazu i dźwię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ci aplikacji sieciowych i multimedi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zy maszyn i urządzeń do obróbki drew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następujących 15 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8"/>
        <w:gridCol w:w="1406"/>
        <w:gridCol w:w="1452"/>
        <w:gridCol w:w="1684"/>
      </w:tblGrid>
      <w:tr>
        <w:trPr>
          <w:trHeight w:val="255" w:hRule="atLeast"/>
        </w:trPr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260"/>
        <w:gridCol w:w="1620"/>
        <w:gridCol w:w="1620"/>
      </w:tblGrid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0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>w urzędzie w I połowie 2013 roku wystąpiła również w 16 zawodach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1440"/>
      </w:tblGrid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dozoru technicz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owca na kursach (edukator, tren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socj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sieci i urządzeń telekomunik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urządzeń do wulkan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pralni chemicz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. 20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2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dams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7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grafi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ubezpieczeń majątkowych </w:t>
              <w:br/>
              <w:t>i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klien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ecjalista do spraw kluczowych klientów </w:t>
              <w:br/>
              <w:t>(key account manager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bsługi turysty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ażystka / styli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j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c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operator wózków jezdni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4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kad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m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śla szalu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 półroczu 2013 roku wskazuje na pewną stabilizację w zakresie zawodów najliczniej reprezentowanych przez osoby bezrobot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odnym uwagi jest znaczący (dwukrotnie wyższy w porównaniu z analogicznym okresem ubiegłego roku) wzrost zgłaszanych przez pracodawców ofert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zgłaszanych ofertach pracy najczęściej poszukiwani byli: </w:t>
      </w:r>
      <w:r>
        <w:rPr>
          <w:b/>
          <w:i/>
          <w:color w:val="000000"/>
        </w:rPr>
        <w:t xml:space="preserve">robotnicy gospodarczy, pracownicy obsługi biurowej, osoby bez zawodu oraz przedstawiciele handlowi </w:t>
        <w:br/>
        <w:t>i sprzed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Do zawodów najliczniej reprezentowanych przez bezrobotnych należą: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notowuje się także największy napływ bezrobotnych. Są to zawody również silnie reprezentowane przez absolwentów rejestrujących się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iększość zawodów na lokalnym rynku pracy zalicza się do nadwyżkow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Wśród zawodów nadwyżkowych pojawiły się nowe, takie jak: </w:t>
      </w:r>
      <w:r>
        <w:rPr>
          <w:b/>
          <w:i/>
          <w:color w:val="000000"/>
        </w:rPr>
        <w:t xml:space="preserve">doradca klienta, specjalista ds. sprzedaży czy specjalista ds. kluczowych klientów, terapeuta zajęciowy, lekarz weterynarii, opiekunka dziecięca, specjalista ds. ubezpieczeń majątkowych </w:t>
        <w:br/>
        <w:t>i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color w:val="000000"/>
        </w:rPr>
        <w:t xml:space="preserve">Odnotowano większą ilość zawodów deficytowych w porównaniu z ubiegłym rokiem. Najwyższy wskaźnik deficytu dotyczy zawodów: </w:t>
      </w:r>
      <w:r>
        <w:rPr>
          <w:b/>
          <w:i/>
          <w:color w:val="000000"/>
        </w:rPr>
        <w:t>telemarketer, doradca finansowy, opiekunka domowa, wychowawca małego dzieck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4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4:00Z</dcterms:modified>
  <cp:revision>2</cp:revision>
  <dc:subject/>
  <dc:title>MONITORING ZAWODÓW DEFICYTOWYCH</dc:title>
</cp:coreProperties>
</file>