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92855554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3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4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 xml:space="preserve">opracowywany przez publiczne służby zatrudnienia pozwala na obserwację zjawisk zachodzących na lokalnym rynku pracy </w:t>
        <w:br/>
        <w:t xml:space="preserve">w obszarze struktury zawodowo – kwalifikacyjnej. Monitoring dając informacje </w:t>
        <w:br/>
        <w:t xml:space="preserve">o nadwyżkach i deficytach w poszczególnych zawodach może być pomocnym narzędziem przy wyciąganiu wniosków i tworzeniu prognoz wspierających prawidłowe funkcjonowanie systemu szkolenia bezrobotnych oraz kształcenia zawodowego. Powiatowe Urzędy Pracy zgodnie z zaleceniami Ustawy z dnia 20 kwietnia 2004r. o promocji zatrudnienia </w:t>
        <w:br/>
        <w:t xml:space="preserve">i instytucjach rynku pracy (Dz. U. z 2013 r. poz. 674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</w:t>
        <w:br/>
        <w:t xml:space="preserve">w Wołominie jest raportem diagnostycznym. Obejmuje analizę zawodów deficytowych </w:t>
        <w:br/>
        <w:t>i nadwyżkowych w powiecie wołomińskim w II półroczu 2013 roku. Został opracowany na podstawie załączników do sprawozdania MPIPS –01, załącznik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r (Dz. U. nr 82, poz.537). Monitoring dotyczy grup dużych i grup elementarnych zawierających zawody i specjalnośc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3 roku w rejestrze Powiatowego Urzędu Pracy w Wołominie wraz </w:t>
        <w:br/>
        <w:t xml:space="preserve">z filiami w Radzyminie i Tłuszczu zarejestrowanych było </w:t>
      </w:r>
      <w:r>
        <w:rPr>
          <w:b/>
        </w:rPr>
        <w:t>12871</w:t>
      </w:r>
      <w:r>
        <w:rPr/>
        <w:t xml:space="preserve"> osób bezrobotnych, z czego </w:t>
      </w:r>
      <w:r>
        <w:rPr>
          <w:b/>
        </w:rPr>
        <w:t>555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 xml:space="preserve">11586 </w:t>
      </w:r>
      <w:r>
        <w:rPr/>
        <w:t xml:space="preserve">osób, z czego </w:t>
      </w:r>
      <w:r>
        <w:rPr>
          <w:b/>
        </w:rPr>
        <w:t>5061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3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556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331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131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bez zawodu. W tej grupie obserwujemy duży wzrost liczby bezrobotnych. W ubiegłym roku zarejestrowanych było 1941osób z wykształceniem gimnazjalnym i niższym oraz średnim ogólnokształcącym, które po ukończeniu szkoły nie nabyły kwalifikacji zawodowych. Ilustracją jest wykres 1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3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228600"/>
                            <a:ext cx="425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14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5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3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360;width:669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33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5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II półroczu 2013 roku najwięcej zarejestrowanych było przedstawicieli następujących grup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38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9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8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9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3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8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74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górnictwie, przemyśle, budownictwie i transporcie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0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powiecie wołomińskim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900"/>
      </w:tblGrid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7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0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4%</w:t>
            </w:r>
          </w:p>
        </w:tc>
      </w:tr>
      <w:tr>
        <w:trPr>
          <w:trHeight w:val="80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1%</w:t>
            </w:r>
          </w:p>
        </w:tc>
      </w:tr>
      <w:tr>
        <w:trPr>
          <w:trHeight w:val="255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5%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I półroczu 2013 r. uwzględniająca sześciocyfrowe kody zawodów i specjalności wskazuje, że na terenie powiatu wołomińskiego najwięcej osób bezrobotnych posiada kwalifikacje w następujących zawodach:</w:t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2"/>
        <w:gridCol w:w="1000"/>
      </w:tblGrid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Pod koniec drugiego półrocza 2013 r. w Powiatowym Urzędzie Pracy w Wołominie zarejestrowanych było </w:t>
      </w:r>
      <w:r>
        <w:rPr>
          <w:b/>
          <w:color w:val="000000"/>
        </w:rPr>
        <w:t>541</w:t>
      </w:r>
      <w:r>
        <w:rPr>
          <w:color w:val="000000"/>
        </w:rPr>
        <w:t xml:space="preserve"> absolwentów, w tym 257</w:t>
      </w:r>
      <w:r>
        <w:rPr>
          <w:b/>
          <w:color w:val="000000"/>
        </w:rPr>
        <w:t xml:space="preserve"> </w:t>
      </w:r>
      <w:r>
        <w:rPr>
          <w:color w:val="000000"/>
        </w:rPr>
        <w:t>kobiety.</w:t>
      </w:r>
      <w:r>
        <w:rPr/>
        <w:t xml:space="preserve"> Na koniec 2012 r. w rejestrze PUP figurowało 529 absolwentów. Obserwujemy niewielki wzrost liczby zarejestrowanych absolwentów w stosunku do ubiegłego roku. </w:t>
      </w:r>
      <w:r>
        <w:rPr>
          <w:color w:val="000000"/>
        </w:rPr>
        <w:t xml:space="preserve">Znaczną część tej grupy stanowią osoby nie posiadające zawodu - </w:t>
      </w:r>
      <w:r>
        <w:rPr>
          <w:b/>
          <w:color w:val="000000"/>
        </w:rPr>
        <w:t>316</w:t>
      </w:r>
      <w:r>
        <w:rPr>
          <w:color w:val="000000"/>
        </w:rPr>
        <w:t>, z czego 147 to kobiety. Ilustruje to wykres 2</w:t>
      </w:r>
      <w:r>
        <w:rPr>
          <w:color w:val="FF0000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5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2300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407240"/>
                            <a:ext cx="2667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5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6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2216;width:419;height:1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śród absolwentów najliczniej reprezentowane są  następujące zawody:</w:t>
      </w:r>
    </w:p>
    <w:tbl>
      <w:tblPr>
        <w:tblW w:w="72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723"/>
      </w:tblGrid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 i turystyczn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ad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3 r. liczba bezrobotnych zarejestrowanych powyżej 12 miesięcy wynosiła </w:t>
      </w:r>
      <w:r>
        <w:rPr>
          <w:b/>
        </w:rPr>
        <w:t>5292</w:t>
      </w:r>
      <w:r>
        <w:rPr/>
        <w:t xml:space="preserve"> osoby (z czego </w:t>
      </w:r>
      <w:r>
        <w:rPr>
          <w:b/>
        </w:rPr>
        <w:t>2275</w:t>
      </w:r>
      <w:r>
        <w:rPr/>
        <w:t xml:space="preserve"> to kobiety), co ilustruje wykres 3. Osoby bezrobotne długotrwale stanowią </w:t>
      </w:r>
      <w:r>
        <w:rPr>
          <w:b/>
        </w:rPr>
        <w:t>41 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2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28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2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5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2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28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2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7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9"/>
        <w:gridCol w:w="1973"/>
      </w:tblGrid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43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produkcji </w:t>
              <w:br/>
              <w:t>wyrobów tekstylnych i pokrewn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6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6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8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pomocniczy w górnictwie, przemyśle, budownictwie </w:t>
              <w:br/>
              <w:t>i transporcie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33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Biorąc pod uwagę nazwy grup zawodów do najliczniej reprezentowanych przez długotrwale </w:t>
      </w:r>
      <w:r>
        <w:rPr/>
        <w:t>bezrobotnych  należały: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9"/>
        <w:gridCol w:w="2506"/>
      </w:tblGrid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7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1%</w:t>
            </w:r>
          </w:p>
        </w:tc>
      </w:tr>
      <w:tr>
        <w:trPr>
          <w:trHeight w:val="255" w:hRule="atLeast"/>
        </w:trPr>
        <w:tc>
          <w:tcPr>
            <w:tcW w:w="6149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e meblowi i pokrewni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57%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Uwzględniając sześciocyfrowe kody zawodów obserwujemy największe zagrożenie długotrwałym bezrobociem wśród osób nie posiadających zawodu (</w:t>
      </w:r>
      <w:r>
        <w:rPr>
          <w:b/>
          <w:color w:val="000000"/>
        </w:rPr>
        <w:t>600 osób,</w:t>
      </w:r>
      <w:r>
        <w:rPr>
          <w:color w:val="000000"/>
        </w:rPr>
        <w:t xml:space="preserve"> w tym 234 kobiety). Wśród bezrobotnych posiadających kwalifikacje najwięcej osób zarejestrowanych powyżej 12 miesięcy odnotowano w zawodach:</w:t>
      </w:r>
    </w:p>
    <w:tbl>
      <w:tblPr>
        <w:tblW w:w="5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1440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Struktura bezrobotnych według rodzaju działalności ostatniego miejsca pra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grudnia 2013 roku przeważały osoby poprzednio pracujące – </w:t>
      </w:r>
      <w:r>
        <w:rPr>
          <w:b/>
        </w:rPr>
        <w:t>4735</w:t>
      </w:r>
      <w:r>
        <w:rPr/>
        <w:t xml:space="preserve"> bezrobotnych </w:t>
        <w:br/>
        <w:t>(w tym 2130 kobiet). Natomiast</w:t>
      </w:r>
      <w:r>
        <w:rPr>
          <w:b/>
        </w:rPr>
        <w:t xml:space="preserve"> 1736 </w:t>
      </w:r>
      <w:r>
        <w:rPr/>
        <w:t xml:space="preserve">osób (w tym 786 kobiet) nie pracowało przed uzyskaniem statusu bezrobotnego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Wśród bezrobotnych poprzednio pracujących najliczniej reprezentowane są sektory:</w:t>
      </w:r>
    </w:p>
    <w:tbl>
      <w:tblPr>
        <w:tblW w:w="9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5"/>
        <w:gridCol w:w="1014"/>
      </w:tblGrid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nie zidentyfikowan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,5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 usługow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4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twórstwo przemysłowe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9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el hurtowy i detaliczny; naprawa pojazdów samochodowych, włączając motocykl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nictwo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43%</w:t>
            </w:r>
          </w:p>
        </w:tc>
      </w:tr>
      <w:tr>
        <w:trPr>
          <w:trHeight w:val="255" w:hRule="atLeast"/>
        </w:trPr>
        <w:tc>
          <w:tcPr>
            <w:tcW w:w="82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w zakresie usług administrowania i działalność wspierająca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drugim półroczu 2013 roku w Powiatowym Urzędzie Pracy w Wołominie zarejestrowało się </w:t>
      </w:r>
      <w:r>
        <w:rPr>
          <w:b/>
          <w:color w:val="000000"/>
        </w:rPr>
        <w:t>6471</w:t>
      </w:r>
      <w:r>
        <w:rPr>
          <w:color w:val="000000"/>
        </w:rPr>
        <w:t xml:space="preserve"> osób, w tym 2916 kobiet. Wśród osób rejestrujących się w tym okresie </w:t>
      </w:r>
      <w:r>
        <w:rPr>
          <w:b/>
          <w:color w:val="000000"/>
        </w:rPr>
        <w:t xml:space="preserve">2097 </w:t>
      </w:r>
      <w:r>
        <w:rPr>
          <w:color w:val="000000"/>
        </w:rPr>
        <w:t xml:space="preserve">nie posiadało zawodu. Największy napływ bezrobotnych, posiadających kwalifikacje zawodowe  odnotowano w następujących grupach dużych: 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8"/>
        <w:gridCol w:w="1874"/>
      </w:tblGrid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24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obróbki metali, mechanicy maszyn i urządzeń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56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w przetwórstwie spożywczym, obróbce drewna, produkcji wyrobów tekstylnych i pokrewn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7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0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1%</w:t>
            </w:r>
          </w:p>
        </w:tc>
      </w:tr>
      <w:tr>
        <w:trPr>
          <w:trHeight w:val="255" w:hRule="atLeast"/>
        </w:trPr>
        <w:tc>
          <w:tcPr>
            <w:tcW w:w="72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71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  <w:t xml:space="preserve">Analizując grupy elementarne największy napływ bezrobotnych na koniec II półrocza 2013 roku dotyczył grup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1"/>
        <w:gridCol w:w="2364"/>
      </w:tblGrid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35%</w:t>
            </w:r>
          </w:p>
        </w:tc>
      </w:tr>
      <w:tr>
        <w:trPr>
          <w:trHeight w:val="255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92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1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e i pokrewni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%</w:t>
            </w:r>
          </w:p>
        </w:tc>
      </w:tr>
      <w:tr>
        <w:trPr>
          <w:trHeight w:val="80" w:hRule="atLeast"/>
        </w:trPr>
        <w:tc>
          <w:tcPr>
            <w:tcW w:w="6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66%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3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2155"/>
      </w:tblGrid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magazyn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administracj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terenów zieleni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elektromechanicy i elektromonterz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sjer handlowy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onik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II półroczu 2013 było </w:t>
      </w:r>
      <w:r>
        <w:rPr>
          <w:b/>
        </w:rPr>
        <w:t xml:space="preserve">541 </w:t>
      </w:r>
      <w:r>
        <w:rPr/>
        <w:t>absolwentów, z których 257</w:t>
      </w:r>
      <w:r>
        <w:rPr>
          <w:b/>
        </w:rPr>
        <w:t xml:space="preserve"> </w:t>
      </w:r>
      <w:r>
        <w:rPr/>
        <w:t>to</w:t>
      </w:r>
      <w:r>
        <w:rPr>
          <w:b/>
        </w:rPr>
        <w:t xml:space="preserve"> </w:t>
      </w:r>
      <w:r>
        <w:rPr/>
        <w:t>kobiety. Największą część tej grupy stanowiły osoby nie posiadające zawodu – 316</w:t>
      </w:r>
      <w:r>
        <w:rPr>
          <w:b/>
        </w:rPr>
        <w:t xml:space="preserve"> </w:t>
      </w:r>
      <w:r>
        <w:rPr/>
        <w:t xml:space="preserve">osoby, </w:t>
        <w:br/>
        <w:t xml:space="preserve">w tym 147 kobiet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tbl>
      <w:tblPr>
        <w:tblW w:w="89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31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75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9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z dziedziny prawa, dziedzin społecznych i kultury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nauk fizycznych, chemi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44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nauk fizycznych, matematycznych i technicznych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6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2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980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6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administracji i rozwoju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3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z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30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statystyki i dziedzin pokrewn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48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y pojazdów samochodowych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31%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y mechanic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9%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2067"/>
      </w:tblGrid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jalista do spraw organizacji usług gastronomicznych, hotelarskich </w:t>
              <w:br/>
              <w:t>i turystyczn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administracji publicznej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zjoterapeuta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dagog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I półroczu 2013 roku do Powiatowego Urzędu Pracy w Wołominie wpłynęło </w:t>
      </w:r>
      <w:r>
        <w:rPr>
          <w:b/>
        </w:rPr>
        <w:t>751</w:t>
      </w:r>
      <w:r>
        <w:rPr/>
        <w:t xml:space="preserve"> ofert zatrudnienia. W ciągu całego roku liczba ofert pracy zgłoszonych do urzędu wynosiła 1898. 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olską Klasyfikacją Działalności największą ilość ofert zgłoszonych w 2013 r. pracy odnotowano w sektorach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53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41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95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ści do spraw ekonomicznych i zarządzania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15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1"/>
        <w:gridCol w:w="2137"/>
      </w:tblGrid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10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,09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6%</w:t>
            </w:r>
          </w:p>
        </w:tc>
      </w:tr>
      <w:tr>
        <w:trPr>
          <w:trHeight w:val="255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82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6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3240"/>
      </w:tblGrid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klien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sprzedaży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u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odnik - uprawa grzybów jadaln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uczyciel przedszkola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przy pracach prostych w przemyśle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>Za zawód deficytowy uważa się zawód, na który występuje na rynku pracy wyższe zapotrzebowanie niż liczba osób poszukujących pracy w tym zawodzie. Przez zawód nadwyżkowy natomiast należy rozumieć zawód, na który zapotrzebowanie na rynku jest mniejsze niż liczba osób zarejestrowanych jako bezrobotne w tym zawodzie. Trzecią grupę stanowią zawody zrównoważone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3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3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odnotowano trzy grupy zawodów należących do </w:t>
      </w:r>
      <w:r>
        <w:rPr>
          <w:b/>
        </w:rPr>
        <w:t>deficytowych: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5"/>
        <w:gridCol w:w="2160"/>
      </w:tblGrid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5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2%</w:t>
            </w:r>
          </w:p>
        </w:tc>
      </w:tr>
      <w:tr>
        <w:trPr>
          <w:trHeight w:val="255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Wskaźnik deficytowy </w:t>
      </w:r>
      <w:r>
        <w:rPr>
          <w:color w:val="000000"/>
        </w:rPr>
        <w:t>wystąpił w następujących grupach elementarnych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1"/>
        <w:gridCol w:w="1944"/>
      </w:tblGrid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y finansowi i inwestycyj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83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ci nauczyciel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ktorzy fitness i rekreacji ruch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orzy konferencji i imprez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zy maszyn przędzalniczych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(konsultanci) w centrach sprzedaży telefonicznej / internet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mowej opieki osobist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4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6%</w:t>
            </w:r>
          </w:p>
        </w:tc>
      </w:tr>
      <w:tr>
        <w:trPr>
          <w:trHeight w:val="255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zy i pokrewn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17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danych uwzględniająca sześciocyfrowe kody zawodów i specjalności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</w:t>
      </w:r>
      <w:r>
        <w:rPr>
          <w:b/>
          <w:color w:val="000000"/>
        </w:rPr>
        <w:t xml:space="preserve"> następujących </w:t>
      </w:r>
      <w:r>
        <w:rPr>
          <w:color w:val="000000"/>
        </w:rPr>
        <w:t>zawodach.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5"/>
        <w:gridCol w:w="1980"/>
      </w:tblGrid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 obrabiarek sterowanych numerycz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adca finans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,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k kancelar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mark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6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7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chowawca małego dziec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tet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ent do spraw zakup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ter meb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3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1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praw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 maszyn i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kiecia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ligator poligraf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92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8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finans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4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 mę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5%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28%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estawienie</w:t>
      </w:r>
      <w:r>
        <w:rPr>
          <w:b/>
        </w:rPr>
        <w:t xml:space="preserve">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deficytu </w:t>
      </w:r>
      <w:r>
        <w:rPr/>
        <w:t>prezentuje poniższa tabela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620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miesięczna liczba ofert pra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obrabiarek sterowanych numerycz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ca finans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kancelar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arke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meb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 małego dziec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do spraw zakup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praw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kieci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 poligrafi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finans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yzjer mę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8"/>
          <w:szCs w:val="28"/>
        </w:rPr>
        <w:t>Zestawienie zawodów o najbardziej intensywnym wskaźniku nadwyżki zebrane jest</w:t>
        <w:br/>
        <w:t>w poniższej tabeli.</w:t>
      </w:r>
      <w:r>
        <w:rPr/>
        <w:t xml:space="preserve"> </w:t>
      </w:r>
    </w:p>
    <w:tbl>
      <w:tblPr>
        <w:tblW w:w="1021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620"/>
        <w:gridCol w:w="1800"/>
        <w:gridCol w:w="1573"/>
      </w:tblGrid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 zawodu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lig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wtryska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apeuta zajęc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 ubezpieczeni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ulkaniz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lac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usług fryzjerski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 szkoł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nerget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oż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relig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ogra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widator szk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sprzętu kompute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iernik wyrobów drze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- monter maszyn i urząd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mechanik sprzętu gospodarstwa dom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autobu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drog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rzedsz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6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II półroczu 2013 roku po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W 2013 roku obserwujemy prawie dwukrotny wzrost liczby ofert pracy zgłoszonych przez pracodawców. W ciągu całego roku zgłoszono 1898 ofert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W omawianym okresie pracodawcy najczęściej poszukiwali pracowników w zawodach: </w:t>
      </w:r>
      <w:r>
        <w:rPr>
          <w:b/>
          <w:i/>
          <w:color w:val="000000"/>
        </w:rPr>
        <w:t>robotnik gospodarczy, pracownik obsługi biurowej, sprzedawca oraz przedstawiciel handl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nieznaczny wzrost ogólnej wzrost liczy rejestrujących się absolwentów, wzrasta natomiast liczba absolwentów bez zawod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5:00Z</dcterms:created>
  <dc:creator>PUP Radzio</dc:creator>
  <dc:description/>
  <cp:keywords/>
  <dc:language>en-US</dc:language>
  <cp:lastModifiedBy>Katarzyna Kowalczyk</cp:lastModifiedBy>
  <cp:lastPrinted>2014-03-18T11:51:00Z</cp:lastPrinted>
  <dcterms:modified xsi:type="dcterms:W3CDTF">2018-09-24T12:25:00Z</dcterms:modified>
  <cp:revision>2</cp:revision>
  <dc:subject/>
  <dc:title>MONITORING ZAWODÓW DEFICYTOWYCH</dc:title>
</cp:coreProperties>
</file>