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60966858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4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I półroczu 2013 roku. Został opracowany na podstawie załączników do sprawozdania MPIPS –01, załącznik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3 roku w rejestrze Powiatowego Urzędu Pracy w Wołominie wraz </w:t>
        <w:br/>
        <w:t xml:space="preserve">z filiami w Radzyminie i Tłuszczu zarejestrowanych było </w:t>
      </w:r>
      <w:r>
        <w:rPr>
          <w:b/>
        </w:rPr>
        <w:t>12871</w:t>
      </w:r>
      <w:r>
        <w:rPr/>
        <w:t xml:space="preserve"> osób bezrobotnych, z czego </w:t>
      </w:r>
      <w:r>
        <w:rPr>
          <w:b/>
        </w:rPr>
        <w:t>555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 xml:space="preserve">11586 </w:t>
      </w:r>
      <w:r>
        <w:rPr/>
        <w:t xml:space="preserve">osób, z czego </w:t>
      </w:r>
      <w:r>
        <w:rPr>
          <w:b/>
        </w:rPr>
        <w:t>506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3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56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331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131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duży wzrost liczby bezrobotnych. W ubiegłym roku zarejestrowanych było 1941osób z wykształceniem gimnazjalnym i niższym oraz średnim ogólnokształcącym, które po ukończeniu szkoły nie nabyły kwalifikacji zawodow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28600"/>
                            <a:ext cx="425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1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5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360;width:669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3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5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I półroczu 2013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9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8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7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0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%</w:t>
            </w:r>
          </w:p>
        </w:tc>
      </w:tr>
      <w:tr>
        <w:trPr>
          <w:trHeight w:val="8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5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I półroczu 2013 r. uwzględniająca sześciocyfrowe kody zawodów i specjalności wskazuje, że na terenie powiatu wołomińskiego najwięcej osób bezrobotnych posiada kwalifikacje w następujących zawodach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2"/>
        <w:gridCol w:w="1000"/>
      </w:tblGrid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drugiego półrocza 2013 r. w Powiatowym Urzędzie Pracy w Wołominie zarejestrowanych było </w:t>
      </w:r>
      <w:r>
        <w:rPr>
          <w:b/>
          <w:color w:val="000000"/>
        </w:rPr>
        <w:t>541</w:t>
      </w:r>
      <w:r>
        <w:rPr>
          <w:color w:val="000000"/>
        </w:rPr>
        <w:t xml:space="preserve"> absolwentów, w tym 257</w:t>
      </w:r>
      <w:r>
        <w:rPr>
          <w:b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2 r. w rejestrze PUP figurowało 529 absolwentów. Obserwujemy niewielki wzrost liczby zarejestrowanych absolwentów w stosunku do ubiegłego roku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316</w:t>
      </w:r>
      <w:r>
        <w:rPr>
          <w:color w:val="000000"/>
        </w:rPr>
        <w:t>, z czego 147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5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2300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407240"/>
                            <a:ext cx="266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5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6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216;width:419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śród absolwentów najliczniej reprezentowane są  następujące zawody:</w:t>
      </w:r>
    </w:p>
    <w:tbl>
      <w:tblPr>
        <w:tblW w:w="72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723"/>
      </w:tblGrid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 i turystyczn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3 r. liczba bezrobotnych zarejestrowanych powyżej 12 miesięcy wynosiła </w:t>
      </w:r>
      <w:r>
        <w:rPr>
          <w:b/>
        </w:rPr>
        <w:t>5292</w:t>
      </w:r>
      <w:r>
        <w:rPr/>
        <w:t xml:space="preserve"> osoby (z czego </w:t>
      </w:r>
      <w:r>
        <w:rPr>
          <w:b/>
        </w:rPr>
        <w:t>2275</w:t>
      </w:r>
      <w:r>
        <w:rPr/>
        <w:t xml:space="preserve"> to kobiety), co ilustruje wykres 3. Osoby bezrobotne długotrwale stanowią </w:t>
      </w:r>
      <w:r>
        <w:rPr>
          <w:b/>
        </w:rPr>
        <w:t>41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2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5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2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3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produkcji </w:t>
              <w:br/>
              <w:t>wyrobów tekstylnych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7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1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7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color w:val="000000"/>
        </w:rPr>
        <w:t>600 osób,</w:t>
      </w:r>
      <w:r>
        <w:rPr>
          <w:color w:val="000000"/>
        </w:rPr>
        <w:t xml:space="preserve"> w tym 234 kobiety). Wśród bezrobotnych posiadających kwalifikacje najwięcej osób zarejestrowanych powyżej 12 miesięcy odnotowano w zawodach:</w:t>
      </w:r>
    </w:p>
    <w:tbl>
      <w:tblPr>
        <w:tblW w:w="5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44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grudnia 2013 roku przeważały osoby poprzednio pracujące – </w:t>
      </w:r>
      <w:r>
        <w:rPr>
          <w:b/>
        </w:rPr>
        <w:t>4735</w:t>
      </w:r>
      <w:r>
        <w:rPr/>
        <w:t xml:space="preserve"> bezrobotnych </w:t>
        <w:br/>
        <w:t>(w tym 2130 kobiet). Natomiast</w:t>
      </w:r>
      <w:r>
        <w:rPr>
          <w:b/>
        </w:rPr>
        <w:t xml:space="preserve"> 1736 </w:t>
      </w:r>
      <w:r>
        <w:rPr/>
        <w:t xml:space="preserve">osób (w tym 786 kobiet) nie pracowało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9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el hurtowy i detaliczny; naprawa pojazdów samochodowych, włączając motocykl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4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drugim półroczu 2013 roku w Powiatowym Urzędzie Pracy w Wołominie zarejestrowało się </w:t>
      </w:r>
      <w:r>
        <w:rPr>
          <w:b/>
          <w:color w:val="000000"/>
        </w:rPr>
        <w:t>6471</w:t>
      </w:r>
      <w:r>
        <w:rPr>
          <w:color w:val="000000"/>
        </w:rPr>
        <w:t xml:space="preserve"> osób, w tym 2916 kobiet. Wśród osób rejestrujących się w tym okresie </w:t>
      </w:r>
      <w:r>
        <w:rPr>
          <w:b/>
          <w:color w:val="000000"/>
        </w:rPr>
        <w:t xml:space="preserve">2097 </w:t>
      </w:r>
      <w:r>
        <w:rPr>
          <w:color w:val="000000"/>
        </w:rPr>
        <w:t xml:space="preserve">nie posiadało zawodu. Największy napływ bezrobotnych, posiadających kwalifikacje zawodowe  odnotowano w następujących grupach dużych: 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4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6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7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0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1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na koniec II półrocza 2013 roku dotyczył grup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5%</w:t>
            </w:r>
          </w:p>
        </w:tc>
      </w:tr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92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1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6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3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2155"/>
      </w:tblGrid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I półroczu 2013 było </w:t>
      </w:r>
      <w:r>
        <w:rPr>
          <w:b/>
        </w:rPr>
        <w:t xml:space="preserve">541 </w:t>
      </w:r>
      <w:r>
        <w:rPr/>
        <w:t>absolwentów, z których 257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/>
        <w:t>kobiety. Największą część tej grupy stanowiły osoby nie posiadające zawodu – 316</w:t>
      </w:r>
      <w:r>
        <w:rPr>
          <w:b/>
        </w:rPr>
        <w:t xml:space="preserve"> </w:t>
      </w:r>
      <w:r>
        <w:rPr/>
        <w:t xml:space="preserve">osoby, </w:t>
        <w:br/>
        <w:t xml:space="preserve">w tym 147 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0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9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I półroczu 2013 roku do Powiatowego Urzędu Pracy w Wołominie wpłynęło </w:t>
      </w:r>
      <w:r>
        <w:rPr>
          <w:b/>
        </w:rPr>
        <w:t>751</w:t>
      </w:r>
      <w:r>
        <w:rPr/>
        <w:t xml:space="preserve"> ofert zatrudnienia. W ciągu całego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zgłoszonych w 2013 r. pracy odnotowano w sektorach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4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1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9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2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40"/>
      </w:tblGrid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przy pracach prostych w przemyśl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Wskaźnik deficytowy </w:t>
      </w:r>
      <w:r>
        <w:rPr>
          <w:color w:val="000000"/>
        </w:rPr>
        <w:t>wystąpił w następujących grupach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color w:val="000000"/>
        </w:rPr>
        <w:t xml:space="preserve"> następujących </w:t>
      </w:r>
      <w:r>
        <w:rPr>
          <w:color w:val="000000"/>
        </w:rPr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</w:rPr>
        <w:t xml:space="preserve">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deficytu </w:t>
      </w:r>
      <w:r>
        <w:rPr/>
        <w:t>prezentuje poniższa tabela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620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miesięczna liczba ofert pra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obrabiarek sterowanych numery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kancelar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meb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do spraw zakup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aw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 poligrafi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1021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573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wtrysk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ubezpieczen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lkaniz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lac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szkoł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reli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o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widator sz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sprzętu kompute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echanik sprzętu gospodarstwa dom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autobu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dro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I półroczu 2013 roku po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W 2013 roku obserwujemy prawie dwukrotny wzrost liczby ofert pracy zgłoszonych przez pracodawców. W ciągu całego roku zgłoszono 1898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i/>
          <w:color w:val="000000"/>
        </w:rPr>
        <w:t>robotnik gospodarczy, pracownik obsługi biurowej, sprzedawca oraz przedstawiciel handl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nieznaczny wzrost ogólnej wzrost liczy rejestrujących się absolwentów, wzrasta natomiast liczba absolwentów bez zawod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5:00Z</dcterms:created>
  <dc:creator>PUP Radzio</dc:creator>
  <dc:description/>
  <cp:keywords/>
  <dc:language>en-US</dc:language>
  <cp:lastModifiedBy>Katarzyna Kowalczyk</cp:lastModifiedBy>
  <cp:lastPrinted>2014-03-18T11:51:00Z</cp:lastPrinted>
  <dcterms:modified xsi:type="dcterms:W3CDTF">2018-09-24T12:25:00Z</dcterms:modified>
  <cp:revision>2</cp:revision>
  <dc:subject/>
  <dc:title>MONITORING ZAWODÓW DEFICYTOWYCH</dc:title>
</cp:coreProperties>
</file>