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302"/>
        <w:gridCol w:w="1836"/>
      </w:tblGrid>
      <w:tr>
        <w:trPr>
          <w:trHeight w:val="1349" w:hRule="atLeast"/>
        </w:trPr>
        <w:tc>
          <w:tcPr>
            <w:tcW w:w="1548" w:type="dxa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250" w:dyaOrig="27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0pt;width:48.2pt;height:53.9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75386894" r:id="rId2"/>
              </w:object>
            </w:r>
          </w:p>
        </w:tc>
        <w:tc>
          <w:tcPr>
            <w:tcW w:w="6302" w:type="dxa"/>
            <w:tcBorders>
              <w:bottom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Powiatowy Urząd Pracy w Wołomini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l. Warszawska 5a, 05-200 Wołomi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tel.: (022) 787 54 64, 787 46 20,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www.pup.wolomin.pl, e-mail: </w:t>
            </w:r>
            <w:hyperlink r:id="rId4">
              <w:r>
                <w:rPr>
                  <w:rStyle w:val="InternetLink"/>
                  <w:rFonts w:cs="Garamond" w:ascii="Garamond" w:hAnsi="Garamond"/>
                  <w:sz w:val="22"/>
                  <w:szCs w:val="22"/>
                  <w:lang w:val="fr-FR"/>
                </w:rPr>
                <w:t>wawo@praca.gov.pl</w:t>
              </w:r>
            </w:hyperlink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fr-FR"/>
              </w:rPr>
            </w:r>
          </w:p>
        </w:tc>
        <w:tc>
          <w:tcPr>
            <w:tcW w:w="1836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53340</wp:posOffset>
                  </wp:positionV>
                  <wp:extent cx="1028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64" r="-3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  <w:lang w:val="fr-FR"/>
        </w:rPr>
      </w:r>
    </w:p>
    <w:p>
      <w:pPr>
        <w:pStyle w:val="Normal"/>
        <w:spacing w:lineRule="auto" w:line="60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  <w:t xml:space="preserve">RANKING zawodów deficytowych </w:t>
        <w:br/>
        <w:t>i nadwyżkowych w powiecie wołomińskim w I półroczu 2012 roku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  <w:t>Wołomin 2012</w:t>
      </w:r>
      <w:r>
        <w:br w:type="page"/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Wstęp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</w:rPr>
        <w:t xml:space="preserve">Monitoring zawodów deficytowych i nadwyżkowych </w:t>
      </w:r>
      <w:r>
        <w:rPr/>
        <w:t>tworzony jest</w:t>
      </w:r>
      <w:r>
        <w:rPr>
          <w:b/>
          <w:i/>
        </w:rPr>
        <w:t xml:space="preserve"> </w:t>
      </w:r>
      <w:r>
        <w:rPr/>
        <w:t xml:space="preserve">przez publiczne służby zatrudnienia w celu podejmowania skutecznych działań związanych z promocją zatrudnienia a co za tym idzie łagodzeniem skutków bezrobocia. Wdrożenie systemu monitoringu pomaga określić kierunki i zmiany  kształcenia w strukturze zawodowo kwalifikacyjnej na lokalnym rynku pracy. Ma on również posłużyć lepszemu dopasowaniu kwalifikacji osób bezrobotnych do oczekiwań pracodawców.  Powiatowe Urzędy Pracy zgodnie z zaleceniami art. 9 ust. 1 pkt 9 Ustawy z dnia 20 kwietnia 2004 roku o promocji zatrudnienia i instytucjach rynku pracy </w:t>
      </w:r>
      <w:r>
        <w:rPr>
          <w:i/>
        </w:rPr>
        <w:br/>
      </w:r>
      <w:r>
        <w:rPr/>
        <w:t xml:space="preserve">(Dz.U. z 2008r.Nr 69 poz.415 z późn. zm.) systematycznie prowadzą tego typu badania opracowując </w:t>
      </w:r>
      <w:r>
        <w:rPr>
          <w:i/>
        </w:rPr>
        <w:t>Ranking zawodów deficytowych i nadwyżkowych</w:t>
      </w:r>
      <w:r>
        <w:rPr/>
        <w:t xml:space="preserve"> w danym okresie na terenie powiatu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niższy raport przygotowany przez Powiatowy Urząd Pracy w Wołominie jest raportem diagnostycznym. Obejmuje analizę zawodów deficytowych i nadwyżkowych w powiecie wołomińskim w I półroczu 2012 roku. Został opracowany na podstawie załącznika                       nr 2 do sprawozdania MPiPS-01 – </w:t>
      </w:r>
      <w:r>
        <w:rPr>
          <w:i/>
        </w:rPr>
        <w:t>„Bezrobotni według rodzaju działalności ostatniego miejsca pracy oraz oferty pracy”,</w:t>
      </w:r>
      <w:r>
        <w:rPr/>
        <w:t xml:space="preserve"> załącznika nr 3 do sprawozdania MPiPS-01 – „</w:t>
      </w:r>
      <w:r>
        <w:rPr>
          <w:i/>
        </w:rPr>
        <w:t>Bezrobotni oraz ofert pracy według zawodów i specjalności”</w:t>
      </w:r>
      <w:r>
        <w:rPr/>
        <w:t>, a także w oparciu o tabele statystyczne                         z aplikacji „Monitoring Zawodów” (www.mz.praca.gov.pl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iniejsza analiza zawodów deficytowych i nadwyżkowych oparta jest na </w:t>
      </w:r>
      <w:r>
        <w:rPr>
          <w:i/>
        </w:rPr>
        <w:t>Klasyfikacji Zawodów i Specjalności</w:t>
      </w:r>
      <w:r>
        <w:rPr/>
        <w:t xml:space="preserve"> wprowadzonej rozporządzeniem Ministra Pracy i Polityki Społecznej z dnia 27 kwietnia 2010 r. (</w:t>
      </w:r>
      <w:hyperlink r:id="rId6">
        <w:r>
          <w:rPr>
            <w:rStyle w:val="InternetLink"/>
            <w:rFonts w:cs="Times New Roman"/>
            <w:sz w:val="24"/>
            <w:szCs w:val="24"/>
          </w:rPr>
          <w:t>Dz. U. Nr 82, poz. 537</w:t>
        </w:r>
      </w:hyperlink>
      <w:r>
        <w:rPr>
          <w:b/>
        </w:rPr>
        <w:t>).</w:t>
      </w:r>
      <w:r>
        <w:rPr/>
        <w:t xml:space="preserve"> Monitoring dotyczy 43 grup dużych i 444 grup elementarnych zawierających 2360 zawodów i specjalności. Ponadto raport                        ten uwzględnia poziom i strukturę bezrobotnych oraz zgłaszanych ofert pracy według </w:t>
      </w:r>
      <w:r>
        <w:rPr>
          <w:i/>
        </w:rPr>
        <w:t xml:space="preserve">Polskiej Klasyfikacji Działalności </w:t>
      </w:r>
      <w:r>
        <w:rPr/>
        <w:t xml:space="preserve">obowiązującej na mocy </w:t>
      </w:r>
      <w:r>
        <w:rPr>
          <w:rStyle w:val="Emphasis"/>
          <w:i w:val="false"/>
        </w:rPr>
        <w:t>rozporządzenia Rady Ministrów z dnia              24 grudnia 2007r. w sprawie Polskiej Klasyfikacji Działalności</w:t>
      </w:r>
      <w:r>
        <w:rPr>
          <w:i/>
        </w:rPr>
        <w:t xml:space="preserve"> </w:t>
      </w:r>
      <w:r>
        <w:rPr/>
        <w:t>(opublikowanego w Dz. U. Nr 251, poz. 1885 w dniu 31 grudnia 2007 r.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Głównym celem tworzenia rankingu zawodów deficytowych i nadwyżkowych jest usprawnienie polityki rynku pracy. Poprzez systematyczną analizę struktury bezrobotnych                       i ofert pracy zgłaszanych przez pracodawców </w:t>
      </w:r>
      <w:r>
        <w:rPr>
          <w:i/>
        </w:rPr>
        <w:t>Monitoring zawodów deficytowych                            i nadwyżkowych</w:t>
      </w:r>
      <w:r>
        <w:rPr/>
        <w:t xml:space="preserve"> powinien przyczynić się d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podniesienia jakości usług rynku pracy świadczonych przez PUP, w szczególności poradnictwa zawodowego, pośrednictwa pracy, organizacji szkoleń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opracowania planu szkoleń osób bezrobotnych uwzględniającego zapotrzebowanie pracodawców na określone kwalifikacje zawodowe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lanowania i realizacji programów aktywizacji zawodowej skierowanych do osób zarejestrowanych w Powiatowym Urzędzie Pracy (projekty regionalne, unijne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dostosowania systemu kształcenia zawodowego do potrzeb lokalnego rynku pracy (dotyczy to głównie szkół ponadgimnazjalnych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caps/>
          <w:sz w:val="32"/>
          <w:szCs w:val="32"/>
        </w:rPr>
        <w:t>Rozdział</w:t>
      </w:r>
      <w:r>
        <w:rPr>
          <w:b/>
          <w:sz w:val="32"/>
          <w:szCs w:val="32"/>
        </w:rPr>
        <w:t xml:space="preserve"> I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  <w:t>ANALIZA BEZROBOCIA WEDŁUG ZAWODÓW (GRUP ZAWODÓW)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a koniec I półrocza 2012 roku w Powiatowym Urzędzie Pracy w Wołominie wraz </w:t>
        <w:br/>
        <w:t xml:space="preserve">z filiami w Radzyminie i Tłuszczu zarejestrowanych było </w:t>
      </w:r>
      <w:r>
        <w:rPr>
          <w:b/>
        </w:rPr>
        <w:t>10600</w:t>
      </w:r>
      <w:r>
        <w:rPr/>
        <w:t xml:space="preserve"> osób bezrobotnych, z czego </w:t>
      </w:r>
      <w:r>
        <w:rPr>
          <w:b/>
        </w:rPr>
        <w:t>4756</w:t>
      </w:r>
      <w:r>
        <w:rPr/>
        <w:t xml:space="preserve"> to kobiety. W tym samym okresie w roku ubiegłym w rejestrze urzędu widniały </w:t>
      </w:r>
      <w:r>
        <w:rPr>
          <w:b/>
        </w:rPr>
        <w:t>8992</w:t>
      </w:r>
      <w:r>
        <w:rPr/>
        <w:t xml:space="preserve"> osoby, z czego </w:t>
      </w:r>
      <w:r>
        <w:rPr>
          <w:b/>
        </w:rPr>
        <w:t>4140</w:t>
      </w:r>
      <w:r>
        <w:rPr/>
        <w:t xml:space="preserve"> to kobiety. Obserwujemy wzrost zarówno ogólnej liczby osób zarejestrowanych, jak również kobiet w porównaniu z 2011 rokiem. 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>Z ogółu zarejestrowanych osób bezrobotnych na koniec czerwca 2012 r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ód posiadało</w:t>
      </w:r>
      <w:r>
        <w:rPr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8345</w:t>
      </w:r>
      <w:r>
        <w:rPr>
          <w:color w:val="000000"/>
          <w:sz w:val="24"/>
          <w:szCs w:val="24"/>
        </w:rPr>
        <w:t xml:space="preserve"> osób, natomiast </w:t>
      </w:r>
      <w:r>
        <w:rPr>
          <w:b/>
          <w:color w:val="000000"/>
          <w:sz w:val="24"/>
          <w:szCs w:val="24"/>
        </w:rPr>
        <w:t>2625</w:t>
      </w:r>
      <w:r>
        <w:rPr>
          <w:color w:val="000000"/>
          <w:sz w:val="24"/>
          <w:szCs w:val="24"/>
        </w:rPr>
        <w:t xml:space="preserve"> osób (w tym </w:t>
      </w:r>
      <w:r>
        <w:rPr>
          <w:b/>
          <w:color w:val="000000"/>
          <w:sz w:val="24"/>
          <w:szCs w:val="24"/>
        </w:rPr>
        <w:t>790</w:t>
      </w:r>
      <w:r>
        <w:rPr>
          <w:color w:val="000000"/>
          <w:sz w:val="24"/>
          <w:szCs w:val="24"/>
        </w:rPr>
        <w:t xml:space="preserve"> kobiet),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to osoby „bez zawodu”. Do grupy osób bez zawodu zaliczane są osoby z wykształceniem gimnazjalnym i niższym oraz średnim ogólnokształcącym, które po ukończeniu szkoły nie nabyły kwalifikacji zawodowych (wykres 1). Odsetek osób nie posiadających zawodu w stosunku do wszystkich bezrobotnych zmniejszył się w porównaniu z ubiegłym rokiem: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w czerwcu 2011 wynosił on </w:t>
      </w:r>
      <w:r>
        <w:rPr>
          <w:b/>
          <w:color w:val="000000"/>
          <w:sz w:val="24"/>
          <w:szCs w:val="24"/>
        </w:rPr>
        <w:t>23,64%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ogółu bezrobotnych, natomiast w tożsamym okresie 2012 osoby nie posiadające zawodu stanowiły </w:t>
      </w:r>
      <w:r>
        <w:rPr>
          <w:b/>
          <w:color w:val="000000"/>
          <w:sz w:val="24"/>
          <w:szCs w:val="24"/>
        </w:rPr>
        <w:t>17,5</w:t>
      </w:r>
      <w:r>
        <w:rPr>
          <w:color w:val="000000"/>
          <w:sz w:val="24"/>
          <w:szCs w:val="24"/>
        </w:rPr>
        <w:t xml:space="preserve"> %.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8"/>
          <w:szCs w:val="28"/>
        </w:rPr>
        <w:t xml:space="preserve">Wykres 1 </w:t>
      </w:r>
      <w:r>
        <w:rPr>
          <w:sz w:val="24"/>
          <w:szCs w:val="24"/>
          <w:lang w:eastAsia="en-US"/>
        </w:rPr>
        <mc:AlternateContent>
          <mc:Choice Requires="wpg">
            <w:drawing>
              <wp:inline distT="0" distB="0" distL="0" distR="0">
                <wp:extent cx="5224780" cy="27520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4680" cy="2752200"/>
                          <a:chOff x="0" y="0"/>
                          <a:chExt cx="5224680" cy="2752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24680" cy="275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4995720" cy="270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5dfec">
                                  <a:alpha val="55294"/>
                                </a:srgbClr>
                              </a:gs>
                              <a:gs pos="100000">
                                <a:srgbClr val="b2a1c7"/>
                              </a:gs>
                            </a:gsLst>
                            <a:lin ang="5400000"/>
                          </a:gra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113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9044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704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494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294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0850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885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675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545400"/>
                            <a:ext cx="952560" cy="176832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828080"/>
                            <a:ext cx="866880" cy="48636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1466280"/>
                            <a:ext cx="493560" cy="8478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2114640"/>
                            <a:ext cx="404640" cy="199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3140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113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9044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704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494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294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0850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885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675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755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3140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552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3140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113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9044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704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494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294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0850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885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675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4755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1200" y="1904400"/>
                            <a:ext cx="3402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8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745560"/>
                            <a:ext cx="4255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5080" y="2114640"/>
                            <a:ext cx="255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7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828800"/>
                            <a:ext cx="3060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7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2383920"/>
                            <a:ext cx="1381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8640" y="2383920"/>
                            <a:ext cx="1694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bez zawo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1160" y="108576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26612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3080" y="1218600"/>
                            <a:ext cx="543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4662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4720" y="1418760"/>
                            <a:ext cx="57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obiet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1.4pt;height:216.7pt" coordorigin="0,0" coordsize="8228,4334">
                <v:rect id="shape_0" stroked="f" o:allowincell="f" style="position:absolute;left:0;top:0;width:8227;height:43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e5dfec" stroked="t" o:allowincell="f" style="position:absolute;left:0;top:75;width:7866;height:4258;mso-wrap-style:none;v-text-anchor:middle;mso-position-horizontal-relative:char">
                  <v:fill o:detectmouseclick="t" color2="#b2a1c7"/>
                  <v:stroke color="black" joinstyle="miter" endcap="flat"/>
                  <w10:wrap type="none"/>
                </v:rect>
                <v:rect id="shape_0" fillcolor="#eeece1" stroked="f" o:allowincell="f" style="position:absolute;left:974;top:480;width:4514;height:3163;mso-wrap-style:none;v-text-anchor:middle;mso-position-horizontal-relative:char">
                  <v:fill o:detectmouseclick="t" type="solid" color2="#11131e"/>
                  <v:stroke color="#3465a4" joinstyle="round" endcap="flat"/>
                  <w10:wrap type="none"/>
                </v:rect>
                <v:line id="shape_0" from="974,3329" to="548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999" to="548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684" to="548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354" to="548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039" to="548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709" to="548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394" to="548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064" to="548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749" to="548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74;top:480;width:4514;height:316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00b050" stroked="t" o:allowincell="f" style="position:absolute;left:1365;top:859;width:1499;height:2784;mso-wrap-style:none;v-text-anchor:middle;mso-position-horizontal-relative:char">
                  <v:fill o:detectmouseclick="t" type="solid" color2="#ff4faf"/>
                  <v:stroke color="black" joinstyle="miter" endcap="flat"/>
                  <w10:wrap type="none"/>
                </v:rect>
                <v:rect id="shape_0" fillcolor="#00b050" stroked="t" o:allowincell="f" style="position:absolute;left:3720;top:2879;width:1364;height:765;mso-wrap-style:none;v-text-anchor:middle;mso-position-horizontal-relative:char">
                  <v:fill o:detectmouseclick="t" type="solid" color2="#ff4faf"/>
                  <v:stroke color="black" joinstyle="miter" endcap="flat"/>
                  <w10:wrap type="none"/>
                </v:rect>
                <v:rect id="shape_0" fillcolor="yellow" stroked="t" o:allowincell="f" style="position:absolute;left:1777;top:2309;width:776;height:1334;mso-wrap-style:none;v-text-anchor:middle;mso-position-horizontal-relative:char">
                  <v:fill o:detectmouseclick="t" type="solid" color2="blue"/>
                  <v:stroke color="black" joinstyle="miter" endcap="flat"/>
                  <w10:wrap type="none"/>
                </v:rect>
                <v:rect id="shape_0" fillcolor="yellow" stroked="t" o:allowincell="f" style="position:absolute;left:4057;top:3330;width:636;height:313;mso-wrap-style:none;v-text-anchor:middle;mso-position-horizontal-relative:char">
                  <v:fill o:detectmouseclick="t" type="solid" color2="blue"/>
                  <v:stroke color="black" joinstyle="miter" endcap="flat"/>
                  <w10:wrap type="none"/>
                </v:rect>
                <v:line id="shape_0" from="974,749" to="974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644" to="973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329" to="973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999" to="973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684" to="973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354" to="973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039" to="973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709" to="973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394" to="973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064" to="973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749" to="973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548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974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39,3644" to="323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3644" to="548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749" to="5489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644" to="554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329" to="554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999" to="554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684" to="554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354" to="554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039" to="554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709" to="554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394" to="554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064" to="554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749" to="554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65;top:2999;width:535;height:32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8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8;top:1174;width:669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7;top:3330;width:402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7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2880;width:48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7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3754;width:217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3754;width:26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bez zawo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4;top:1710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00b050" stroked="t" o:allowincell="f" style="position:absolute;left:6329;top:1994;width:104;height:104;mso-wrap-style:none;v-text-anchor:middle;mso-position-horizontal-relative:char">
                  <v:fill o:detectmouseclick="t" type="solid" color2="#ff4faf"/>
                  <v:stroke color="black" joinstyle="miter" endcap="flat"/>
                  <w10:wrap type="none"/>
                </v:rect>
                <v:shape id="shape_0" stroked="f" o:allowincell="f" style="position:absolute;left:6493;top:1919;width:85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yellow" stroked="t" o:allowincell="f" style="position:absolute;left:6329;top:2309;width:104;height:104;mso-wrap-style:none;v-text-anchor:middle;mso-position-horizontal-relative:char">
                  <v:fill o:detectmouseclick="t" type="solid" color2="blue"/>
                  <v:stroke color="black" joinstyle="miter" endcap="flat"/>
                  <w10:wrap type="none"/>
                </v:rect>
                <v:shape id="shape_0" stroked="f" o:allowincell="f" style="position:absolute;left:6464;top:2234;width:89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obiet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uktura zawodowa bezrobotnych w powiecie wołomińskim zgodnie z agregacją według dużych grup zawodów w pierwszym półroczu 2012 roku wyglądała następująco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przedawcy i pokrewni – </w:t>
      </w:r>
      <w:r>
        <w:rPr>
          <w:color w:val="000000"/>
          <w:sz w:val="22"/>
          <w:szCs w:val="22"/>
        </w:rPr>
        <w:t>stanowili</w:t>
      </w:r>
      <w:r>
        <w:rPr>
          <w:b/>
          <w:color w:val="000000"/>
          <w:sz w:val="22"/>
          <w:szCs w:val="22"/>
        </w:rPr>
        <w:t xml:space="preserve"> 11,69% </w:t>
      </w:r>
      <w:r>
        <w:rPr>
          <w:color w:val="000000"/>
          <w:sz w:val="22"/>
          <w:szCs w:val="22"/>
        </w:rPr>
        <w:t>ogółu bezrobotnych posiadających zawód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obróbki metali, mechanicy maszyn i urządzeń i pokrewni</w:t>
      </w:r>
      <w:r>
        <w:rPr>
          <w:color w:val="000000"/>
          <w:sz w:val="22"/>
          <w:szCs w:val="22"/>
        </w:rPr>
        <w:t xml:space="preserve"> – </w:t>
      </w:r>
      <w:r>
        <w:rPr>
          <w:b/>
          <w:color w:val="000000"/>
          <w:sz w:val="22"/>
          <w:szCs w:val="22"/>
        </w:rPr>
        <w:t>11,44%</w:t>
      </w:r>
      <w:r>
        <w:rPr>
          <w:color w:val="000000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w przetwórstwie spożywczym, obróbce drewna, produkcji wyrobów tekstylnych i pokrewni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–</w:t>
      </w:r>
      <w:r>
        <w:rPr>
          <w:color w:val="FF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10,09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Średni personel nauk fizycznych, chemicznych i technicznych – 7,66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acownicy usług osobistych – 7,64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budowlani i pokrewni (z wyłączeniem elektryków) – 6,97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Średni personel do spraw  biznesu i administracji – 6,56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pomocniczy w górnictwie, przemyśle, budownictwie i transporcie – 4,99%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iorąc pod uwagę grupy elementarne, do najliczniej reprezentowanych przez bezrobotnych  w  I półroczu 2012 r. w  powiecie wołomińskim należały: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Sprzedawcy sklepowi (ekspedienci) –  10,32% </w:t>
      </w:r>
      <w:r>
        <w:rPr>
          <w:color w:val="000000"/>
          <w:sz w:val="22"/>
          <w:szCs w:val="22"/>
        </w:rPr>
        <w:t>bezrobotnych posiadających zawód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Średni personel ds. statystyki i dziedzin pokrewnych – 3,60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Ślusarze i pokrewni – 3,54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Mechanicy pojazdów samochodowych – 3,36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Stolarze meblowi i pokrewni – 2,97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rawcy, kuśnierze, kapelusznicy i pokrewni – 2,52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ucharze – 2,31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Technicy mechanicy – 2,29%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aliza struktury zawodowej bezrobotnych w I półroczu 2012 r. uwzględniająca sześciocyfrowe kody zawodów i specjalności wskazuje, że na terenie powiatu wołomińskiego najwięcej osób bezrobotnych posiada kwalifikacje w następujących zawodach:</w:t>
      </w:r>
    </w:p>
    <w:tbl>
      <w:tblPr>
        <w:tblW w:w="590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3"/>
        <w:gridCol w:w="1080"/>
      </w:tblGrid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rzedawc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2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k ekonomist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6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Ślusarz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0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rawiec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4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olarz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8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k mechani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6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botnik gospodarcz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3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botnik budowlan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3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Technik prac biurowyc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ryzje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chanik pojazdów samochodowyc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3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zwaczk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agazynie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chanik samochodów osobowyc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ucharz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lne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ucharz małej gastronomi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k handlowiec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karz w metal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ukierni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urarz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8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kowacz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rzątaczka biurow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Hydrauli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iekarz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botnik pomocniczy w przemyśle przetwórczy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sięgow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zostali elektromechanicy i elektromonterz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alarz budowlan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ierowca samochodu ciężaroweg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Analiza tych danych i porównanie ich z latami ubiegłymi wskazuje na stabilizację sytuacji na lokalnym rynku pracy. Najwięcej osób bezrobotnych odnotowujemy w zawodach sprzedawcy, technika ekonomisty i ślusarza. Ogólna liczba zarejestrowanych bezrobotnych pozostaje nadal na wysokim poziomie. Nieodzowną przyczyną tej sytuacji są liczne zwolnienia i ograniczenie tworzenia nowych etatów przez lokalnych pracodawców.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Bezrobotni absolwenci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 xml:space="preserve">Na koniec pierwszego półrocza 2012 r. w Powiatowym Urzędzie Pracy w Wołominie zarejestrowanych było </w:t>
      </w:r>
      <w:r>
        <w:rPr>
          <w:b/>
          <w:color w:val="000000"/>
        </w:rPr>
        <w:t>299</w:t>
      </w:r>
      <w:r>
        <w:rPr>
          <w:color w:val="000000"/>
        </w:rPr>
        <w:t xml:space="preserve"> absolwentów, w tym </w:t>
      </w:r>
      <w:r>
        <w:rPr>
          <w:b/>
          <w:color w:val="000000"/>
        </w:rPr>
        <w:t xml:space="preserve">182 </w:t>
      </w:r>
      <w:r>
        <w:rPr>
          <w:color w:val="000000"/>
        </w:rPr>
        <w:t xml:space="preserve">kobiety. Znaczną część tej grupy stanowiły osoby nie posiadające zawodu - </w:t>
      </w:r>
      <w:r>
        <w:rPr>
          <w:b/>
          <w:color w:val="000000"/>
        </w:rPr>
        <w:t>154</w:t>
      </w:r>
      <w:r>
        <w:rPr>
          <w:color w:val="000000"/>
        </w:rPr>
        <w:t xml:space="preserve">, z czego </w:t>
      </w:r>
      <w:r>
        <w:rPr>
          <w:b/>
          <w:color w:val="000000"/>
        </w:rPr>
        <w:t xml:space="preserve">96 </w:t>
      </w:r>
      <w:r>
        <w:rPr>
          <w:color w:val="000000"/>
        </w:rPr>
        <w:t>to kobiety. (Wykres 2)</w:t>
      </w:r>
      <w:r>
        <w:rPr>
          <w:color w:val="FF0000"/>
        </w:rPr>
        <w:t>.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ykres 2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lang w:eastAsia="en-US"/>
        </w:rPr>
        <mc:AlternateContent>
          <mc:Choice Requires="wpg">
            <w:drawing>
              <wp:inline distT="0" distB="0" distL="0" distR="0">
                <wp:extent cx="4996815" cy="27057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6800" cy="2705760"/>
                          <a:chOff x="0" y="0"/>
                          <a:chExt cx="4996800" cy="2705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996800" cy="270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95720" cy="270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100000">
                                <a:srgbClr val="0f243e">
                                  <a:alpha val="46274"/>
                                </a:srgbClr>
                              </a:gs>
                            </a:gsLst>
                            <a:lin ang="5400000"/>
                          </a:gradFill>
                          <a:ln w="0">
                            <a:solidFill>
                              <a:srgbClr val="365f9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914400"/>
                            <a:ext cx="2867040" cy="1400040"/>
                          </a:xfrm>
                          <a:prstGeom prst="rect">
                            <a:avLst/>
                          </a:prstGeom>
                          <a:solidFill>
                            <a:srgbClr val="ffd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1146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9051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7049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495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2952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0857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8859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676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62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30528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419120"/>
                            <a:ext cx="828720" cy="89532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880" y="1905480"/>
                            <a:ext cx="762120" cy="40896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1774800"/>
                            <a:ext cx="424080" cy="539640"/>
                          </a:xfrm>
                          <a:prstGeom prst="rect">
                            <a:avLst/>
                          </a:prstGeom>
                          <a:solidFill>
                            <a:srgbClr val="7feb4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999080"/>
                            <a:ext cx="462240" cy="315720"/>
                          </a:xfrm>
                          <a:prstGeom prst="rect">
                            <a:avLst/>
                          </a:prstGeom>
                          <a:solidFill>
                            <a:srgbClr val="7feb4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628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314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1146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9051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7049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95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2952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0857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8859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676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4762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314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624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240" y="47628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2314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21146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9051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7049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495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295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0857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8859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676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476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5800" y="1774800"/>
                            <a:ext cx="255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5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880" y="1466280"/>
                            <a:ext cx="2559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9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520" y="1998360"/>
                            <a:ext cx="19188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9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880" y="1863000"/>
                            <a:ext cx="2559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8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3848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2038320"/>
                            <a:ext cx="1422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82880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62864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4191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2193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009800"/>
                            <a:ext cx="230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80964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60012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720" y="39996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9680" y="2419200"/>
                            <a:ext cx="1607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Absolwenc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6320" y="2419200"/>
                            <a:ext cx="2126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Absolwenci  bez zawo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23848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038320"/>
                            <a:ext cx="1422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82880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628640"/>
                            <a:ext cx="230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4191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2193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00980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80964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0" y="60012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0" y="39996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71880" y="108648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400" y="126684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1205280"/>
                            <a:ext cx="5353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kobie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400" y="146700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5800" y="1419120"/>
                            <a:ext cx="5792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720" y="22428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21960" y="22428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3.45pt;height:213.05pt" coordorigin="0,0" coordsize="7869,4261">
                <v:rect id="shape_0" stroked="f" o:allowincell="f" style="position:absolute;left:0;top:0;width:7868;height:42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0f243e" stroked="t" o:allowincell="f" style="position:absolute;left:0;top:0;width:7866;height:4258;mso-wrap-style:none;v-text-anchor:middle;mso-position-horizontal-relative:char">
                  <v:fill o:detectmouseclick="t" color2="#b2a1c7"/>
                  <v:stroke color="#365f91" joinstyle="miter" endcap="flat"/>
                  <w10:wrap type="none"/>
                </v:rect>
                <v:rect id="shape_0" fillcolor="#ffd243" stroked="f" o:allowincell="f" style="position:absolute;left:975;top:1440;width:4514;height:2204;mso-wrap-style:none;v-text-anchor:middle;mso-position-horizontal-relative:char">
                  <v:fill o:detectmouseclick="t" type="solid" color2="#002dbc"/>
                  <v:stroke color="#3465a4" joinstyle="round" endcap="flat"/>
                  <w10:wrap type="none"/>
                </v:rect>
                <v:line id="shape_0" from="975,3330" to="5489,33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3000" to="5489,30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2685" to="5489,26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2355" to="5489,23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2040" to="5489,20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1710" to="5489,17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1395" to="5489,13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1065" to="5489,10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750" to="5489,7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75;top:481;width:4514;height:316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d99594" stroked="t" o:allowincell="f" style="position:absolute;left:1463;top:2235;width:1304;height:1409;mso-wrap-style:none;v-text-anchor:middle;mso-position-horizontal-relative:char">
                  <v:fill o:detectmouseclick="t" type="solid" color2="#266a6b"/>
                  <v:stroke color="black" joinstyle="miter" endcap="flat"/>
                  <w10:wrap type="none"/>
                </v:rect>
                <v:rect id="shape_0" fillcolor="#d99594" stroked="t" o:allowincell="f" style="position:absolute;left:3803;top:3001;width:1199;height:643;mso-wrap-style:none;v-text-anchor:middle;mso-position-horizontal-relative:char">
                  <v:fill o:detectmouseclick="t" type="solid" color2="#266a6b"/>
                  <v:stroke color="black" joinstyle="miter" endcap="flat"/>
                  <w10:wrap type="none"/>
                </v:rect>
                <v:rect id="shape_0" fillcolor="#7feb43" stroked="t" o:allowincell="f" style="position:absolute;left:1778;top:2795;width:667;height:849;mso-wrap-style:none;v-text-anchor:middle;mso-position-horizontal-relative:char">
                  <v:fill o:detectmouseclick="t" type="solid" color2="#8014bc"/>
                  <v:stroke color="black" joinstyle="miter" endcap="flat"/>
                  <w10:wrap type="none"/>
                </v:rect>
                <v:rect id="shape_0" fillcolor="#7feb43" stroked="t" o:allowincell="f" style="position:absolute;left:4058;top:3148;width:727;height:496;mso-wrap-style:none;v-text-anchor:middle;mso-position-horizontal-relative:char">
                  <v:fill o:detectmouseclick="t" type="solid" color2="#8014bc"/>
                  <v:stroke color="black" joinstyle="miter" endcap="flat"/>
                  <w10:wrap type="none"/>
                </v:rect>
                <v:line id="shape_0" from="975,750" to="975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3645" to="974,36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3330" to="974,33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3000" to="974,30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2685" to="974,26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2355" to="974,23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2040" to="974,20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1710" to="974,17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1395" to="974,13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1065" to="974,10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750" to="974,7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3645" to="5489,36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3645" to="975,370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40,3645" to="3240,370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90,3645" to="5490,370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90,750" to="5490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3645" to="5549,36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3330" to="5549,33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3000" to="5549,30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2685" to="5549,26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2355" to="5549,23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2040" to="5549,20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1710" to="5549,17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1395" to="5549,13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1065" to="5549,10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750" to="5549,7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198;top:2795;width:402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8;top:2309;width:402;height:39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9;top:3147;width:301;height:55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8;top:2934;width:40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525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3210;width:223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88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56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23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192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1590;width:3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127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;top:945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630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;top:3810;width:253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Absolwenc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0;top:3810;width:3347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Absolwenci  bez zawo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0;top:3525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210;width:223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288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2565;width:3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223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192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159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127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2;top:945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2;top:630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5;top:1711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2d050" stroked="t" o:allowincell="f" style="position:absolute;left:6330;top:1995;width:104;height:104;mso-wrap-style:none;v-text-anchor:middle;mso-position-horizontal-relative:char">
                  <v:fill o:detectmouseclick="t" type="solid" color2="#6d2faf"/>
                  <v:stroke color="black" joinstyle="miter" endcap="flat"/>
                  <w10:wrap type="none"/>
                </v:rect>
                <v:shape id="shape_0" stroked="f" o:allowincell="f" style="position:absolute;left:6480;top:1898;width:84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kobie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d99594" stroked="t" o:allowincell="f" style="position:absolute;left:6330;top:2310;width:104;height:104;mso-wrap-style:none;v-text-anchor:middle;mso-position-horizontal-relative:char">
                  <v:fill o:detectmouseclick="t" type="solid" color2="#266a6b"/>
                  <v:stroke color="black" joinstyle="miter" endcap="flat"/>
                  <w10:wrap type="none"/>
                </v:rect>
                <v:shape id="shape_0" stroked="f" o:allowincell="f" style="position:absolute;left:6466;top:2235;width:911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;top:1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469;top:353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4;top:353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Wśród absolwentów zarejestrowanych w PUP najwięcej posiada zawody: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technik ekonomista – 12 </w:t>
      </w:r>
      <w:r>
        <w:rPr>
          <w:color w:val="000000"/>
          <w:sz w:val="22"/>
          <w:szCs w:val="22"/>
        </w:rPr>
        <w:t>osób ( w tym 10 kobiet)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chnik mechanik</w:t>
      </w:r>
      <w:r>
        <w:rPr>
          <w:color w:val="000000"/>
          <w:sz w:val="22"/>
          <w:szCs w:val="22"/>
        </w:rPr>
        <w:t xml:space="preserve"> – </w:t>
      </w:r>
      <w:r>
        <w:rPr>
          <w:b/>
          <w:color w:val="000000"/>
          <w:sz w:val="22"/>
          <w:szCs w:val="22"/>
        </w:rPr>
        <w:t xml:space="preserve">10 </w:t>
      </w:r>
      <w:r>
        <w:rPr>
          <w:color w:val="000000"/>
          <w:sz w:val="22"/>
          <w:szCs w:val="22"/>
        </w:rPr>
        <w:t>osób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0 kobiet)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przedawca - 6 </w:t>
      </w:r>
      <w:r>
        <w:rPr>
          <w:color w:val="000000"/>
          <w:sz w:val="22"/>
          <w:szCs w:val="22"/>
        </w:rPr>
        <w:t>osób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6 kobiet)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zostali pracownicy obsługi biurowej</w:t>
      </w:r>
      <w:r>
        <w:rPr>
          <w:color w:val="000000"/>
          <w:sz w:val="22"/>
          <w:szCs w:val="22"/>
        </w:rPr>
        <w:t xml:space="preserve"> - </w:t>
      </w:r>
      <w:r>
        <w:rPr>
          <w:b/>
          <w:color w:val="000000"/>
          <w:sz w:val="22"/>
          <w:szCs w:val="22"/>
        </w:rPr>
        <w:t xml:space="preserve">5 </w:t>
      </w:r>
      <w:r>
        <w:rPr>
          <w:color w:val="000000"/>
          <w:sz w:val="22"/>
          <w:szCs w:val="22"/>
        </w:rPr>
        <w:t>osób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5 kobiet)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chnik hotelarstwa</w:t>
      </w:r>
      <w:r>
        <w:rPr>
          <w:color w:val="000000"/>
          <w:sz w:val="22"/>
          <w:szCs w:val="22"/>
        </w:rPr>
        <w:t xml:space="preserve"> - </w:t>
      </w:r>
      <w:r>
        <w:rPr>
          <w:b/>
          <w:color w:val="000000"/>
          <w:sz w:val="22"/>
          <w:szCs w:val="22"/>
        </w:rPr>
        <w:t xml:space="preserve">5 </w:t>
      </w:r>
      <w:r>
        <w:rPr>
          <w:color w:val="000000"/>
          <w:sz w:val="22"/>
          <w:szCs w:val="22"/>
        </w:rPr>
        <w:t>osób (4 kobiety)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Liczba rejestrujących się absolwentów stanowi w znacznym stopniu odzwierciedlenie trendów w strukturze szkolnictwa w powiecie. Znaczna część rejestrujących się absolwentów to byli uczniowie liceów ogólnokształcących bądź gimnazjów – w ich przypadku brak wyuczonego zawodu to poważna bariera na rynku pracy. Pracodawcy rzadko zgłaszają oferty pracy nie wymagające wcześniejszego przygotowania i doświadczenia zawodowego, dlatego też tylko nieliczne spośród tych osób mają szansę znaleźć pracę bez wcześniejszego odbycia stażu czy przygotowania zawodowego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Bezrobotni powyżej 12 miesięcy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I półroczu 2012 roku liczba bezrobotnych zarejestrowanych powyżej 12 miesięcy wynosiła </w:t>
      </w:r>
      <w:r>
        <w:rPr>
          <w:b/>
        </w:rPr>
        <w:t>4840</w:t>
      </w:r>
      <w:r>
        <w:rPr/>
        <w:t xml:space="preserve"> osób (z czego </w:t>
      </w:r>
      <w:r>
        <w:rPr>
          <w:b/>
        </w:rPr>
        <w:t>2128</w:t>
      </w:r>
      <w:r>
        <w:rPr/>
        <w:t xml:space="preserve"> to kobiety) (wykres 3). Stanowi to </w:t>
      </w:r>
      <w:r>
        <w:rPr>
          <w:b/>
        </w:rPr>
        <w:t>45,66%</w:t>
      </w:r>
      <w:r>
        <w:rPr/>
        <w:t xml:space="preserve"> wszystkich bezrobotnych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3</w:t>
      </w:r>
    </w:p>
    <w:p>
      <w:pPr>
        <w:pStyle w:val="Normal"/>
        <w:spacing w:lineRule="auto" w:line="360"/>
        <w:ind w:firstLine="360"/>
        <w:jc w:val="both"/>
        <w:rPr>
          <w:lang w:eastAsia="en-US"/>
        </w:rPr>
      </w:pPr>
      <w:r>
        <w:rPr>
          <w:lang w:eastAsia="en-US"/>
        </w:rPr>
        <mc:AlternateContent>
          <mc:Choice Requires="wpg">
            <w:drawing>
              <wp:inline distT="0" distB="0" distL="0" distR="0">
                <wp:extent cx="4995545" cy="27692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5720" cy="2769120"/>
                          <a:chOff x="0" y="0"/>
                          <a:chExt cx="4995720" cy="2769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995720" cy="276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4995720" cy="270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6e3bc">
                                  <a:alpha val="55294"/>
                                </a:srgbClr>
                              </a:gs>
                              <a:gs pos="100000">
                                <a:srgbClr val="dcf078"/>
                              </a:gs>
                            </a:gsLst>
                            <a:lin ang="5400000"/>
                          </a:gra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113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9044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704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494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294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0850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885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675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399960"/>
                            <a:ext cx="640800" cy="191448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1774080"/>
                            <a:ext cx="762120" cy="53964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1466280"/>
                            <a:ext cx="455400" cy="84780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2113920"/>
                            <a:ext cx="404640" cy="20016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3140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113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9044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704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494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294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0850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885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675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755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3140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552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3140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113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9044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704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494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294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0850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885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675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4755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  48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800280"/>
                            <a:ext cx="490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 10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6160" y="2123280"/>
                            <a:ext cx="339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1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0" y="177408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7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2418840"/>
                            <a:ext cx="1381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4520" y="2418840"/>
                            <a:ext cx="1694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Długotrwale bezrobot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1160" y="108576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26612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3080" y="1218600"/>
                            <a:ext cx="543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4662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4720" y="1418760"/>
                            <a:ext cx="57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obiet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3.35pt;height:218.05pt" coordorigin="0,0" coordsize="7867,4361">
                <v:rect id="shape_0" stroked="f" o:allowincell="f" style="position:absolute;left:0;top:0;width:7866;height:43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d6e3bc" stroked="t" o:allowincell="f" style="position:absolute;left:0;top:75;width:7866;height:4258;mso-wrap-style:none;v-text-anchor:middle;mso-position-horizontal-relative:char">
                  <v:fill o:detectmouseclick="t" color2="#dcf078"/>
                  <v:stroke color="black" joinstyle="miter" endcap="flat"/>
                  <w10:wrap type="none"/>
                </v:rect>
                <v:rect id="shape_0" fillcolor="#eeece1" stroked="f" o:allowincell="f" style="position:absolute;left:974;top:480;width:4514;height:3163;mso-wrap-style:none;v-text-anchor:middle;mso-position-horizontal-relative:char">
                  <v:fill o:detectmouseclick="t" type="solid" color2="#11131e"/>
                  <v:stroke color="#3465a4" joinstyle="round" endcap="flat"/>
                  <w10:wrap type="none"/>
                </v:rect>
                <v:line id="shape_0" from="974,3329" to="548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999" to="548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684" to="548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354" to="548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039" to="548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709" to="548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394" to="548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064" to="548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749" to="548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74;top:480;width:4514;height:316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92d050" stroked="t" o:allowincell="f" style="position:absolute;left:1545;top:630;width:1008;height:3014;mso-wrap-style:none;v-text-anchor:middle;mso-position-horizontal-relative:char">
                  <v:fill o:detectmouseclick="t" type="solid" color2="#6d2faf"/>
                  <v:stroke color="black" joinstyle="miter" endcap="flat"/>
                  <w10:wrap type="none"/>
                </v:rect>
                <v:rect id="shape_0" fillcolor="#92d050" stroked="t" o:allowincell="f" style="position:absolute;left:3802;top:2794;width:1199;height:849;mso-wrap-style:none;v-text-anchor:middle;mso-position-horizontal-relative:char">
                  <v:fill o:detectmouseclick="t" type="solid" color2="#6d2faf"/>
                  <v:stroke color="black" joinstyle="miter" endcap="flat"/>
                  <w10:wrap type="none"/>
                </v:rect>
                <v:rect id="shape_0" fillcolor="#943634" stroked="t" o:allowincell="f" style="position:absolute;left:1676;top:2309;width:716;height:1334;mso-wrap-style:none;v-text-anchor:middle;mso-position-horizontal-relative:char">
                  <v:fill o:detectmouseclick="t" type="solid" color2="#6bc9cb"/>
                  <v:stroke color="black" joinstyle="miter" endcap="flat"/>
                  <w10:wrap type="none"/>
                </v:rect>
                <v:rect id="shape_0" fillcolor="#943634" stroked="t" o:allowincell="f" style="position:absolute;left:4057;top:3329;width:636;height:314;mso-wrap-style:none;v-text-anchor:middle;mso-position-horizontal-relative:char">
                  <v:fill o:detectmouseclick="t" type="solid" color2="#6bc9cb"/>
                  <v:stroke color="black" joinstyle="miter" endcap="flat"/>
                  <w10:wrap type="none"/>
                </v:rect>
                <v:line id="shape_0" from="974,749" to="974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644" to="973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329" to="973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999" to="973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684" to="973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354" to="973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039" to="973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709" to="973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394" to="973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064" to="973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749" to="973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548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974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39,3644" to="323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3644" to="548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749" to="5489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644" to="554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329" to="554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999" to="554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684" to="554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354" to="554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039" to="554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709" to="554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394" to="554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064" to="554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749" to="554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396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 xml:space="preserve">  48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9;top:1260;width:77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 xml:space="preserve"> 10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7;top:3344;width:53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1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9;top:2794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7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3809;width:217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7;top:3809;width:26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Długotrwale bezrobot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4;top:1710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cc00" stroked="t" o:allowincell="f" style="position:absolute;left:6329;top:1994;width:104;height:104;mso-wrap-style:none;v-text-anchor:middle;mso-position-horizontal-relative:char">
                  <v:fill o:detectmouseclick="t" type="solid" color2="#6633ff"/>
                  <v:stroke color="black" joinstyle="miter" endcap="flat"/>
                  <w10:wrap type="none"/>
                </v:rect>
                <v:shape id="shape_0" stroked="f" o:allowincell="f" style="position:absolute;left:6493;top:1919;width:85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43634" stroked="t" o:allowincell="f" style="position:absolute;left:6329;top:2309;width:104;height:104;mso-wrap-style:none;v-text-anchor:middle;mso-position-horizontal-relative:char">
                  <v:fill o:detectmouseclick="t" type="solid" color2="#6bc9cb"/>
                  <v:stroke color="black" joinstyle="miter" endcap="flat"/>
                  <w10:wrap type="none"/>
                </v:rect>
                <v:shape id="shape_0" stroked="f" o:allowincell="f" style="position:absolute;left:6464;top:2234;width:89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obiet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Największą grupę pośród osób długotrwale pozostających bez zatrudnienia posiadało wykształcenie gimnazjalne lub niższe (1694 osoby, w tym 577 kobiet). Liczba osób długotrwale bezrobotnych w porównaniu z ubiegłym rokiem znacząco wzrosła (o ponad 17%). Ilustruje to wykres 4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4</w:t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bookmarkStart w:id="0" w:name="_1410939678"/>
      <w:bookmarkStart w:id="1" w:name="_1410938347"/>
      <w:bookmarkStart w:id="2" w:name="_1393656269"/>
      <w:bookmarkStart w:id="3" w:name="_1393655918"/>
      <w:bookmarkStart w:id="4" w:name="_1393655428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8960" w:dyaOrig="38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2.55pt;height:190.05pt" filled="f" o:ole="">
            <v:imagedata r:id="rId8" o:title=""/>
          </v:shape>
          <o:OLEObject Type="Embed" ProgID="Excel.Sheet.12" ShapeID="ole_rId7" DrawAspect="Content" ObjectID="_1462425151" r:id="rId7"/>
        </w:objec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poziomie grup dużych długotrwałe bezrobocie w analizowanym okresie dotyczyło przede wszystkim przedstawicieli grup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cy obróbki metali, mechanicy maszyn i urządzeń i pokrewni </w:t>
      </w:r>
      <w:r>
        <w:rPr>
          <w:color w:val="000000"/>
          <w:sz w:val="22"/>
          <w:szCs w:val="22"/>
        </w:rPr>
        <w:t>- 12,82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cy w przetwórstwie spożywczym, obróbce drewna, produkcji wyrobów tekstylnych i pokrewni </w:t>
      </w:r>
      <w:r>
        <w:rPr>
          <w:color w:val="000000"/>
          <w:sz w:val="22"/>
          <w:szCs w:val="22"/>
        </w:rPr>
        <w:t>- 11,45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przedawcy i pokrewni </w:t>
      </w:r>
      <w:r>
        <w:rPr>
          <w:color w:val="000000"/>
          <w:sz w:val="22"/>
          <w:szCs w:val="22"/>
        </w:rPr>
        <w:t>- 9,24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cy budowlani i pokrewni (z wyłączeniem elektryków) – </w:t>
      </w:r>
      <w:r>
        <w:rPr>
          <w:color w:val="000000"/>
          <w:sz w:val="22"/>
          <w:szCs w:val="22"/>
        </w:rPr>
        <w:t>8,56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Średni personel nauk fizycznych, chemicznych i technicznych – </w:t>
      </w:r>
      <w:r>
        <w:rPr>
          <w:color w:val="000000"/>
          <w:sz w:val="22"/>
          <w:szCs w:val="22"/>
        </w:rPr>
        <w:t>7,57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Pracownicy usług osobistych</w:t>
      </w:r>
      <w:r>
        <w:rPr>
          <w:color w:val="000000"/>
          <w:sz w:val="22"/>
          <w:szCs w:val="22"/>
        </w:rPr>
        <w:t xml:space="preserve"> – 6,05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pomocniczy w górnictwie, przemyśle, budownictwie i transporcie</w:t>
      </w:r>
      <w:r>
        <w:rPr>
          <w:color w:val="000000"/>
          <w:sz w:val="22"/>
          <w:szCs w:val="22"/>
        </w:rPr>
        <w:t xml:space="preserve"> – 5,48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Średni personel do spraw  biznesu i administracji – </w:t>
      </w:r>
      <w:r>
        <w:rPr>
          <w:color w:val="000000"/>
          <w:sz w:val="22"/>
          <w:szCs w:val="22"/>
        </w:rPr>
        <w:t>5,33%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  <w:t>Analiza biorąca pod uwagę sześciocyfrowe kody zawodów pokazuje, że grupą najbardziej zagrożoną długotrwałym bezrobociem są osoby nie posiadające zawodu (</w:t>
      </w:r>
      <w:r>
        <w:rPr>
          <w:b/>
          <w:color w:val="000000"/>
        </w:rPr>
        <w:t>400,</w:t>
      </w:r>
      <w:r>
        <w:rPr>
          <w:color w:val="000000"/>
        </w:rPr>
        <w:t xml:space="preserve"> w tym </w:t>
      </w:r>
      <w:r>
        <w:rPr>
          <w:b/>
          <w:color w:val="000000"/>
        </w:rPr>
        <w:t>174</w:t>
      </w:r>
      <w:r>
        <w:rPr>
          <w:color w:val="000000"/>
        </w:rPr>
        <w:t xml:space="preserve"> kobiety). Wśród bezrobotnych posiadających kwalifikacje najwięcej osób zarejestrowanych powyżej 12 miesięcy odnotowano w zawodach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zedawca</w:t>
      </w:r>
      <w:r>
        <w:rPr>
          <w:sz w:val="22"/>
          <w:szCs w:val="22"/>
        </w:rPr>
        <w:t xml:space="preserve"> </w:t>
        <w:tab/>
        <w:tab/>
        <w:tab/>
        <w:tab/>
      </w:r>
      <w:r>
        <w:rPr>
          <w:b/>
          <w:sz w:val="22"/>
          <w:szCs w:val="22"/>
        </w:rPr>
        <w:t xml:space="preserve">199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ślusarz </w:t>
        <w:tab/>
        <w:tab/>
        <w:tab/>
        <w:tab/>
        <w:t xml:space="preserve">98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chnik ekonomista </w:t>
        <w:tab/>
        <w:tab/>
        <w:tab/>
        <w:t xml:space="preserve">82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rawiec </w:t>
        <w:tab/>
        <w:tab/>
        <w:tab/>
        <w:tab/>
        <w:t xml:space="preserve">73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tolarz</w:t>
        <w:tab/>
        <w:tab/>
        <w:tab/>
        <w:tab/>
        <w:tab/>
        <w:t xml:space="preserve">72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technik mechanik </w:t>
        <w:tab/>
        <w:tab/>
        <w:tab/>
        <w:t xml:space="preserve">53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k gospodarczy </w:t>
        <w:tab/>
        <w:tab/>
        <w:tab/>
        <w:t xml:space="preserve">53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k budowlany </w:t>
        <w:tab/>
        <w:tab/>
        <w:tab/>
        <w:t>40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zwaczka </w:t>
        <w:tab/>
        <w:tab/>
        <w:tab/>
        <w:tab/>
        <w:t xml:space="preserve">40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5</w:t>
      </w:r>
    </w:p>
    <w:p>
      <w:pPr>
        <w:pStyle w:val="Normal"/>
        <w:spacing w:lineRule="auto" w:line="360"/>
        <w:ind w:left="540" w:hanging="0"/>
        <w:jc w:val="both"/>
        <w:rPr>
          <w:b/>
          <w:b/>
          <w:color w:val="000000"/>
        </w:rPr>
      </w:pPr>
      <w:bookmarkStart w:id="5" w:name="_1411195656"/>
      <w:bookmarkStart w:id="6" w:name="_1411195619"/>
      <w:bookmarkStart w:id="7" w:name="_1411195599"/>
      <w:bookmarkStart w:id="8" w:name="_1411195569"/>
      <w:bookmarkStart w:id="9" w:name="_1411195052"/>
      <w:bookmarkStart w:id="10" w:name="_1411195015"/>
      <w:bookmarkStart w:id="11" w:name="_1411194957"/>
      <w:bookmarkStart w:id="12" w:name="_1379314916"/>
      <w:bookmarkStart w:id="13" w:name="_1361358344"/>
      <w:bookmarkStart w:id="14" w:name="_1361358295"/>
      <w:bookmarkStart w:id="15" w:name="_1361358279"/>
      <w:bookmarkStart w:id="16" w:name="_1361358261"/>
      <w:bookmarkStart w:id="17" w:name="_1361358236"/>
      <w:bookmarkStart w:id="18" w:name="_1361358164"/>
      <w:bookmarkStart w:id="19" w:name="_1361358119"/>
      <w:bookmarkStart w:id="20" w:name="_1361358043"/>
      <w:bookmarkStart w:id="21" w:name="_1361357917"/>
      <w:bookmarkStart w:id="22" w:name="_1361357597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b/>
          <w:lang w:val="en-US" w:eastAsia="en-US"/>
        </w:rPr>
        <w:object w:dxaOrig="8960" w:dyaOrig="409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2.55pt;height:209.7pt" filled="f" o:ole="">
            <v:imagedata r:id="rId10" o:title=""/>
          </v:shape>
          <o:OLEObject Type="Embed" ProgID="Excel.Sheet.12" ShapeID="ole_rId9" DrawAspect="Content" ObjectID="_334954422" r:id="rId9"/>
        </w:objec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Najwyższy wskaźnik długotrwałego bezrobocia odnotowano w grupie </w:t>
      </w:r>
      <w:r>
        <w:rPr>
          <w:b/>
          <w:color w:val="000000"/>
        </w:rPr>
        <w:t>sprzedawców sklepowych</w:t>
      </w:r>
      <w:r>
        <w:rPr>
          <w:color w:val="000000"/>
        </w:rPr>
        <w:t xml:space="preserve"> - ekspedientów (8,56%) oraz ś</w:t>
      </w:r>
      <w:r>
        <w:rPr>
          <w:b/>
          <w:color w:val="000000"/>
        </w:rPr>
        <w:t xml:space="preserve">lusarzy </w:t>
      </w:r>
      <w:r>
        <w:rPr>
          <w:color w:val="000000"/>
        </w:rPr>
        <w:t>i pokrewnych, stanowiący 4,07% wszystkich osób zarejestrowanych powyżej 12 miesięcy.</w:t>
      </w:r>
    </w:p>
    <w:p>
      <w:pPr>
        <w:pStyle w:val="Normal"/>
        <w:spacing w:lineRule="auto" w: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Analiza struktury bezrobotnych według PKD 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bezrobotnych widniejących w rejestrze  Powiatowego Urzędu Pracy w Wołominie              na koniec czerwca 2012 roku przeważały osoby poprzednio pracujące – </w:t>
      </w:r>
      <w:r>
        <w:rPr>
          <w:b/>
        </w:rPr>
        <w:t>8563</w:t>
      </w:r>
      <w:r>
        <w:rPr/>
        <w:t xml:space="preserve"> bezrobotnych (w tym </w:t>
      </w:r>
      <w:r>
        <w:rPr>
          <w:b/>
        </w:rPr>
        <w:t>3875</w:t>
      </w:r>
      <w:r>
        <w:rPr/>
        <w:t xml:space="preserve"> kobiet). Natomiast </w:t>
      </w:r>
      <w:r>
        <w:rPr>
          <w:b/>
        </w:rPr>
        <w:t>2037</w:t>
      </w:r>
      <w:r>
        <w:rPr/>
        <w:t xml:space="preserve"> osób nie pracowało przed uzyskaniem statusu bezrobotnego (w tym </w:t>
      </w:r>
      <w:r>
        <w:rPr>
          <w:b/>
        </w:rPr>
        <w:t>881</w:t>
      </w:r>
      <w:r>
        <w:rPr/>
        <w:t xml:space="preserve"> kobiet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bezrobotnych poprzednio pracujących najliczniejsza grupa pracowała w sektorze </w:t>
      </w:r>
      <w:r>
        <w:rPr>
          <w:b/>
          <w:i/>
        </w:rPr>
        <w:t xml:space="preserve">Działalność niezidentyfikowana </w:t>
      </w:r>
      <w:r>
        <w:rPr/>
        <w:t xml:space="preserve">– </w:t>
      </w:r>
      <w:r>
        <w:rPr>
          <w:b/>
        </w:rPr>
        <w:t xml:space="preserve">4650 </w:t>
      </w:r>
      <w:r>
        <w:rPr/>
        <w:t xml:space="preserve">osób, w tym </w:t>
      </w:r>
      <w:r>
        <w:rPr>
          <w:b/>
        </w:rPr>
        <w:t xml:space="preserve">2124 </w:t>
      </w:r>
      <w:r>
        <w:rPr/>
        <w:t xml:space="preserve">kobiety, co stanowi to 54,3 % tej grupy. Na drugim miejscu pod względem wielkości jest </w:t>
      </w:r>
      <w:r>
        <w:rPr>
          <w:b/>
          <w:i/>
        </w:rPr>
        <w:t xml:space="preserve">Pozostała działalność usługowa </w:t>
      </w:r>
      <w:r>
        <w:rPr/>
        <w:t xml:space="preserve">– </w:t>
      </w:r>
      <w:r>
        <w:rPr>
          <w:b/>
        </w:rPr>
        <w:t xml:space="preserve">1268 </w:t>
      </w:r>
      <w:r>
        <w:rPr/>
        <w:t xml:space="preserve">osób, co stanowi 14,81%. Na trzecim miejscu plasuje się grupa bezrobotnych pracujących poprzednio w </w:t>
      </w:r>
      <w:r>
        <w:rPr>
          <w:b/>
        </w:rPr>
        <w:t>Przetwórstwie przemysłowym</w:t>
      </w:r>
      <w:r>
        <w:rPr/>
        <w:t xml:space="preserve"> - </w:t>
      </w:r>
      <w:r>
        <w:rPr>
          <w:b/>
        </w:rPr>
        <w:t>880</w:t>
      </w:r>
      <w:r>
        <w:rPr/>
        <w:t xml:space="preserve"> osób, co stanowi 10,28% . Kolejne miejsca zajmują grupy osób pracujących poprzednio w sektorach: </w:t>
      </w:r>
      <w:r>
        <w:rPr>
          <w:b/>
          <w:i/>
        </w:rPr>
        <w:t>Handel hurt</w:t>
        <w:br/>
        <w:t xml:space="preserve">i detal; naprawa pojazdów samochodowych, włączając motocykle - </w:t>
      </w:r>
      <w:r>
        <w:rPr>
          <w:b/>
        </w:rPr>
        <w:t>512</w:t>
      </w:r>
      <w:r>
        <w:rPr/>
        <w:t xml:space="preserve"> osób (5,99%) oraz</w:t>
      </w:r>
      <w:r>
        <w:rPr>
          <w:b/>
        </w:rPr>
        <w:t xml:space="preserve"> </w:t>
      </w:r>
      <w:r>
        <w:rPr>
          <w:b/>
          <w:i/>
        </w:rPr>
        <w:t xml:space="preserve">Budownictwo - </w:t>
      </w:r>
      <w:r>
        <w:rPr>
          <w:b/>
        </w:rPr>
        <w:t xml:space="preserve">342 </w:t>
      </w:r>
      <w:r>
        <w:rPr/>
        <w:t>osoby (3,99%  grupy osób poprzednio zatrudnionych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Napływ bezrobotnych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/>
        <w:t xml:space="preserve">W  I półroczu 2012 roku w Powiatowym Urzędzie Pracy w Wołominie zarejestrowało się </w:t>
      </w:r>
      <w:r>
        <w:rPr>
          <w:b/>
        </w:rPr>
        <w:t>6322</w:t>
      </w:r>
      <w:r>
        <w:rPr/>
        <w:t xml:space="preserve"> osób, w tym </w:t>
      </w:r>
      <w:r>
        <w:rPr>
          <w:b/>
        </w:rPr>
        <w:t>2749</w:t>
      </w:r>
      <w:r>
        <w:rPr/>
        <w:t xml:space="preserve"> kobiet. Wśród osób rejestrujących się w tym okresie </w:t>
      </w:r>
      <w:r>
        <w:rPr>
          <w:b/>
        </w:rPr>
        <w:t xml:space="preserve">1855 </w:t>
      </w:r>
      <w:r>
        <w:rPr/>
        <w:t xml:space="preserve">nie posiadało zawodu. </w:t>
      </w:r>
      <w:r>
        <w:rPr>
          <w:color w:val="000000"/>
        </w:rPr>
        <w:t xml:space="preserve">Największy napływ bezrobotnych, posiadających kwalifikacje zawodowe   odnotowano w następujących grupach dużych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Sprzedawcy i pokrewni</w:t>
      </w:r>
      <w:r>
        <w:rPr>
          <w:color w:val="000000"/>
          <w:sz w:val="22"/>
          <w:szCs w:val="22"/>
        </w:rPr>
        <w:t xml:space="preserve"> – 12,67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obróbki metali, mechanicy maszyn i urządzeń i pokrewni</w:t>
      </w:r>
      <w:r>
        <w:rPr>
          <w:color w:val="000000"/>
          <w:sz w:val="22"/>
          <w:szCs w:val="22"/>
        </w:rPr>
        <w:t xml:space="preserve"> – 10,52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cy w przetwórstwie spożywczym, obróbce drewna produkcji wyrobów tekstylnych  pokrewni </w:t>
      </w:r>
      <w:r>
        <w:rPr>
          <w:sz w:val="22"/>
          <w:szCs w:val="22"/>
        </w:rPr>
        <w:t>– 8,78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Pracownicy usług osobistych</w:t>
      </w:r>
      <w:r>
        <w:rPr>
          <w:color w:val="000000"/>
          <w:sz w:val="22"/>
          <w:szCs w:val="22"/>
        </w:rPr>
        <w:t xml:space="preserve"> – 8,28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Średni personel ds</w:t>
      </w:r>
      <w:r>
        <w:rPr>
          <w:b/>
          <w:sz w:val="22"/>
          <w:szCs w:val="22"/>
        </w:rPr>
        <w:t xml:space="preserve">. biznesu – </w:t>
      </w:r>
      <w:r>
        <w:rPr>
          <w:sz w:val="22"/>
          <w:szCs w:val="22"/>
        </w:rPr>
        <w:t>7,66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Średni personel nauk fizycznych, chemicznych i technicznych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– 7,30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cy budowlani i pokrewni (z wyłączeniem elektryków) – </w:t>
      </w:r>
      <w:r>
        <w:rPr>
          <w:color w:val="000000"/>
          <w:sz w:val="22"/>
          <w:szCs w:val="22"/>
        </w:rPr>
        <w:t>6,11%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>Analizując grupy elementarne największy napływ bezrobotnych na koniec I półrocza 2012 roku dotyczył grup: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przedawcy sklepowi (ekspedienci) </w:t>
      </w:r>
      <w:r>
        <w:rPr>
          <w:color w:val="000000"/>
          <w:sz w:val="22"/>
          <w:szCs w:val="22"/>
        </w:rPr>
        <w:t xml:space="preserve"> - 10,86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Średni personel do spraw statystyki i dziedzin pokrewnych </w:t>
      </w:r>
      <w:r>
        <w:rPr>
          <w:color w:val="000000"/>
          <w:sz w:val="22"/>
          <w:szCs w:val="22"/>
        </w:rPr>
        <w:t>- 3,85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Mechanicy pojazdów samochodowych </w:t>
      </w:r>
      <w:r>
        <w:rPr>
          <w:color w:val="000000"/>
          <w:sz w:val="22"/>
          <w:szCs w:val="22"/>
        </w:rPr>
        <w:t>- 3,51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Ślusarze i pokrewni </w:t>
      </w:r>
      <w:r>
        <w:rPr>
          <w:color w:val="000000"/>
          <w:sz w:val="22"/>
          <w:szCs w:val="22"/>
        </w:rPr>
        <w:t xml:space="preserve"> - 3,09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Kucharze </w:t>
      </w:r>
      <w:r>
        <w:rPr>
          <w:color w:val="000000"/>
          <w:sz w:val="22"/>
          <w:szCs w:val="22"/>
        </w:rPr>
        <w:t>– 2,78%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Analiza napływu bezrobotnych na koniec I półrocza 2012 uwzględniająca sześciocyfrowe kody zawodów wskazuje, że najwięcej osób zarejestrowało się w następujących zawodach: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rzedawca </w:t>
        <w:tab/>
        <w:tab/>
        <w:tab/>
        <w:tab/>
        <w:t>414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chnik ekonomista </w:t>
        <w:tab/>
        <w:tab/>
        <w:tab/>
        <w:t>162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ślusarz </w:t>
        <w:tab/>
        <w:tab/>
        <w:tab/>
        <w:tab/>
        <w:tab/>
        <w:t>132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tolarz </w:t>
        <w:tab/>
        <w:tab/>
        <w:tab/>
        <w:tab/>
        <w:tab/>
        <w:t>91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krawiec </w:t>
        <w:tab/>
        <w:tab/>
        <w:tab/>
        <w:tab/>
        <w:tab/>
        <w:t>90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gazynier </w:t>
        <w:tab/>
        <w:tab/>
        <w:tab/>
        <w:tab/>
        <w:t>78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robotnik budowlany </w:t>
        <w:tab/>
        <w:tab/>
        <w:tab/>
        <w:t>73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chnik mechanik </w:t>
        <w:tab/>
        <w:tab/>
        <w:tab/>
        <w:tab/>
        <w:t>71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yzjer </w:t>
        <w:tab/>
        <w:tab/>
        <w:tab/>
        <w:tab/>
        <w:tab/>
        <w:t>71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echanik pojazdów samochodowych </w:t>
        <w:tab/>
        <w:t>71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robotnik gospodarczy </w:t>
        <w:tab/>
        <w:tab/>
        <w:tab/>
        <w:t>70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kucharz </w:t>
        <w:tab/>
        <w:tab/>
        <w:tab/>
        <w:tab/>
        <w:tab/>
        <w:t>65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echanik samochodów osobowych </w:t>
        <w:tab/>
        <w:t>61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technik prac biurowych </w:t>
        <w:tab/>
        <w:tab/>
        <w:tab/>
        <w:t>60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u w:val="single"/>
        </w:rPr>
        <w:t>Napływ absolwentów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osób rejestrujących się w pierwszej połowie 2012 roku było </w:t>
      </w:r>
      <w:r>
        <w:rPr>
          <w:b/>
        </w:rPr>
        <w:t>567 absolwentów</w:t>
      </w:r>
      <w:r>
        <w:rPr/>
        <w:t xml:space="preserve">,             z których </w:t>
      </w:r>
      <w:r>
        <w:rPr>
          <w:b/>
        </w:rPr>
        <w:t>349 to kobiety</w:t>
      </w:r>
      <w:r>
        <w:rPr/>
        <w:t xml:space="preserve">. Największą część tej grupy stanowiły osoby nie posiadające zawodu – </w:t>
      </w:r>
      <w:r>
        <w:rPr>
          <w:b/>
        </w:rPr>
        <w:t xml:space="preserve">282 </w:t>
      </w:r>
      <w:r>
        <w:rPr/>
        <w:t xml:space="preserve">osoby, w tym </w:t>
      </w:r>
      <w:r>
        <w:rPr>
          <w:b/>
        </w:rPr>
        <w:t>180 kobiet</w:t>
      </w:r>
      <w:r>
        <w:rPr/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poziomie dużych grup zawodowych największy napływ absolwentów dotyczył grup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2"/>
          <w:szCs w:val="22"/>
        </w:rPr>
        <w:t xml:space="preserve">Średni personel do spraw  biznesu i administracji – </w:t>
      </w:r>
      <w:r>
        <w:rPr>
          <w:sz w:val="22"/>
          <w:szCs w:val="22"/>
        </w:rPr>
        <w:t>19,53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rzedawcy i pokrewni – </w:t>
      </w:r>
      <w:r>
        <w:rPr>
          <w:sz w:val="22"/>
          <w:szCs w:val="22"/>
        </w:rPr>
        <w:t>15,98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acownicy usług osobistych – </w:t>
      </w:r>
      <w:r>
        <w:rPr>
          <w:sz w:val="22"/>
          <w:szCs w:val="22"/>
        </w:rPr>
        <w:t>13,61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Średni personel nauk fizycznych, chemicznych i technicznych – </w:t>
      </w:r>
      <w:r>
        <w:rPr>
          <w:color w:val="000000"/>
          <w:sz w:val="22"/>
          <w:szCs w:val="22"/>
        </w:rPr>
        <w:t>6,51</w:t>
      </w:r>
      <w:r>
        <w:rPr>
          <w:sz w:val="22"/>
          <w:szCs w:val="22"/>
        </w:rPr>
        <w:t>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ecjaliści z dziedziny prawa, dziedzin społecznych i kultury – </w:t>
      </w:r>
      <w:r>
        <w:rPr>
          <w:sz w:val="22"/>
          <w:szCs w:val="22"/>
        </w:rPr>
        <w:t>6,51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ecjaliści do spraw ekonomicznych i zarządzania – </w:t>
      </w:r>
      <w:r>
        <w:rPr>
          <w:sz w:val="22"/>
          <w:szCs w:val="22"/>
        </w:rPr>
        <w:t>6,51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ecjaliści nauk fizycznych, matematycznych i technicznych </w:t>
      </w:r>
      <w:r>
        <w:rPr>
          <w:sz w:val="22"/>
          <w:szCs w:val="22"/>
        </w:rPr>
        <w:t>– 5,92%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Biorąc pod uwagę 4 cyfrowe grupy elementarne do najliczniejszych należą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Sprzedawcy sklepowi (ekspedienci)</w:t>
      </w:r>
      <w:r>
        <w:rPr>
          <w:color w:val="000000"/>
          <w:sz w:val="22"/>
          <w:szCs w:val="22"/>
        </w:rPr>
        <w:t xml:space="preserve"> – 13,02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Średni personel do spraw statystyki i dziedzin pokrewnych </w:t>
      </w:r>
      <w:r>
        <w:rPr>
          <w:color w:val="000000"/>
          <w:sz w:val="22"/>
          <w:szCs w:val="22"/>
        </w:rPr>
        <w:t xml:space="preserve">– 13,02%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Fryzjerzy </w:t>
      </w:r>
      <w:r>
        <w:rPr>
          <w:color w:val="000000"/>
          <w:sz w:val="22"/>
          <w:szCs w:val="22"/>
        </w:rPr>
        <w:t>– 7,1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pecjaliści do spraw administracji i rozwoju – </w:t>
      </w:r>
      <w:r>
        <w:rPr>
          <w:color w:val="000000"/>
          <w:sz w:val="22"/>
          <w:szCs w:val="22"/>
        </w:rPr>
        <w:t>4,14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Kucharze </w:t>
      </w:r>
      <w:r>
        <w:rPr>
          <w:color w:val="000000"/>
          <w:sz w:val="22"/>
          <w:szCs w:val="22"/>
        </w:rPr>
        <w:t>– 3,55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Technicy nauk chemicznych, fizycznych i pokrewnych </w:t>
      </w:r>
      <w:r>
        <w:rPr>
          <w:color w:val="000000"/>
          <w:sz w:val="22"/>
          <w:szCs w:val="22"/>
        </w:rPr>
        <w:t>– 3,55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ecepcjoniści hotelowi – </w:t>
      </w:r>
      <w:r>
        <w:rPr>
          <w:color w:val="000000"/>
          <w:sz w:val="22"/>
          <w:szCs w:val="22"/>
        </w:rPr>
        <w:t>2,96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racownicy obsługi biurowej – </w:t>
      </w:r>
      <w:r>
        <w:rPr>
          <w:color w:val="000000"/>
          <w:sz w:val="22"/>
          <w:szCs w:val="22"/>
        </w:rPr>
        <w:t>2,96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Księgowi – </w:t>
      </w:r>
      <w:r>
        <w:rPr>
          <w:color w:val="000000"/>
          <w:sz w:val="22"/>
          <w:szCs w:val="22"/>
        </w:rPr>
        <w:t>2,96%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Analizując strukturę absolwentów zgodnie z sześciocyfrowymi kodami największy napływ odnotowano w zawodach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chnik ekonomista</w:t>
      </w:r>
      <w:r>
        <w:rPr>
          <w:color w:val="000000"/>
          <w:sz w:val="22"/>
          <w:szCs w:val="22"/>
        </w:rPr>
        <w:t xml:space="preserve"> - 21 osó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przedawca </w:t>
      </w:r>
      <w:r>
        <w:rPr>
          <w:color w:val="000000"/>
          <w:sz w:val="22"/>
          <w:szCs w:val="22"/>
        </w:rPr>
        <w:t>- 20 osó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Kucharz małej gastronomii</w:t>
      </w:r>
      <w:r>
        <w:rPr>
          <w:color w:val="000000"/>
          <w:sz w:val="22"/>
          <w:szCs w:val="22"/>
        </w:rPr>
        <w:t xml:space="preserve"> - 20 osó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Fryzjer</w:t>
      </w:r>
      <w:r>
        <w:rPr>
          <w:color w:val="000000"/>
          <w:sz w:val="22"/>
          <w:szCs w:val="22"/>
        </w:rPr>
        <w:t xml:space="preserve"> - 11 osó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Technik mechanik </w:t>
      </w:r>
      <w:r>
        <w:rPr>
          <w:color w:val="000000"/>
          <w:sz w:val="22"/>
          <w:szCs w:val="22"/>
        </w:rPr>
        <w:t>– 11 osó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Technik elektryk </w:t>
      </w:r>
      <w:r>
        <w:rPr>
          <w:color w:val="000000"/>
          <w:sz w:val="22"/>
          <w:szCs w:val="22"/>
        </w:rPr>
        <w:t>– 8 osó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pecjalista administracji publicznej</w:t>
      </w:r>
      <w:r>
        <w:rPr>
          <w:color w:val="000000"/>
          <w:sz w:val="22"/>
          <w:szCs w:val="22"/>
        </w:rPr>
        <w:t xml:space="preserve"> - 6 osó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Technik hotelarstwa </w:t>
      </w:r>
      <w:r>
        <w:rPr>
          <w:color w:val="000000"/>
          <w:sz w:val="22"/>
          <w:szCs w:val="22"/>
        </w:rPr>
        <w:t>- 6 osó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Technik budownictwa </w:t>
      </w:r>
      <w:r>
        <w:rPr>
          <w:color w:val="000000"/>
          <w:sz w:val="22"/>
          <w:szCs w:val="22"/>
        </w:rPr>
        <w:t>– 6 osó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chnik agrobiznesu</w:t>
      </w:r>
      <w:r>
        <w:rPr>
          <w:color w:val="000000"/>
          <w:sz w:val="22"/>
          <w:szCs w:val="22"/>
        </w:rPr>
        <w:t xml:space="preserve"> – 6 osób</w:t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FERTY PRACY WEDŁUG ZAWODÓW (GRUP ZAWODÓW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/>
        <w:t xml:space="preserve">W I półroczu 2012 roku do Powiatowego Urzędu Pracy w Wołominie i jego filiach                          w Radzyminie i Tłuszczu wpłynęły </w:t>
      </w:r>
      <w:r>
        <w:rPr>
          <w:b/>
        </w:rPr>
        <w:t>504</w:t>
      </w:r>
      <w:r>
        <w:rPr/>
        <w:t xml:space="preserve"> oferty zatrudnienia. Jest to poziom zbliżony do roku ubiegłego, natomiast w stosunku do lat poprzednich odnotowano znaczący spadek zgłaszanych miejsc pracy i aktywizacji zawodowej </w:t>
      </w:r>
      <w:r>
        <w:rPr>
          <w:b/>
        </w:rPr>
        <w:t>(wykres 6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6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object w:dxaOrig="8565" w:dyaOrig="48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9.15pt;height:240.4pt" filled="f" o:ole="">
            <v:imagedata r:id="rId12" o:title=""/>
          </v:shape>
          <o:OLEObject Type="Embed" ProgID="" ShapeID="ole_rId11" DrawAspect="Content" ObjectID="_351586256" r:id="rId11"/>
        </w:objec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Oferty pracy według Polskiej Klasyfikacji Działalności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Zgodnie z Polską Klasyfikacją Działalności największą ilość ofert pracy odnotowano </w:t>
        <w:br/>
        <w:t>w sektorach:</w:t>
      </w:r>
    </w:p>
    <w:tbl>
      <w:tblPr>
        <w:tblW w:w="832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5"/>
        <w:gridCol w:w="2014"/>
      </w:tblGrid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usług osobistych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,87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retarki, operatorzy urządzeń biurowych i pokrewni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87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budowlani i pokrewni (z wyłączeniem elektryków)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0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i pokrewni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17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e domowe i sprzątaczki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13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4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Średni personel z dziedziny prawa, spraw społecznych, </w:t>
              <w:br/>
              <w:t>kultury i pokrewnych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83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obsługi klienta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83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botnicy w przetwórstwie spożywczym, obróbce drewna, </w:t>
              <w:br/>
              <w:t>produkcji wyrobów tekstylnych i pokrewni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83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y i operatorzy pojazdów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83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Uwzględniając czterocyfrowe kody zawodów największa ilość ofert dotyczyła grup 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832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5"/>
        <w:gridCol w:w="2014"/>
      </w:tblGrid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obsługi biurowej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22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ze budynków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,30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sklepowi (ekspedienci)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65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e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22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e i sprzątaczki biurowe, hotelowe i pokrewne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27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nkarze i pokrewni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83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Zgodnie z sześciocyfrowymi kodami zawodów i specjalności największa ilość ofert pracy dotyczyła następujących zawodów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1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5"/>
        <w:gridCol w:w="2787"/>
      </w:tblGrid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 zawodu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kucharze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nkarz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zostali robotnicy budowlani 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epcjonista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nauczyciela przedszkola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larz budowlany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 w stacji paliw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bliotekarz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lner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Analiza zawodów deficytowych i nadwyżkowych</w:t>
      </w:r>
    </w:p>
    <w:p>
      <w:pPr>
        <w:pStyle w:val="Normal"/>
        <w:spacing w:lineRule="auto" w:line="360"/>
        <w:ind w:firstLine="35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57"/>
        <w:jc w:val="both"/>
        <w:rPr/>
      </w:pPr>
      <w:r>
        <w:rPr/>
        <w:t xml:space="preserve">Za </w:t>
      </w:r>
      <w:r>
        <w:rPr>
          <w:b/>
        </w:rPr>
        <w:t>zawód deficytowy</w:t>
      </w:r>
      <w:r>
        <w:rPr/>
        <w:t xml:space="preserve"> uważa się zawód, na który występuje na rynku pracy wyższe zapotrzebowanie niż liczba osób poszukujących pracy w tym zawodzie. Przez </w:t>
      </w:r>
      <w:r>
        <w:rPr>
          <w:b/>
        </w:rPr>
        <w:t>zawód</w:t>
      </w:r>
      <w:r>
        <w:rPr/>
        <w:t xml:space="preserve"> </w:t>
      </w:r>
      <w:r>
        <w:rPr>
          <w:b/>
        </w:rPr>
        <w:t>nadwyżkowy</w:t>
      </w:r>
      <w:r>
        <w:rPr/>
        <w:t xml:space="preserve"> natomiast należy rozumieć zawód, na który zapotrzebowanie na rynku jest mniejsze niż liczba osób zarejestrowanych jako bezrobotne w tym zawodzie. Trzecią grupę stanowią </w:t>
      </w:r>
      <w:r>
        <w:rPr>
          <w:b/>
        </w:rPr>
        <w:t>zawody zrównoważone</w:t>
      </w:r>
      <w:r>
        <w:rPr/>
        <w:t>, czyli zawody, na które występuje takie samo zapotrzebowanie, jak liczba osób poszukujących pracy w tym zawodzie.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  <w:t>Wskaźnik intensywności deficytu lub nadwyżki zawodów został obliczony wg wzoru:</w:t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/>
        <w:t>,</w:t>
      </w:r>
    </w:p>
    <w:p>
      <w:pPr>
        <w:pStyle w:val="Normal"/>
        <w:spacing w:lineRule="auto" w:line="360" w:before="120" w:after="120"/>
        <w:jc w:val="both"/>
        <w:rPr/>
      </w:pPr>
      <w:r>
        <w:rPr/>
        <w:t>gdzie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ofert pracy zgłoszonych w I półroczu 2012 r.,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zarejestrowanych bezrobotnych w I półroczu 2012 roku.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Do analizy zawodów deficytowych i nadwyżkowych stosuje się następujące wartości wskaźników intensywności deficytu lub nadwyżki: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W &lt; 0,9 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 zawody nadwyżkowe,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0,9 ≤ W ≤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w równowadze,</w:t>
      </w:r>
    </w:p>
    <w:p>
      <w:pPr>
        <w:pStyle w:val="Normal"/>
        <w:spacing w:lineRule="auto" w:line="360" w:before="120" w:after="120"/>
        <w:jc w:val="both"/>
        <w:rPr>
          <w:b/>
          <w:b/>
        </w:rPr>
      </w:pPr>
      <w:r>
        <w:rPr>
          <w:b/>
        </w:rPr>
        <w:t xml:space="preserve">W &gt;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deficytowe.</w:t>
      </w:r>
    </w:p>
    <w:p>
      <w:pPr>
        <w:pStyle w:val="Normal"/>
        <w:spacing w:lineRule="auto" w:line="36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ując wskaźniki intensywności deficytu/nadwyżki zawodów na poziomie grup dużych w I półroczu 2012 roku nie odnotowano zawodów, które możemy zaliczyć do  </w:t>
      </w:r>
      <w:r>
        <w:rPr>
          <w:b/>
        </w:rPr>
        <w:t>deficytowych</w:t>
      </w:r>
      <w:r>
        <w:rPr/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zostałe grupy zawodów osiągnęły wskaźnik nadwyżkowy. Dla poniższych </w:t>
      </w:r>
      <w:r>
        <w:rPr>
          <w:b/>
        </w:rPr>
        <w:t>12 grup</w:t>
      </w:r>
      <w:r>
        <w:rPr/>
        <w:t xml:space="preserve"> wskaźnik ten </w:t>
      </w:r>
      <w:r>
        <w:rPr>
          <w:u w:val="single"/>
        </w:rPr>
        <w:t>wyniósł 0</w:t>
      </w:r>
      <w:r>
        <w:rPr/>
        <w:t>, co oznacza, że nie zgłoszono w nich żadnej oferty pracy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22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"/>
        <w:gridCol w:w="7225"/>
        <w:gridCol w:w="1052"/>
      </w:tblGrid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11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e władz publicznych, wyżsi urzędnicy i dyrektorzy generaln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4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cy usług ochron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5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ści do spraw technologii informacyjno-komunikacyjny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2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nicy pomocniczy w rolnictwie, leśnictwie i rybołówstwi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4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pracownicy obsługi biur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2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z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14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cy w branży hotelarskiej, handlu i innych branżach usługowy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12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cy do spraw zarządzania i handlu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13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cy do spraw produkcji i usług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01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erowie sił zbrojny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5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y informatyc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62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śnicy i rybac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Dla </w:t>
      </w:r>
      <w:r>
        <w:rPr>
          <w:b/>
        </w:rPr>
        <w:t>6 grup elementarnych</w:t>
      </w:r>
      <w:r>
        <w:rPr/>
        <w:t xml:space="preserve"> wskaźnik intensywności deficytu/ nadwyżki był </w:t>
      </w:r>
      <w:r>
        <w:rPr>
          <w:u w:val="single"/>
        </w:rPr>
        <w:t>równy 1,</w:t>
      </w:r>
      <w:r>
        <w:rPr/>
        <w:t xml:space="preserve"> co oznacza, że zawody te pozostają w równowadze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2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"/>
        <w:gridCol w:w="7262"/>
        <w:gridCol w:w="1052"/>
      </w:tblGrid>
      <w:tr>
        <w:trPr>
          <w:trHeight w:val="25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641"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ci i inni autorzy tekstów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22"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ęgniarki specjalistk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359"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ści nauczania i wychowania gdzie indziej niesklasyfikowan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4"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cy pojazdów jednośladowy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7"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zy instalacji klimatyzacyjnych i chłodniczy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9"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nicy budowlani robót wykończeniowych i pokrewni gdzie indziej niesklasyfikowan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Biorąc pod uwagę sześciocyfrowe kody zawodów i specjalności, można zaobserwować</w:t>
      </w:r>
      <w:r>
        <w:rPr>
          <w:b/>
          <w:color w:val="000000"/>
        </w:rPr>
        <w:t>,</w:t>
      </w:r>
      <w:r>
        <w:rPr>
          <w:color w:val="000000"/>
        </w:rPr>
        <w:t xml:space="preserve">                że </w:t>
      </w:r>
      <w:r>
        <w:rPr>
          <w:b/>
          <w:color w:val="000000"/>
        </w:rPr>
        <w:t>deficyt</w:t>
      </w:r>
      <w:r>
        <w:rPr>
          <w:color w:val="000000"/>
        </w:rPr>
        <w:t xml:space="preserve"> podaży pracy wystąpił w </w:t>
      </w:r>
      <w:r>
        <w:rPr>
          <w:b/>
          <w:color w:val="000000"/>
        </w:rPr>
        <w:t>8</w:t>
      </w:r>
      <w:r>
        <w:rPr>
          <w:color w:val="000000"/>
        </w:rPr>
        <w:t xml:space="preserve"> zawodach, co obrazuje poniższa tabela.</w:t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"/>
        <w:gridCol w:w="4528"/>
        <w:gridCol w:w="1406"/>
        <w:gridCol w:w="1452"/>
        <w:gridCol w:w="1519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miesięczna liczba ofert pracy zgł.    w I poł. 20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miesięczna liczba zarej. bezrobotnych w I poł 201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deficytu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2090"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kucharz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33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3301"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ekarz*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1990"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robotnicy budowlani robót stanu surowego i pokrewni gdzie indziej niesklasyfik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303"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nkarz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24401"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edytor sprzedaży wysyłkowej / internetowej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11090"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pracownicy obsługi biurowej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1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31202"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ystent nauczyciela przedszkol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>
          <w:trHeight w:val="8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5303"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nik gospodarcz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71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Wśród zawodów deficytowych </w:t>
      </w:r>
      <w:r>
        <w:rPr>
          <w:b/>
          <w:color w:val="000000"/>
        </w:rPr>
        <w:t xml:space="preserve">24 </w:t>
      </w:r>
      <w:r>
        <w:rPr>
          <w:color w:val="000000"/>
        </w:rPr>
        <w:t xml:space="preserve">osiągnęły wskaźnik MAX. Są to zawody, w których                     w opisywanym okresie nie zarejestrowały się osoby bezrobotne, zgłoszono też niewielką ilość wolnych miejsc pracy. </w:t>
      </w:r>
      <w:r>
        <w:rPr/>
        <w:t>Zawody te przedstawia poniższe zestawienie.</w:t>
      </w:r>
    </w:p>
    <w:tbl>
      <w:tblPr>
        <w:tblW w:w="81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"/>
        <w:gridCol w:w="7165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5203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arz weterynarii - specjalista chorób koni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8103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maceuta - farmacja apteczna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35909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 -  specjalista terapii pedagogicznej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2102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 projektów unijnych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301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er jakości wyrobów elektrycznych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3003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masażysta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31104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obsługi produktów finansowych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34402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retarka medyczna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35909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ktor transportu drogowego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202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 osoby starszej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204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ka środowiskowa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3203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rysta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3901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imator kultur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3912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tor światła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31102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 dzieci na przejściach dla pieszych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32201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ka domowa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632001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owca zwierząt pracujący na własne potrzeby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1301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ieniarz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990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ostali robotnicy budowlani robót wykończeniowych i pokrewni </w:t>
              <w:br/>
              <w:t>gdzie indziej niesklasyfikowani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315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 / konserwator urządzeń przeciwpożarowych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42117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wisant sprzętu komputerowego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51290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piekarze, cukiernicy i pokrewni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53201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tor odzieży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11101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domowa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Równowaga pomiędzy zgłaszanymi ofertami pracy a bezrobotnymi rejestrującymi się </w:t>
        <w:br/>
        <w:t xml:space="preserve">w urzędzie w I połowie 2012 roku wystąpiła w </w:t>
      </w:r>
      <w:r>
        <w:rPr>
          <w:b/>
        </w:rPr>
        <w:t>16</w:t>
      </w:r>
      <w:r>
        <w:rPr/>
        <w:t xml:space="preserve"> zawodach:</w:t>
      </w:r>
    </w:p>
    <w:tbl>
      <w:tblPr>
        <w:tblW w:w="762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6667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3108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biolog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4303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 inżynierii środowiska - instalacje sanitarn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6601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k komputerowy DT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2290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pielęgniarki specjalistk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64104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aktor wydawnicz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5905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ka dziecięc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35906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ktor ochrony przeciwpożarowej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3402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f kuchni (kuchmistrz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22401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cjonista hotelow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4290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kosmetyczki i pokrewn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5301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podarz domu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703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 instalacji wentylacyjnych i klimatyzacyjnych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401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k pojazdów jednośladowych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31101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we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32908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nik mechanik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62990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pracownicy przy pracach prostych gdzie indziej niesklasyfik.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  <w:t>Pozostałe zawody należą do nadwyżkowych.</w:t>
      </w:r>
      <w:r>
        <w:rPr>
          <w:b/>
        </w:rPr>
        <w:t xml:space="preserve"> </w:t>
      </w:r>
      <w:r>
        <w:rPr/>
        <w:t xml:space="preserve">Najbardziej intensywny wskaźnik </w:t>
      </w:r>
      <w:r>
        <w:rPr>
          <w:b/>
        </w:rPr>
        <w:t>nadwyżki</w:t>
      </w:r>
      <w:r>
        <w:rPr/>
        <w:t xml:space="preserve"> obejmujący </w:t>
      </w:r>
      <w:r>
        <w:rPr>
          <w:b/>
        </w:rPr>
        <w:t>30 zawodów</w:t>
      </w:r>
      <w:r>
        <w:rPr/>
        <w:t xml:space="preserve"> przedstawia poniższa tabela.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5"/>
        <w:gridCol w:w="4481"/>
        <w:gridCol w:w="1435"/>
        <w:gridCol w:w="1452"/>
        <w:gridCol w:w="1519"/>
      </w:tblGrid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miesięczna liczba ofert pracy zgł.    w I poł. 20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miesięczna liczba zarej. bezrobotnych w I poł 201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deficytu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226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cjonis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1100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prac biurow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67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311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ystent do spraw księgowośc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2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azurni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3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farmaceutyczn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42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kiurzystk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112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ojow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52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 elektroni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62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tekt krajobraz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66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projektanci grafiki i multimediów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634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ycholo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106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geolo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211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jer bankow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321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magazynierzy i pokrewn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3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at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142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operatorzy maszyn do produkcji wyrobów z tworzyw sztuczn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329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erwator częśc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32905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krawieck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245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a w stacji paliw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4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42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metyczk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44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6113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rodni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642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ennikarz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51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ystentka stomatologiczn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2230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a w branży spożywczej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11207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ątaczka biurow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332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ca samochodu ciężarowego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58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31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rz budowlan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09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33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ochrony środowisk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61906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nik legislat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5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 / składacz okien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</w:tbl>
    <w:p>
      <w:pPr>
        <w:pStyle w:val="Normal"/>
        <w:spacing w:lineRule="auto" w:line="360"/>
        <w:ind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NIOSKI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naliza sytuacji na rynku pracy w powiecie wołomińskim w I półroczu 2012 roku ilustruje ponowne pogorszenie sytuacji na lokalnym rynku pracy. Stopa bezrobocia na koniec omawianego okresu wynosiła </w:t>
      </w:r>
      <w:r>
        <w:rPr>
          <w:b/>
          <w:color w:val="000000"/>
        </w:rPr>
        <w:t>14,7%.</w:t>
      </w:r>
      <w:r>
        <w:rPr>
          <w:color w:val="000000"/>
        </w:rPr>
        <w:t xml:space="preserve"> Nieodzowną przyczyną takiej sytuacji są liczne zwolnienia i ograniczenie tworzenia nowych etatów przez lokalnych pracodawców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Powyższe opracowanie obejmuje jedynie dane dotyczące bezrobocia rejestrowanego, nie ma możliwości uwzględnienia w nim osób, które w rzeczywistości poszukują pracy, jednakże nie są zarejestrowane w PUP Wołomi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o zawodów najliczniej reprezentowanych przez bezrobotnych należą </w:t>
      </w:r>
      <w:r>
        <w:rPr>
          <w:b/>
          <w:i/>
          <w:color w:val="000000"/>
        </w:rPr>
        <w:t xml:space="preserve">sprzedawca, technik ekonomista, ślusarz, krawiec, stolarz. </w:t>
      </w:r>
      <w:r>
        <w:rPr>
          <w:color w:val="000000"/>
        </w:rPr>
        <w:t>W tej grupie odnotowuje się także największy napływ bezrobot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 omawianym okresie pracodawcy najczęściej poszukiwali pracowników w zawodach należących do grup:</w:t>
      </w:r>
      <w:r>
        <w:rPr>
          <w:b/>
          <w:i/>
          <w:color w:val="000000"/>
        </w:rPr>
        <w:t xml:space="preserve"> Pracownicy usług osobistych, Sekretarki, operatorzy urządzeń biurowych i pokrewni, Robotnicy budowlani i pokrewni (z wyłączeniem elektryków),  Sprzedawcy i pokrewni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W porównaniu z analogicznym okresem w ubiegłym roku zaobserwowano nieznaczny wzrost zgłaszanych ofert pracy, natomiast w porównaniu z ubiegłymi laty notujemy znaczący spadek ofert zgłaszanych do Urzędu Prac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</w:rPr>
        <w:t xml:space="preserve">Wśród ofert pracy zgłaszanych w urzędzie znaczną część stanowią oferty pracy subsydiowanej oraz oferty stażu i prac społecznie użytecznych.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naczna część ofert zgłoszonych do PUP Wołomin nie generuje nowych miejsc pracy, </w:t>
        <w:br/>
        <w:t>z uwagi na zgłaszanie kilkakrotnie tego samego miejsca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Należy wziąć pod uwagę również fakt, iż nie wszystkie oferty pracy istniejące na lokalnym  rynku pracy zgłaszane są do urzędu. Pracodawcy niejednokrotnie rekrutują pracowników wykorzystując swoje kontakty, ogłoszenia w prasie bądź internecie. Ilość </w:t>
        <w:br/>
        <w:t>i struktura ofert pracy dostępnych w Powiatowym Urzędzie Pracy nie do końca odzwierciedlają tendencje na lokalnym rynku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Większość zawodów na lokalnym rynku pracy zalicza się do nadwyżkowych. Deficyt oraz  równowaga dotyczą tylko niewielkiej grupy zawodó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>Opracowanie: Beata Semeniuk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000033"/>
      <w:sz w:val="17"/>
      <w:szCs w:val="17"/>
      <w:u w:val="none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color w:val="008000"/>
      <w:sz w:val="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8000"/>
      <w:sz w:val="6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wawo@praca.gov.p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158.66.1.108/_files_/akty_prawne_2006/akty_wykonawcze/teksty/070710_rozp_zmieniajace_w_sprawie_klasyfikacji_zawodow.pdf" TargetMode="External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17:00Z</dcterms:created>
  <dc:creator>PUP Radzio</dc:creator>
  <dc:description/>
  <cp:keywords/>
  <dc:language>en-US</dc:language>
  <cp:lastModifiedBy>Katarzyna Kowalczyk</cp:lastModifiedBy>
  <cp:lastPrinted>2012-10-15T13:48:00Z</cp:lastPrinted>
  <dcterms:modified xsi:type="dcterms:W3CDTF">2018-09-24T12:17:00Z</dcterms:modified>
  <cp:revision>2</cp:revision>
  <dc:subject/>
  <dc:title>MONITORING ZAWODÓW DEFICYTOWYCH</dc:title>
</cp:coreProperties>
</file>