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302"/>
        <w:gridCol w:w="1836"/>
      </w:tblGrid>
      <w:tr>
        <w:trPr>
          <w:trHeight w:val="1349" w:hRule="atLeast"/>
        </w:trPr>
        <w:tc>
          <w:tcPr>
            <w:tcW w:w="1548" w:type="dxa"/>
            <w:tcBorders>
              <w:bottom w:val="single" w:sz="12" w:space="0" w:color="000000"/>
            </w:tcBorders>
          </w:tcPr>
          <w:p>
            <w:pPr>
              <w:pStyle w:val="Header"/>
              <w:rPr/>
            </w:pPr>
            <w:r>
              <w:object w:dxaOrig="2250" w:dyaOrig="27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0pt;width:48.2pt;height:53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769856435" r:id="rId2"/>
              </w:object>
            </w:r>
            <w:r>
              <w:rPr/>
              <w:t>0</w:t>
            </w:r>
          </w:p>
        </w:tc>
        <w:tc>
          <w:tcPr>
            <w:tcW w:w="6302" w:type="dxa"/>
            <w:tcBorders>
              <w:bottom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Powiatowy Urząd Pracy w Wołomi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l. Warszawska 5a, 05-200 Wołomi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tel.: (022) 787 54 64, 787 46 20,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www.pup.wolomin.pl, e-mail: </w:t>
            </w:r>
            <w:hyperlink r:id="rId4">
              <w:r>
                <w:rPr>
                  <w:rStyle w:val="InternetLink"/>
                  <w:rFonts w:cs="Garamond" w:ascii="Garamond" w:hAnsi="Garamond"/>
                  <w:sz w:val="22"/>
                  <w:szCs w:val="22"/>
                  <w:lang w:val="fr-FR"/>
                </w:rPr>
                <w:t>wawo@praca.gov.pl</w:t>
              </w:r>
            </w:hyperlink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fr-FR"/>
              </w:rPr>
            </w:r>
          </w:p>
        </w:tc>
        <w:tc>
          <w:tcPr>
            <w:tcW w:w="1836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53340</wp:posOffset>
                  </wp:positionV>
                  <wp:extent cx="1028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  <w:lang w:val="fr-FR"/>
        </w:rPr>
      </w:r>
    </w:p>
    <w:p>
      <w:pPr>
        <w:pStyle w:val="Normal"/>
        <w:spacing w:lineRule="auto" w:line="60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  <w:t xml:space="preserve">RANKING zawodów deficytowych </w:t>
        <w:br/>
        <w:t>i nadwyżkowych w powiecie wołomińskim w 2012 roku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  <w:t>Wołomin marzec 2013</w:t>
      </w:r>
      <w:r>
        <w:br w:type="page"/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Wstęp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</w:rPr>
        <w:t xml:space="preserve">Monitoring zawodów deficytowych i nadwyżkowych </w:t>
      </w:r>
      <w:r>
        <w:rPr/>
        <w:t>tworzony jest</w:t>
      </w:r>
      <w:r>
        <w:rPr>
          <w:b/>
          <w:i/>
        </w:rPr>
        <w:t xml:space="preserve"> </w:t>
      </w:r>
      <w:r>
        <w:rPr/>
        <w:t xml:space="preserve">przez publiczne służby zatrudnienia w celu podejmowania skutecznych działań związanych z promocją zatrudnienia a co za tym idzie łagodzeniem skutków bezrobocia. Wdrożenie systemu monitoringu pomaga określić kierunki i zmiany  kształcenia w strukturze zawodowo kwalifikacyjnej na lokalnym rynku pracy. Ma on również posłużyć lepszemu dopasowaniu kwalifikacji osób bezrobotnych do oczekiwań pracodawców.  Powiatowe Urzędy Pracy zgodnie z zaleceniami art. 9 ust. 1 pkt 9 Ustawy z dnia 20 kwietnia 2004 roku o promocji zatrudnienia i instytucjach rynku pracy </w:t>
      </w:r>
      <w:r>
        <w:rPr>
          <w:i/>
        </w:rPr>
        <w:br/>
      </w:r>
      <w:r>
        <w:rPr/>
        <w:t xml:space="preserve">(Dz.U. z 2008r.Nr 69 poz.415 z późn. zm.) systematycznie prowadzą tego typu badania opracowując </w:t>
      </w:r>
      <w:r>
        <w:rPr>
          <w:i/>
        </w:rPr>
        <w:t>Ranking zawodów deficytowych i nadwyżkowych</w:t>
      </w:r>
      <w:r>
        <w:rPr/>
        <w:t xml:space="preserve"> w danym okresie na terenie powiatu. Poniższy raport przygotowany przez Powiatowy Urząd Pracy w Wołominie jest raportem diagnostycznym. Obejmuje analizę zawodów deficytowych i nadwyżkowych </w:t>
        <w:br/>
        <w:t>w powiecie wołomińskim w 2012 roku. Został opracowany na podstawie załączników do sprawozdania MPIPS – 01: załącznika nr 1 „</w:t>
      </w:r>
      <w:r>
        <w:rPr>
          <w:bCs/>
          <w:i/>
        </w:rPr>
        <w:t>Bezrobotni oraz poszukujący pracy według czasu pozostawania bez pracy, wieku, poziomu wykształcenia i stażu pracy”</w:t>
      </w:r>
      <w:r>
        <w:rPr/>
        <w:t>; załącznika nr 2 „</w:t>
      </w:r>
      <w:r>
        <w:rPr>
          <w:bCs/>
          <w:i/>
        </w:rPr>
        <w:t xml:space="preserve">Bezrobotni według rodzaju działalności ostatniego miejsca pracy, poszukujący pracy oraz wolne miejsca pracy i miejsca aktywizacji zawodowej” </w:t>
      </w:r>
      <w:r>
        <w:rPr>
          <w:bCs/>
        </w:rPr>
        <w:t>oraz załącznika nr 3</w:t>
      </w:r>
      <w:r>
        <w:rPr>
          <w:i/>
        </w:rPr>
        <w:t xml:space="preserve"> „Bezrobotni oraz wolne miejsca pracy i miejsca aktywności zawodowej według zawodów i specjalności”,</w:t>
      </w:r>
      <w:r>
        <w:rPr/>
        <w:t xml:space="preserve"> a także w oparciu o tabele statystyczne z aplikacji „Monitoring Zawodów” (www.mz.praca.gov.pl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iniejsza analiza zawodów deficytowych i nadwyżkowych oparta jest na </w:t>
      </w:r>
      <w:r>
        <w:rPr>
          <w:i/>
        </w:rPr>
        <w:t>Klasyfikacji Zawodów i Specjalności</w:t>
      </w:r>
      <w:r>
        <w:rPr/>
        <w:t xml:space="preserve"> wprowadzonej rozporządzeniem Ministra Pracy i Polityki Społecznej z dnia 27 kwietnia 2010 r. (</w:t>
      </w:r>
      <w:hyperlink r:id="rId6">
        <w:r>
          <w:rPr>
            <w:rStyle w:val="InternetLink"/>
            <w:rFonts w:cs="Times New Roman"/>
            <w:sz w:val="24"/>
            <w:szCs w:val="24"/>
          </w:rPr>
          <w:t>Dz. U. Nr 82, poz. 537</w:t>
        </w:r>
      </w:hyperlink>
      <w:r>
        <w:rPr>
          <w:b/>
        </w:rPr>
        <w:t>).</w:t>
      </w:r>
      <w:r>
        <w:rPr/>
        <w:t xml:space="preserve"> Monitoring dotyczy grup dużych i grup elementarnych zawierających zawody i specjalności. Ponadto raport  ten uwzględnia poziom </w:t>
        <w:br/>
        <w:t xml:space="preserve">i strukturę bezrobotnych oraz zgłaszanych ofert pracy według </w:t>
      </w:r>
      <w:r>
        <w:rPr>
          <w:i/>
        </w:rPr>
        <w:t xml:space="preserve">Polskiej Klasyfikacji Działalności </w:t>
      </w:r>
      <w:r>
        <w:rPr/>
        <w:t xml:space="preserve">obowiązującej na mocy </w:t>
      </w:r>
      <w:r>
        <w:rPr>
          <w:rStyle w:val="Emphasis"/>
          <w:i w:val="false"/>
        </w:rPr>
        <w:t>rozporządzenia Rady Ministrów z dnia 24 grudnia 2007r. w sprawie Polskiej Klasyfikacji Działalności</w:t>
      </w:r>
      <w:r>
        <w:rPr>
          <w:i/>
        </w:rPr>
        <w:t xml:space="preserve"> </w:t>
      </w:r>
      <w:r>
        <w:rPr/>
        <w:t>(opublikowanego w Dz. U. Nr 251, poz. 1885 w dniu 31 grudnia 2007 r.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Głównym celem tworzenia rankingu zawodów deficytowych i nadwyżkowych jest usprawnienie polityki rynku pracy. Poprzez systematyczną analizę struktury bezrobotnych                       i ofert pracy zgłaszanych przez pracodawców </w:t>
      </w:r>
      <w:r>
        <w:rPr>
          <w:i/>
        </w:rPr>
        <w:t>Monitoring zawodów deficytowych                            i nadwyżkowych</w:t>
      </w:r>
      <w:r>
        <w:rPr/>
        <w:t xml:space="preserve"> powinien przyczynić się d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podniesienia jakości usług rynku pracy świadczonych przez PUP, w szczególności poradnictwa zawodowego, pośrednictwa pracy, organizacji szkoleń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pracowania planu szkoleń osób bezrobotnych uwzględniającego zapotrzebowanie pracodawców na określone kwalifikacje zawodowe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lanowania i realizacji programów aktywizacji zawodowej skierowanych do osób zarejestrowanych w Powiatowym Urzędzie Pracy (projekty regionalne, unijne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ostosowania systemu kształcenia zawodowego do potrzeb lokalnego rynku pracy (dotyczy to głównie szkół ponadgimnazjalny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>Rozdział</w:t>
      </w:r>
      <w:r>
        <w:rPr>
          <w:b/>
          <w:sz w:val="32"/>
          <w:szCs w:val="32"/>
        </w:rPr>
        <w:t xml:space="preserve"> I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  <w:t>ANALIZA BEZROBOCIA WEDŁUG ZAWODÓW (GRUP ZAWODÓW)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d koniec 2012 roku w rejestrze Powiatowego Urzędu Pracy w Wołominie wraz </w:t>
        <w:br/>
        <w:t xml:space="preserve">z filiami w Radzyminie i Tłuszczu zarejestrowanych było </w:t>
      </w:r>
      <w:r>
        <w:rPr>
          <w:b/>
        </w:rPr>
        <w:t>11586</w:t>
      </w:r>
      <w:r>
        <w:rPr/>
        <w:t xml:space="preserve"> osób bezrobotnych, z czego </w:t>
      </w:r>
      <w:r>
        <w:rPr>
          <w:b/>
        </w:rPr>
        <w:t>5061</w:t>
      </w:r>
      <w:r>
        <w:rPr/>
        <w:t xml:space="preserve"> to kobiety. W porównaniu z rokiem ubiegłym obserwujemy wzrost ogólnej liczby osób zarejestrowanych. W tym samym okresie w roku ubiegłym w rejestrze urzędu widniało </w:t>
      </w:r>
      <w:r>
        <w:rPr>
          <w:b/>
        </w:rPr>
        <w:t>9539</w:t>
      </w:r>
      <w:r>
        <w:rPr/>
        <w:t xml:space="preserve"> osób, z czego </w:t>
      </w:r>
      <w:r>
        <w:rPr>
          <w:b/>
        </w:rPr>
        <w:t>4403</w:t>
      </w:r>
      <w:r>
        <w:rPr/>
        <w:t xml:space="preserve"> to kobiety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ogółu zarejestrowanych osób bezrobotnych na koniec 2012 r.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9645</w:t>
      </w:r>
      <w:r>
        <w:rPr>
          <w:color w:val="000000"/>
          <w:sz w:val="24"/>
          <w:szCs w:val="24"/>
        </w:rPr>
        <w:t xml:space="preserve"> osób posiadało zawód, natomiast </w:t>
      </w:r>
      <w:r>
        <w:rPr>
          <w:b/>
          <w:color w:val="000000"/>
          <w:sz w:val="24"/>
          <w:szCs w:val="24"/>
        </w:rPr>
        <w:t>1941</w:t>
      </w:r>
      <w:r>
        <w:rPr>
          <w:color w:val="000000"/>
          <w:sz w:val="24"/>
          <w:szCs w:val="24"/>
        </w:rPr>
        <w:t xml:space="preserve"> osób (w tym </w:t>
      </w:r>
      <w:r>
        <w:rPr>
          <w:b/>
          <w:color w:val="000000"/>
          <w:sz w:val="24"/>
          <w:szCs w:val="24"/>
        </w:rPr>
        <w:t xml:space="preserve">835 </w:t>
      </w:r>
      <w:r>
        <w:rPr>
          <w:color w:val="000000"/>
          <w:sz w:val="24"/>
          <w:szCs w:val="24"/>
        </w:rPr>
        <w:t>kobiet)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to osoby „bez zawodu”. Do grupy osób bez zawodu zaliczane są osoby z wykształceniem gimnazjalnym i niższym oraz średnim ogólnokształcącym, które po ukończeniu szkoły nie nabyły kwalifikacji zawodowych (wykres 1). Odsetek osób nie posiadających zawodu w stosunku do wszystkich bezrobotnych zmniejszył się w porównaniu z ubiegłym rokiem. W tożsamym okresie 2012 osoby nie posiadające zawodu stanowiły </w:t>
      </w:r>
      <w:r>
        <w:rPr>
          <w:b/>
          <w:color w:val="000000"/>
          <w:sz w:val="24"/>
          <w:szCs w:val="24"/>
        </w:rPr>
        <w:t>17,5</w:t>
      </w:r>
      <w:r>
        <w:rPr>
          <w:color w:val="000000"/>
          <w:sz w:val="24"/>
          <w:szCs w:val="24"/>
        </w:rPr>
        <w:t xml:space="preserve"> %, obecnie jest to </w:t>
      </w:r>
      <w:r>
        <w:rPr>
          <w:b/>
          <w:color w:val="000000"/>
          <w:sz w:val="24"/>
          <w:szCs w:val="24"/>
        </w:rPr>
        <w:t>16,75%.</w:t>
      </w:r>
    </w:p>
    <w:p>
      <w:pPr>
        <w:pStyle w:val="TextBody"/>
        <w:spacing w:lineRule="auto" w:line="360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Wykres 1 </w:t>
      </w:r>
      <w:r>
        <w:rPr>
          <w:sz w:val="24"/>
          <w:szCs w:val="24"/>
          <w:lang w:eastAsia="en-US"/>
        </w:rPr>
        <mc:AlternateContent>
          <mc:Choice Requires="wpg">
            <w:drawing>
              <wp:inline distT="0" distB="0" distL="0" distR="0">
                <wp:extent cx="5143500" cy="2857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857680"/>
                          <a:chOff x="0" y="0"/>
                          <a:chExt cx="5143680" cy="285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368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4995720" cy="27043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5000"/>
                            </a:srgbClr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113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9044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704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494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294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0850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885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675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114480"/>
                            <a:ext cx="952560" cy="2199600"/>
                          </a:xfrm>
                          <a:prstGeom prst="rect">
                            <a:avLst/>
                          </a:prstGeom>
                          <a:solidFill>
                            <a:srgbClr val="ff99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943280"/>
                            <a:ext cx="866880" cy="371520"/>
                          </a:xfrm>
                          <a:prstGeom prst="rect">
                            <a:avLst/>
                          </a:prstGeom>
                          <a:solidFill>
                            <a:srgbClr val="ff99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1257480"/>
                            <a:ext cx="493560" cy="10566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2114640"/>
                            <a:ext cx="404640" cy="19944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314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113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9044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704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494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294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850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885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675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75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3140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552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3140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113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9044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704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494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294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0850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885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675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4755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1200" y="1943280"/>
                            <a:ext cx="3441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19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400" y="228600"/>
                            <a:ext cx="416520" cy="86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158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5800" y="2114640"/>
                            <a:ext cx="230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8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486080"/>
                            <a:ext cx="30600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0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2383920"/>
                            <a:ext cx="1381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8640" y="2383920"/>
                            <a:ext cx="1694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1160" y="108576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2661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1218600"/>
                            <a:ext cx="543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4662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4720" y="1418760"/>
                            <a:ext cx="57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obie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228600"/>
                            <a:ext cx="462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4723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pt;height:225pt" coordorigin="0,0" coordsize="8100,4500">
                <v:rect id="shape_0" stroked="f" o:allowincell="f" style="position:absolute;left:0;top:0;width:8099;height:4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0;top:75;width:7866;height:4258;mso-wrap-style:none;v-text-anchor:middle;mso-position-horizontal-relative:char">
                  <v:fill o:detectmouseclick="t" type="solid" color2="#3f3f3f" opacity="0.54"/>
                  <v:stroke color="black" joinstyle="miter" endcap="flat"/>
                  <w10:wrap type="none"/>
                </v:rect>
                <v:rect id="shape_0" stroked="f" o:allowincell="f" style="position:absolute;left:974;top:480;width:4514;height:31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74,3329" to="548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999" to="548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684" to="548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354" to="548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039" to="548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709" to="548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394" to="548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064" to="548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749" to="548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4;top:480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ff9966" stroked="t" o:allowincell="f" style="position:absolute;left:1365;top:180;width:1499;height:3463;mso-wrap-style:none;v-text-anchor:middle;mso-position-horizontal-relative:char">
                  <v:fill o:detectmouseclick="t" type="solid" color2="#006699"/>
                  <v:stroke color="black" joinstyle="miter" endcap="flat"/>
                  <w10:wrap type="none"/>
                </v:rect>
                <v:rect id="shape_0" fillcolor="#ff9966" stroked="t" o:allowincell="f" style="position:absolute;left:3720;top:3060;width:1364;height:584;mso-wrap-style:none;v-text-anchor:middle;mso-position-horizontal-relative:char">
                  <v:fill o:detectmouseclick="t" type="solid" color2="#006699"/>
                  <v:stroke color="black" joinstyle="miter" endcap="flat"/>
                  <w10:wrap type="none"/>
                </v:rect>
                <v:rect id="shape_0" fillcolor="#ccff33" stroked="t" o:allowincell="f" style="position:absolute;left:1777;top:1980;width:776;height:1663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rect id="shape_0" fillcolor="#ccff33" stroked="t" o:allowincell="f" style="position:absolute;left:4057;top:3330;width:636;height:313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line id="shape_0" from="974,749" to="974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644" to="973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329" to="973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999" to="973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684" to="973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354" to="973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039" to="973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709" to="973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394" to="973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064" to="973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749" to="973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548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974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39,3644" to="323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3644" to="548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749" to="5489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644" to="554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329" to="554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999" to="554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684" to="554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354" to="554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039" to="554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709" to="554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394" to="554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064" to="554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749" to="554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65;top:3060;width:541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19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5;top:360;width:655;height:1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15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8;top:3330;width:361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8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2340;width:481;height:8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0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3754;width:21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3754;width:26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4;top:171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ff6600" stroked="t" o:allowincell="f" style="position:absolute;left:6329;top:1994;width:104;height:104;mso-wrap-style:none;v-text-anchor:middle;mso-position-horizontal-relative:char">
                  <v:fill o:detectmouseclick="t" type="solid" color2="#0099ff"/>
                  <v:stroke color="black" joinstyle="miter" endcap="flat"/>
                  <w10:wrap type="none"/>
                </v:rect>
                <v:shape id="shape_0" stroked="f" o:allowincell="f" style="position:absolute;left:6493;top:1919;width:85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33" stroked="t" o:allowincell="f" style="position:absolute;left:6329;top:2309;width:104;height:104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shape id="shape_0" stroked="f" o:allowincell="f" style="position:absolute;left:6464;top:2234;width:89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obie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359;top:360;width:72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0;width:743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uktura zawodowa bezrobotnych w powiecie wołomińskim zgodnie z agregacją według dużych grup zawodów wygląda podobnie od kilku lat. W 2012 roku najwięcej zarejestrowanych było przedstawicieli następujących grup: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rzedawcy i pokrewni – </w:t>
      </w:r>
      <w:r>
        <w:rPr>
          <w:color w:val="000000"/>
          <w:sz w:val="22"/>
          <w:szCs w:val="22"/>
        </w:rPr>
        <w:t>stanowili</w:t>
      </w:r>
      <w:r>
        <w:rPr>
          <w:b/>
          <w:color w:val="000000"/>
          <w:sz w:val="22"/>
          <w:szCs w:val="22"/>
        </w:rPr>
        <w:t xml:space="preserve"> 11,77% </w:t>
      </w:r>
      <w:r>
        <w:rPr>
          <w:color w:val="000000"/>
          <w:sz w:val="22"/>
          <w:szCs w:val="22"/>
        </w:rPr>
        <w:t>ogółu bezrobotnych posiadających zawód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obróbki metali, mechanicy maszyn i urządzeń i pokrewni</w:t>
      </w:r>
      <w:r>
        <w:rPr>
          <w:color w:val="000000"/>
          <w:sz w:val="22"/>
          <w:szCs w:val="22"/>
        </w:rPr>
        <w:t xml:space="preserve"> – </w:t>
      </w:r>
      <w:r>
        <w:rPr>
          <w:b/>
          <w:color w:val="000000"/>
          <w:sz w:val="22"/>
          <w:szCs w:val="22"/>
        </w:rPr>
        <w:t>11,21%</w:t>
      </w:r>
      <w:r>
        <w:rPr>
          <w:color w:val="000000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w przetwórstwie spożywczym, obróbce drewna, produkcji wyrobów tekstylnych i pokrewni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–</w:t>
      </w:r>
      <w:r>
        <w:rPr>
          <w:color w:val="FF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9,62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acownicy usług osobistych – 7,87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Średni personel nauk fizycznych, chemicznych i technicznych – 7,67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budowlani i pokrewni (z wyłączeniem elektryków) – 7,49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Średni personel do spraw  biznesu i administracji – 6,81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pomocniczy w górnictwie, przemyśle, budownictwie i transporcie – 4,76%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orąc pod uwagę grupy elementarne, do najliczniej reprezentowanych przez bezrobotnych  w  2012 r. w  powiecie wołomińskim należały: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Sprzedawcy sklepowi (ekspedienci) –  10,48% </w:t>
      </w:r>
      <w:r>
        <w:rPr>
          <w:color w:val="000000"/>
          <w:sz w:val="22"/>
          <w:szCs w:val="22"/>
        </w:rPr>
        <w:t>bezrobotnych posiadających zawód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Ślusarze i pokrewni – 3,59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Średni personel ds. statystyki i dziedzin pokrewnych – 3,40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Mechanicy pojazdów samochodowych – 3,33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Stolarze meblowi i pokrewni – 2,96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Kucharze – 2,58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cy mechanicy – 2,30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rawcy, kuśnierze, kapelusznicy i pokrewni – 2,26%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iza struktury zawodowej bezrobotnych w 2012 r. uwzględniająca sześciocyfrowe kody zawodów i specjalności wskazuje, że na terenie powiatu wołomińskiego najwięcej osób bezrobotnych posiada kwalifikacje w następujących zawodach: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90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3"/>
        <w:gridCol w:w="1080"/>
      </w:tblGrid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rzedawca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4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Ślusarz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6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ekonomista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8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olarz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rawiec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Robotnik gospodarcz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2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mechanik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0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botnik budowlan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9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ucharz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chanik pojazdów samochodowych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ryzjer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9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prac biurowych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agazynie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chanik samochodów osobowyc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zwaczk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ukiernik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urarz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handlowiec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lner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karz w metal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9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ucharz małej gastronomii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Hydrauli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3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kowac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3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zostali elektromechanicy i elektromonterz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alarz budowlan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rzątaczka biurow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konomist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botnik pomocniczy w przemyśle przetwórczy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iekarz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elektryk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Księgow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budownictwa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ierowca samochodu ciężaroweg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olarz budowlan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ierowca samochodu osoboweg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zedstawiciel handlow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rukar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elektronik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administracji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grodnik terenów zielen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zostali pracownicy obsługi biurowe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botnik magazynow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akiernik samochodow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Analiza tych danych i porównanie ich z latami ubiegłymi wskazuje na stabilizację sytuacji na lokalnym rynku pracy. Najwięcej osób bezrobotnych odnotowujemy w zawodach sprzedawcy, ślusarza, technika ekonomisty i ta tendencja utrzymuje się od kilku lat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zrobotni absolwenci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 xml:space="preserve">Pod koniec drugiego półrocza 2012 r. w Powiatowym Urzędzie Pracy w Wołominie zarejestrowanych było </w:t>
      </w:r>
      <w:r>
        <w:rPr>
          <w:b/>
          <w:color w:val="000000"/>
        </w:rPr>
        <w:t>529</w:t>
      </w:r>
      <w:r>
        <w:rPr>
          <w:color w:val="000000"/>
        </w:rPr>
        <w:t xml:space="preserve"> absolwentów, w tym </w:t>
      </w:r>
      <w:r>
        <w:rPr>
          <w:b/>
          <w:color w:val="000000"/>
        </w:rPr>
        <w:t xml:space="preserve">271 </w:t>
      </w:r>
      <w:r>
        <w:rPr>
          <w:color w:val="000000"/>
        </w:rPr>
        <w:t xml:space="preserve">kobiety. Znaczną część tej grupy stanowiły osoby nie posiadające zawodu - </w:t>
      </w:r>
      <w:r>
        <w:rPr>
          <w:b/>
          <w:color w:val="000000"/>
        </w:rPr>
        <w:t>249</w:t>
      </w:r>
      <w:r>
        <w:rPr>
          <w:color w:val="000000"/>
        </w:rPr>
        <w:t xml:space="preserve">, z czego </w:t>
      </w:r>
      <w:r>
        <w:rPr>
          <w:b/>
          <w:color w:val="000000"/>
        </w:rPr>
        <w:t xml:space="preserve">115 </w:t>
      </w:r>
      <w:r>
        <w:rPr>
          <w:color w:val="000000"/>
        </w:rPr>
        <w:t>to kobiety. Ilustruje to wykres 2</w:t>
      </w:r>
      <w:r>
        <w:rPr>
          <w:color w:val="FF0000"/>
        </w:rPr>
        <w:t xml:space="preserve">. </w:t>
      </w:r>
      <w:r>
        <w:rPr/>
        <w:t>Obserwujemy znaczący wzrost – o ponad 50% ogólnej liczby zarejestrowanych absolwentów. Na koniec 2011 roku w rejestrze figurowało 677 absolwentów.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  <w:t>Wykres 2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lang w:eastAsia="en-US"/>
        </w:rPr>
        <mc:AlternateContent>
          <mc:Choice Requires="wpg">
            <w:drawing>
              <wp:inline distT="0" distB="0" distL="0" distR="0">
                <wp:extent cx="4996815" cy="27406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6800" cy="2740680"/>
                          <a:chOff x="0" y="0"/>
                          <a:chExt cx="4996800" cy="2740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996800" cy="274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4995720" cy="27043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46000"/>
                            </a:srgbClr>
                          </a:solidFill>
                          <a:ln w="0">
                            <a:solidFill>
                              <a:srgbClr val="365f9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914400"/>
                            <a:ext cx="2867040" cy="140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1146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9051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704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495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295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0857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885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76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0528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64960"/>
                            <a:ext cx="828720" cy="20498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293480"/>
                            <a:ext cx="762120" cy="10209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179360"/>
                            <a:ext cx="424080" cy="113544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865160"/>
                            <a:ext cx="462240" cy="44964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314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1146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9051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704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95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295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0857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885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676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476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314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624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24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314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1146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9051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704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495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295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0857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885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676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476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5800" y="1407960"/>
                            <a:ext cx="25596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3560"/>
                            <a:ext cx="415440" cy="122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 5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120" y="1998360"/>
                            <a:ext cx="22176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1407240"/>
                            <a:ext cx="255960" cy="80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2038320"/>
                            <a:ext cx="1422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82880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62864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4191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2193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9800"/>
                            <a:ext cx="230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80964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72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9680" y="2419200"/>
                            <a:ext cx="1607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Absolwenc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6320" y="2419200"/>
                            <a:ext cx="2126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Absolwenci 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038320"/>
                            <a:ext cx="1422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82880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628640"/>
                            <a:ext cx="230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4191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2193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00980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809640"/>
                            <a:ext cx="213480" cy="15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1880" y="108648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400" y="126684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1205280"/>
                            <a:ext cx="5353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obie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400" y="146700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5800" y="1419120"/>
                            <a:ext cx="5792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72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2196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264960"/>
                            <a:ext cx="41004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64960"/>
                            <a:ext cx="6858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45pt;height:215.8pt" coordorigin="0,0" coordsize="7869,4316">
                <v:rect id="shape_0" stroked="f" o:allowincell="f" style="position:absolute;left:0;top:0;width:7868;height:43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0;top:57;width:7866;height:4258;mso-wrap-style:none;v-text-anchor:middle;mso-position-horizontal-relative:char">
                  <v:fill o:detectmouseclick="t" type="solid" color2="#3f3f3f" opacity="0.45"/>
                  <v:stroke color="#365f91" joinstyle="miter" endcap="flat"/>
                  <w10:wrap type="none"/>
                </v:rect>
                <v:rect id="shape_0" stroked="f" o:allowincell="f" style="position:absolute;left:975;top:1440;width:4514;height:22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75,3330" to="5489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000" to="5489,3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2685" to="5489,26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2355" to="5489,23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2040" to="5489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1710" to="5489,1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1395" to="5489,1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1065" to="5489,1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750" to="5489,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5;top:481;width:4514;height:3163;mso-wrap-style:none;v-text-anchor:middle;mso-position-horizontal-relative:char">
                  <v:fill o:detectmouseclick="t" on="false"/>
                  <v:stroke color="gray" weight="3240" joinstyle="miter" endcap="flat"/>
                  <w10:wrap type="none"/>
                </v:rect>
                <v:rect id="shape_0" fillcolor="#993366" stroked="t" o:allowincell="f" style="position:absolute;left:1463;top:417;width:1304;height:3227;mso-wrap-style:none;v-text-anchor:middle;mso-position-horizontal-relative:char">
                  <v:fill o:detectmouseclick="t" type="solid" color2="#66cc99"/>
                  <v:stroke color="black" joinstyle="miter" endcap="flat"/>
                  <w10:wrap type="none"/>
                </v:rect>
                <v:rect id="shape_0" fillcolor="#993366" stroked="t" o:allowincell="f" style="position:absolute;left:3780;top:2037;width:1199;height:1607;mso-wrap-style:none;v-text-anchor:middle;mso-position-horizontal-relative:char">
                  <v:fill o:detectmouseclick="t" type="solid" color2="#66cc99"/>
                  <v:stroke color="black" joinstyle="miter" endcap="flat"/>
                  <w10:wrap type="none"/>
                </v:rect>
                <v:rect id="shape_0" fillcolor="#ccff33" stroked="t" o:allowincell="f" style="position:absolute;left:1778;top:1857;width:667;height:1787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rect id="shape_0" fillcolor="#ccff33" stroked="t" o:allowincell="f" style="position:absolute;left:4058;top:2937;width:727;height:707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line id="shape_0" from="975,750" to="975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645" to="974,3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330" to="974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000" to="974,3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2685" to="974,26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2355" to="974,23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2040" to="974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1710" to="974,1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1395" to="974,1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1065" to="974,1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750" to="974,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645" to="5489,3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645" to="975,37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40,3645" to="3240,37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90,3645" to="5490,37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90,750" to="5490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3645" to="5549,3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3330" to="5549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3000" to="5549,3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2685" to="5549,26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2355" to="5549,23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2040" to="5549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1710" to="5549,1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1395" to="5549,1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1065" to="5549,1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750" to="5549,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198;top:2217;width:402;height:10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777;width:653;height:1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 5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5;top:3147;width:348;height:55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8;top:2216;width:402;height:126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525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3210;width:223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88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56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23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92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590;width:3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27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945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630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;top:3810;width:253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Absolwenc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0;top:3810;width:3347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Absolwenci 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0;top:3525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210;width:223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288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2565;width:3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223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92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59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275;width:335;height:23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2;top:945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2;top:630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5;top:1711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ccff33" stroked="t" o:allowincell="f" style="position:absolute;left:6330;top:1995;width:104;height:104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shape id="shape_0" stroked="f" o:allowincell="f" style="position:absolute;left:6480;top:1898;width:84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obie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6330;top:2310;width:104;height:104;mso-wrap-style:none;v-text-anchor:middle;mso-position-horizontal-relative:char">
                  <v:fill o:detectmouseclick="t" type="solid" color2="#66cc99"/>
                  <v:stroke color="black" joinstyle="miter" endcap="flat"/>
                  <w10:wrap type="none"/>
                </v:rect>
                <v:shape id="shape_0" stroked="f" o:allowincell="f" style="position:absolute;left:6466;top:2235;width:91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;top:1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469;top:353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4;top:353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417;width:64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417;width:1079;height: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Wśród absolwentów zarejestrowanych w PUP Wołomin najwięcej posiada zawody: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rzedawca - 17 </w:t>
      </w:r>
      <w:r>
        <w:rPr>
          <w:color w:val="000000"/>
          <w:sz w:val="22"/>
          <w:szCs w:val="22"/>
        </w:rPr>
        <w:t>osób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14 kobiet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  <w:sz w:val="22"/>
          <w:szCs w:val="22"/>
        </w:rPr>
        <w:t>fryzjer – 14</w:t>
      </w:r>
      <w:r>
        <w:rPr>
          <w:color w:val="000000"/>
          <w:sz w:val="22"/>
          <w:szCs w:val="22"/>
        </w:rPr>
        <w:t xml:space="preserve"> osób (13 kobiet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  <w:sz w:val="22"/>
          <w:szCs w:val="22"/>
        </w:rPr>
        <w:t xml:space="preserve">kucharz małej gastronomii – 12 </w:t>
      </w:r>
      <w:r>
        <w:rPr>
          <w:color w:val="000000"/>
          <w:sz w:val="22"/>
          <w:szCs w:val="22"/>
        </w:rPr>
        <w:t>osób (7 kobiet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k hotelarstwa</w:t>
      </w:r>
      <w:r>
        <w:rPr>
          <w:color w:val="000000"/>
          <w:sz w:val="22"/>
          <w:szCs w:val="22"/>
        </w:rPr>
        <w:t xml:space="preserve"> - </w:t>
      </w:r>
      <w:r>
        <w:rPr>
          <w:b/>
          <w:color w:val="000000"/>
          <w:sz w:val="22"/>
          <w:szCs w:val="22"/>
        </w:rPr>
        <w:t xml:space="preserve">10 </w:t>
      </w:r>
      <w:r>
        <w:rPr>
          <w:color w:val="000000"/>
          <w:sz w:val="22"/>
          <w:szCs w:val="22"/>
        </w:rPr>
        <w:t>osób (9 kobiet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k mechanik</w:t>
      </w:r>
      <w:r>
        <w:rPr>
          <w:color w:val="000000"/>
          <w:sz w:val="22"/>
          <w:szCs w:val="22"/>
        </w:rPr>
        <w:t xml:space="preserve"> – </w:t>
      </w:r>
      <w:r>
        <w:rPr>
          <w:b/>
          <w:color w:val="000000"/>
          <w:sz w:val="22"/>
          <w:szCs w:val="22"/>
        </w:rPr>
        <w:t xml:space="preserve">9 </w:t>
      </w:r>
      <w:r>
        <w:rPr>
          <w:color w:val="000000"/>
          <w:sz w:val="22"/>
          <w:szCs w:val="22"/>
        </w:rPr>
        <w:t>osób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color w:val="000000"/>
          <w:sz w:val="22"/>
          <w:szCs w:val="22"/>
        </w:rPr>
        <w:t>technik pojazdów samochodowych – 9</w:t>
      </w:r>
      <w:r>
        <w:rPr>
          <w:color w:val="000000"/>
          <w:sz w:val="22"/>
          <w:szCs w:val="22"/>
        </w:rPr>
        <w:t xml:space="preserve"> osób 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technik ekonomista – 9 </w:t>
      </w:r>
      <w:r>
        <w:rPr>
          <w:color w:val="000000"/>
          <w:sz w:val="22"/>
          <w:szCs w:val="22"/>
        </w:rPr>
        <w:t>osób ( w tym 8 kobiet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echanik pojazdów samochodowych – 9</w:t>
      </w:r>
      <w:r>
        <w:rPr>
          <w:color w:val="000000"/>
          <w:sz w:val="22"/>
          <w:szCs w:val="22"/>
        </w:rPr>
        <w:t xml:space="preserve"> osób 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k budownictwa – 7</w:t>
      </w:r>
      <w:r>
        <w:rPr>
          <w:color w:val="000000"/>
          <w:sz w:val="22"/>
          <w:szCs w:val="22"/>
        </w:rPr>
        <w:t xml:space="preserve"> osób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k informatyk – 7</w:t>
      </w:r>
      <w:r>
        <w:rPr>
          <w:color w:val="000000"/>
          <w:sz w:val="22"/>
          <w:szCs w:val="22"/>
        </w:rPr>
        <w:t xml:space="preserve"> osób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kucharz – 7 </w:t>
      </w:r>
      <w:r>
        <w:rPr>
          <w:color w:val="000000"/>
          <w:sz w:val="22"/>
          <w:szCs w:val="22"/>
        </w:rPr>
        <w:t>osób (6 kobiet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Blisko połowa ogólnej liczby absolwentów to uczniowie liceów ogólnokształcących bądź gimnazjów. Osoby te kończąc szkołę nie posiadają wyuczonego zawodu i jest to istotna bariera utrudniająca zdobycie zatrudnienia. Szansę dla nich stanowi odbycie stażu, który pozwoli na zdobycie doświadczenia zawodowego, bowiem pracodawcy rzadko zgłaszają oferty pracy nie wymagające wcześniejszego przygotowania i doświadczenia.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Bezrobotni powyżej 12 miesięcy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2012 roku liczba bezrobotnych zarejestrowanych powyżej 12 miesięcy wynosiła </w:t>
      </w:r>
      <w:r>
        <w:rPr>
          <w:b/>
        </w:rPr>
        <w:t>5333</w:t>
      </w:r>
      <w:r>
        <w:rPr/>
        <w:t xml:space="preserve"> osoby (z czego </w:t>
      </w:r>
      <w:r>
        <w:rPr>
          <w:b/>
        </w:rPr>
        <w:t>2372</w:t>
      </w:r>
      <w:r>
        <w:rPr/>
        <w:t xml:space="preserve"> to kobiety). Ilustracją jest wykres 3. Osoby bezrobotne długotrwale stanowią </w:t>
      </w:r>
      <w:r>
        <w:rPr>
          <w:b/>
        </w:rPr>
        <w:t>46,03%</w:t>
      </w:r>
      <w:r>
        <w:rPr/>
        <w:t xml:space="preserve"> wszystkich zarejestrowanych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Wykres 3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haracter">
                  <wp:posOffset>152400</wp:posOffset>
                </wp:positionH>
                <wp:positionV relativeFrom="line">
                  <wp:posOffset>1644015</wp:posOffset>
                </wp:positionV>
                <wp:extent cx="4996815" cy="2740660"/>
                <wp:effectExtent l="127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6800" cy="2740680"/>
                          <a:chOff x="0" y="0"/>
                          <a:chExt cx="4996800" cy="2740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996800" cy="274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4995720" cy="27043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46000"/>
                            </a:srgbClr>
                          </a:solidFill>
                          <a:ln w="0">
                            <a:solidFill>
                              <a:srgbClr val="365f9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914400"/>
                            <a:ext cx="2867040" cy="140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1146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9051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704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495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295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0857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885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76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0528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47240"/>
                            <a:ext cx="828720" cy="2167200"/>
                          </a:xfrm>
                          <a:prstGeom prst="rect">
                            <a:avLst/>
                          </a:prstGeom>
                          <a:solidFill>
                            <a:srgbClr val="33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76120"/>
                            <a:ext cx="762120" cy="1138680"/>
                          </a:xfrm>
                          <a:prstGeom prst="rect">
                            <a:avLst/>
                          </a:prstGeom>
                          <a:solidFill>
                            <a:srgbClr val="33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290240"/>
                            <a:ext cx="424080" cy="10242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861920"/>
                            <a:ext cx="462240" cy="44964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314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1146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9051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704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95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295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0857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885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676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476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314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624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24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314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1146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9051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704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495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295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0857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885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676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476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0920" y="1407960"/>
                            <a:ext cx="41544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3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493560"/>
                            <a:ext cx="56772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  1158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1999080"/>
                            <a:ext cx="3060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37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407960"/>
                            <a:ext cx="5716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  50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20383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82880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62864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4191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2193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980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16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72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9680" y="2419200"/>
                            <a:ext cx="1607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6320" y="2419200"/>
                            <a:ext cx="2126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Długotrwale bezrobot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20383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182880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62864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14191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12193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100980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809640"/>
                            <a:ext cx="283680" cy="15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1880" y="108648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400" y="126684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1205280"/>
                            <a:ext cx="5353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obie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400" y="146700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5800" y="1419120"/>
                            <a:ext cx="5792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72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2196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" y="261720"/>
                            <a:ext cx="4572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9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8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7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6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64960"/>
                            <a:ext cx="6858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9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129.45pt;width:393.45pt;height:215.8pt" coordorigin="240,2589" coordsize="7869,4316">
                <v:rect id="shape_0" stroked="f" o:allowincell="f" style="position:absolute;left:240;top:2589;width:7868;height:43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240;top:2646;width:7866;height:4258;mso-wrap-style:none;v-text-anchor:middle;mso-position-horizontal-relative:char">
                  <v:fill o:detectmouseclick="t" type="solid" color2="#3f3f3f" opacity="0.45"/>
                  <v:stroke color="#365f91" joinstyle="miter" endcap="flat"/>
                  <w10:wrap type="none"/>
                </v:rect>
                <v:rect id="shape_0" stroked="f" o:allowincell="f" style="position:absolute;left:1215;top:4029;width:4514;height:22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15,5919" to="5729,59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5589" to="5729,55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5274" to="5729,52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4944" to="5729,49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4629" to="5729,46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4299" to="5729,4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3984" to="5729,39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3654" to="5729,36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3339" to="5729,33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215;top:3070;width:4514;height:3163;mso-wrap-style:none;v-text-anchor:middle;mso-position-horizontal-relative:char">
                  <v:fill o:detectmouseclick="t" on="false"/>
                  <v:stroke color="gray" weight="3240" joinstyle="miter" endcap="flat"/>
                  <w10:wrap type="none"/>
                </v:rect>
                <v:rect id="shape_0" fillcolor="#3399ff" stroked="t" o:allowincell="f" style="position:absolute;left:1703;top:2821;width:1304;height:3412;mso-wrap-style:none;v-text-anchor:middle;mso-position-horizontal-relative:char">
                  <v:fill o:detectmouseclick="t" type="solid" color2="#cc6600"/>
                  <v:stroke color="black" joinstyle="miter" endcap="flat"/>
                  <w10:wrap type="none"/>
                </v:rect>
                <v:rect id="shape_0" fillcolor="#3399ff" stroked="t" o:allowincell="f" style="position:absolute;left:4020;top:4441;width:1199;height:1792;mso-wrap-style:none;v-text-anchor:middle;mso-position-horizontal-relative:char">
                  <v:fill o:detectmouseclick="t" type="solid" color2="#cc6600"/>
                  <v:stroke color="black" joinstyle="miter" endcap="flat"/>
                  <w10:wrap type="none"/>
                </v:rect>
                <v:rect id="shape_0" fillcolor="#ccff33" stroked="t" o:allowincell="f" style="position:absolute;left:2018;top:4621;width:667;height:1612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rect id="shape_0" fillcolor="#ccff33" stroked="t" o:allowincell="f" style="position:absolute;left:4320;top:5521;width:727;height:707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line id="shape_0" from="1215,3339" to="1215,62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6234" to="1214,62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5919" to="1214,59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5589" to="1214,55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5274" to="1214,52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4944" to="1214,49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4629" to="1214,46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4299" to="1214,4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3984" to="1214,39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3654" to="1214,36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3339" to="1214,33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6234" to="5729,62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6234" to="1215,62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80,6234" to="3480,62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30,6234" to="5730,62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30,3339" to="5730,62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6234" to="5789,62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5919" to="5789,59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5589" to="5789,55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5274" to="5789,52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4944" to="5789,49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4629" to="5789,46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4299" to="5789,4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3984" to="5789,39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3654" to="5789,36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3339" to="5789,33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320;top:4806;width:653;height: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3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3366;width:893;height:5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  115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9;top:5737;width:481;height:37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3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806;width:899;height: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  50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;top:6114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579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546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5154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4824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450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;top:4179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;top:3534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;top:3219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;top:6399;width:253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0;top:6399;width:3347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Długotrwale bezrobot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0;top:6114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579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546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9;top:515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4824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450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417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3864;width:446;height:23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2;top:3534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2;top:3219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495;top:430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ccff33" stroked="t" o:allowincell="f" style="position:absolute;left:6570;top:4584;width:104;height:104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shape id="shape_0" stroked="f" o:allowincell="f" style="position:absolute;left:6720;top:4487;width:84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obie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366ff" stroked="t" o:allowincell="f" style="position:absolute;left:6570;top:4899;width:104;height:104;mso-wrap-style:none;v-text-anchor:middle;mso-position-horizontal-relative:char">
                  <v:fill o:detectmouseclick="t" type="solid" color2="#cc9900"/>
                  <v:stroke color="black" joinstyle="miter" endcap="flat"/>
                  <w10:wrap type="none"/>
                </v:rect>
                <v:shape id="shape_0" stroked="f" o:allowincell="f" style="position:absolute;left:6706;top:4824;width:91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41;top:259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709;top:2942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4;top:2942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3001;width:7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9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8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7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6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0;top:3006;width:1079;height: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9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Największą grupę pośród osób długotrwale pozostających bez zatrudnienia posiadało wykształcenie gimnazjalne lub niższe (</w:t>
      </w:r>
      <w:r>
        <w:rPr>
          <w:b/>
        </w:rPr>
        <w:t xml:space="preserve">1854 </w:t>
      </w:r>
      <w:r>
        <w:rPr/>
        <w:t xml:space="preserve">osoby, w tym </w:t>
      </w:r>
      <w:r>
        <w:rPr>
          <w:b/>
        </w:rPr>
        <w:t xml:space="preserve">630 </w:t>
      </w:r>
      <w:r>
        <w:rPr/>
        <w:t>kobiet). Liczba osób długotrwale bezrobotnych w porównaniu z ubiegłym rokiem utrzymuje się na zbliżonym poziomie - w 2011 roku zarejestrowane były1694 osoby, w tym 577 kobiet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poziomie grup dużych długotrwałe bezrobocie w analizowanym okresie dotyczyło przede wszystkim przedstawicieli grup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obróbki metali, mechanicy maszyn i urządzeń i pokrewni </w:t>
      </w:r>
      <w:r>
        <w:rPr>
          <w:color w:val="000000"/>
          <w:sz w:val="22"/>
          <w:szCs w:val="22"/>
        </w:rPr>
        <w:t>- 12,11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rzedawcy i pokrewni </w:t>
      </w:r>
      <w:r>
        <w:rPr>
          <w:color w:val="000000"/>
          <w:sz w:val="22"/>
          <w:szCs w:val="22"/>
        </w:rPr>
        <w:t>– 11,17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w przetwórstwie spożywczym, obróbce drewna, produkcji wyrobów tekstylnych i pokrewni </w:t>
      </w:r>
      <w:r>
        <w:rPr>
          <w:color w:val="000000"/>
          <w:sz w:val="22"/>
          <w:szCs w:val="22"/>
        </w:rPr>
        <w:t>– 10,81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budowlani i pokrewni (z wyłączeniem elektryków) – </w:t>
      </w:r>
      <w:r>
        <w:rPr>
          <w:color w:val="000000"/>
          <w:sz w:val="22"/>
          <w:szCs w:val="22"/>
        </w:rPr>
        <w:t>8,38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redni personel nauk fizycznych, chemicznych i technicznych – </w:t>
      </w:r>
      <w:r>
        <w:rPr>
          <w:color w:val="000000"/>
          <w:sz w:val="22"/>
          <w:szCs w:val="22"/>
        </w:rPr>
        <w:t>7,82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Pracownicy usług osobistych</w:t>
      </w:r>
      <w:r>
        <w:rPr>
          <w:color w:val="000000"/>
          <w:sz w:val="22"/>
          <w:szCs w:val="22"/>
        </w:rPr>
        <w:t xml:space="preserve"> – 6,52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pomocniczy w górnictwie, przemyśle, budownictwie i transporcie</w:t>
      </w:r>
      <w:r>
        <w:rPr>
          <w:color w:val="000000"/>
          <w:sz w:val="22"/>
          <w:szCs w:val="22"/>
        </w:rPr>
        <w:t xml:space="preserve"> – 5,29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redni personel do spraw  biznesu i administracji – </w:t>
      </w:r>
      <w:r>
        <w:rPr>
          <w:color w:val="000000"/>
          <w:sz w:val="22"/>
          <w:szCs w:val="22"/>
        </w:rPr>
        <w:t>5,86%</w:t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  <w:t>Analiza biorąca pod uwagę sześciocyfrowe kody zawodów pokazuje, że grupą najbardziej zagrożoną długotrwałym bezrobociem są osoby nie posiadające zawodu (</w:t>
      </w:r>
      <w:r>
        <w:rPr>
          <w:b/>
          <w:color w:val="000000"/>
        </w:rPr>
        <w:t>468 osób,</w:t>
      </w:r>
      <w:r>
        <w:rPr>
          <w:color w:val="000000"/>
        </w:rPr>
        <w:t xml:space="preserve"> w tym 203 kobiety). Wśród bezrobotnych posiadających kwalifikacje najwięcej osób zarejestrowanych powyżej 12 miesięcy odnotowano w zawodach:</w:t>
      </w:r>
    </w:p>
    <w:tbl>
      <w:tblPr>
        <w:tblW w:w="47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960"/>
      </w:tblGrid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Analizując nazwy grup zawodów najwyższy wskaźnik długotrwałego bezrobocia odnotowujemy w grupie </w:t>
      </w:r>
      <w:r>
        <w:rPr>
          <w:b/>
          <w:color w:val="000000"/>
        </w:rPr>
        <w:t xml:space="preserve">sprzedawców </w:t>
      </w:r>
      <w:r>
        <w:rPr>
          <w:color w:val="000000"/>
        </w:rPr>
        <w:t xml:space="preserve">sklepowych – ekspedientów. Grupa ta stanowi 10,31% wszystkich zarejestrowanych powyżej 12 miesięcy. Drugą pozycję zajmują </w:t>
      </w:r>
      <w:r>
        <w:rPr>
          <w:b/>
          <w:color w:val="000000"/>
        </w:rPr>
        <w:t xml:space="preserve">ślusarze </w:t>
        <w:br/>
      </w:r>
      <w:r>
        <w:rPr>
          <w:color w:val="000000"/>
        </w:rPr>
        <w:t>i pokrewni – stanowiący 4,09% wśród długotrwale bezrobotnych. Trzecie miejsce z 3,33% dotyczy stolarzy meblowych i pokrewnych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Analiza struktury bezrobotnych według PKD 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widniejących w rejestrze  Powiatowego Urzędu Pracy w Wołominie              na koniec czerwca 2012 roku przeważały osoby poprzednio pracujące – </w:t>
      </w:r>
      <w:r>
        <w:rPr>
          <w:b/>
        </w:rPr>
        <w:t>9401</w:t>
      </w:r>
      <w:r>
        <w:rPr/>
        <w:t xml:space="preserve"> bezrobotnych (w tym </w:t>
      </w:r>
      <w:r>
        <w:rPr>
          <w:b/>
        </w:rPr>
        <w:t>4154</w:t>
      </w:r>
      <w:r>
        <w:rPr/>
        <w:t xml:space="preserve"> kobiet). Natomiast</w:t>
      </w:r>
      <w:r>
        <w:rPr>
          <w:b/>
        </w:rPr>
        <w:t xml:space="preserve"> 1668</w:t>
      </w:r>
      <w:r>
        <w:rPr/>
        <w:t xml:space="preserve"> osób nie pracowało przed uzyskaniem statusu bezrobotnego (w tym </w:t>
      </w:r>
      <w:r>
        <w:rPr>
          <w:b/>
        </w:rPr>
        <w:t>751</w:t>
      </w:r>
      <w:r>
        <w:rPr/>
        <w:t xml:space="preserve"> kobiet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poprzednio pracujących najliczniejsza grupa pracowała w sektorze </w:t>
      </w:r>
      <w:r>
        <w:rPr>
          <w:b/>
          <w:i/>
        </w:rPr>
        <w:t xml:space="preserve">Działalność niezidentyfikowana </w:t>
      </w:r>
      <w:r>
        <w:rPr/>
        <w:t>– 5002</w:t>
      </w:r>
      <w:r>
        <w:rPr>
          <w:b/>
        </w:rPr>
        <w:t xml:space="preserve"> </w:t>
      </w:r>
      <w:r>
        <w:rPr/>
        <w:t xml:space="preserve">osób, w tym </w:t>
      </w:r>
      <w:r>
        <w:rPr>
          <w:b/>
        </w:rPr>
        <w:t xml:space="preserve">2124 </w:t>
      </w:r>
      <w:r>
        <w:rPr/>
        <w:t xml:space="preserve">kobiety, co stanowi to 53,21 % tej grupy. Na drugim miejscu pod względem wielkości jest </w:t>
      </w:r>
      <w:r>
        <w:rPr>
          <w:b/>
          <w:i/>
        </w:rPr>
        <w:t xml:space="preserve">Pozostała działalność usługowa </w:t>
      </w:r>
      <w:r>
        <w:rPr/>
        <w:t xml:space="preserve">– </w:t>
      </w:r>
      <w:r>
        <w:rPr>
          <w:b/>
        </w:rPr>
        <w:t xml:space="preserve">1289 </w:t>
      </w:r>
      <w:r>
        <w:rPr/>
        <w:t xml:space="preserve">osób, co stanowi 13,71%. Na trzecim miejscu plasuje się grupa bezrobotnych pracujących poprzednio w </w:t>
      </w:r>
      <w:r>
        <w:rPr>
          <w:b/>
        </w:rPr>
        <w:t>Przetwórstwie przemysłowym</w:t>
      </w:r>
      <w:r>
        <w:rPr/>
        <w:t xml:space="preserve"> - </w:t>
      </w:r>
      <w:r>
        <w:rPr>
          <w:b/>
        </w:rPr>
        <w:t>985</w:t>
      </w:r>
      <w:r>
        <w:rPr/>
        <w:t xml:space="preserve"> osób, co stanowi 10,48% . Kolejne miejsca zajmują grupy osób pracujących poprzednio w sektorach: </w:t>
      </w:r>
      <w:r>
        <w:rPr>
          <w:b/>
          <w:i/>
        </w:rPr>
        <w:t xml:space="preserve">Handel hurtowy </w:t>
        <w:br/>
        <w:t xml:space="preserve">i detaliczny; naprawa pojazdów samochodowych, włączając motocykle - </w:t>
      </w:r>
      <w:r>
        <w:rPr>
          <w:b/>
        </w:rPr>
        <w:t>642</w:t>
      </w:r>
      <w:r>
        <w:rPr/>
        <w:t xml:space="preserve"> osób (6,83%) oraz</w:t>
      </w:r>
      <w:r>
        <w:rPr>
          <w:b/>
        </w:rPr>
        <w:t xml:space="preserve"> </w:t>
      </w:r>
      <w:r>
        <w:rPr>
          <w:b/>
          <w:i/>
        </w:rPr>
        <w:t xml:space="preserve">Budownictwo - </w:t>
      </w:r>
      <w:r>
        <w:rPr>
          <w:b/>
        </w:rPr>
        <w:t xml:space="preserve">403 </w:t>
      </w:r>
      <w:r>
        <w:rPr/>
        <w:t>osoby (4,29% grupy osób poprzednio zatrudnionych)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Napływ bezrobotnych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/>
        <w:t xml:space="preserve">Od stycznia do grudnia 2012 roku w Powiatowym Urzędzie Pracy w Wołominie zarejestrowało się </w:t>
      </w:r>
      <w:r>
        <w:rPr>
          <w:b/>
        </w:rPr>
        <w:t>6322</w:t>
      </w:r>
      <w:r>
        <w:rPr/>
        <w:t xml:space="preserve"> osób, w tym </w:t>
      </w:r>
      <w:r>
        <w:rPr>
          <w:b/>
        </w:rPr>
        <w:t>2749</w:t>
      </w:r>
      <w:r>
        <w:rPr/>
        <w:t xml:space="preserve"> kobiet. Wśród osób rejestrujących się w tym okresie </w:t>
      </w:r>
      <w:r>
        <w:rPr>
          <w:b/>
        </w:rPr>
        <w:t xml:space="preserve">1855 </w:t>
      </w:r>
      <w:r>
        <w:rPr/>
        <w:t xml:space="preserve">nie posiadało zawodu. </w:t>
      </w:r>
      <w:r>
        <w:rPr>
          <w:color w:val="000000"/>
        </w:rPr>
        <w:t xml:space="preserve">Największy napływ bezrobotnych, posiadających kwalifikacje zawodowe   odnotowano w następujących grupach dużych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Sprzedawcy i pokrewni</w:t>
      </w:r>
      <w:r>
        <w:rPr>
          <w:color w:val="000000"/>
          <w:sz w:val="22"/>
          <w:szCs w:val="22"/>
        </w:rPr>
        <w:t xml:space="preserve"> – 12,63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obróbki metali, mechanicy maszyn i urządzeń i pokrewni</w:t>
      </w:r>
      <w:r>
        <w:rPr>
          <w:color w:val="000000"/>
          <w:sz w:val="22"/>
          <w:szCs w:val="22"/>
        </w:rPr>
        <w:t xml:space="preserve"> – 10,43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Pracownicy usług osobistych</w:t>
      </w:r>
      <w:r>
        <w:rPr>
          <w:color w:val="000000"/>
          <w:sz w:val="22"/>
          <w:szCs w:val="22"/>
        </w:rPr>
        <w:t xml:space="preserve"> – 8,61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w przetwórstwie spożywczym, obróbce drewna produkcji wyrobów tekstylnych  pokrewni </w:t>
      </w:r>
      <w:r>
        <w:rPr>
          <w:sz w:val="22"/>
          <w:szCs w:val="22"/>
        </w:rPr>
        <w:t>– 8,55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Średni personel ds</w:t>
      </w:r>
      <w:r>
        <w:rPr>
          <w:b/>
          <w:sz w:val="22"/>
          <w:szCs w:val="22"/>
        </w:rPr>
        <w:t xml:space="preserve">. biznesu – </w:t>
      </w:r>
      <w:r>
        <w:rPr>
          <w:sz w:val="22"/>
          <w:szCs w:val="22"/>
        </w:rPr>
        <w:t>7,62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Średni personel nauk fizycznych, chemicznych i technicznych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– 7,57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budowlani i pokrewni (z wyłączeniem elektryków) – </w:t>
      </w:r>
      <w:r>
        <w:rPr>
          <w:color w:val="000000"/>
          <w:sz w:val="22"/>
          <w:szCs w:val="22"/>
        </w:rPr>
        <w:t>6,12%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>Analizując grupy elementarne największy napływ bezrobotnych na koniec II półrocza 2012 roku dotyczył grup: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rzedawcy sklepowi (ekspedienci) </w:t>
      </w:r>
      <w:r>
        <w:rPr>
          <w:color w:val="000000"/>
          <w:sz w:val="22"/>
          <w:szCs w:val="22"/>
        </w:rPr>
        <w:t xml:space="preserve"> - 10,78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redni personel do spraw statystyki i dziedzin pokrewnych </w:t>
      </w:r>
      <w:r>
        <w:rPr>
          <w:color w:val="000000"/>
          <w:sz w:val="22"/>
          <w:szCs w:val="22"/>
        </w:rPr>
        <w:t>- 3,72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Mechanicy pojazdów samochodowych </w:t>
      </w:r>
      <w:r>
        <w:rPr>
          <w:color w:val="000000"/>
          <w:sz w:val="22"/>
          <w:szCs w:val="22"/>
        </w:rPr>
        <w:t>- 3,58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lusarze i pokrewni </w:t>
      </w:r>
      <w:r>
        <w:rPr>
          <w:color w:val="000000"/>
          <w:sz w:val="22"/>
          <w:szCs w:val="22"/>
        </w:rPr>
        <w:t xml:space="preserve"> - 3,10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Kucharze </w:t>
      </w:r>
      <w:r>
        <w:rPr>
          <w:color w:val="000000"/>
          <w:sz w:val="22"/>
          <w:szCs w:val="22"/>
        </w:rPr>
        <w:t>– 3,01%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a napływu bezrobotnych na koniec II półrocza 2012 uwzględniająca sześciocyfrowe kody zawodów wskazuje, że najwięcej osób zarejestrowało się </w:t>
        <w:br/>
        <w:t>w następujących zawodach: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7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0"/>
        <w:gridCol w:w="1380"/>
      </w:tblGrid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3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8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4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yk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budownictwa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karz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onomista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ydraulik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Napływ absolwentów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osób rejestrujących się w 2012 roku było </w:t>
      </w:r>
      <w:r>
        <w:rPr>
          <w:b/>
        </w:rPr>
        <w:t>1329 absolwentów</w:t>
      </w:r>
      <w:r>
        <w:rPr/>
        <w:t xml:space="preserve">, z których </w:t>
      </w:r>
      <w:r>
        <w:rPr>
          <w:b/>
        </w:rPr>
        <w:t xml:space="preserve">768 </w:t>
      </w:r>
      <w:r>
        <w:rPr/>
        <w:t>to</w:t>
      </w:r>
      <w:r>
        <w:rPr>
          <w:b/>
        </w:rPr>
        <w:t xml:space="preserve"> kobiety</w:t>
      </w:r>
      <w:r>
        <w:rPr/>
        <w:t xml:space="preserve">. Największą część tej grupy stanowiły osoby nie posiadające zawodu – </w:t>
      </w:r>
      <w:r>
        <w:rPr>
          <w:b/>
        </w:rPr>
        <w:t xml:space="preserve">659 </w:t>
      </w:r>
      <w:r>
        <w:rPr/>
        <w:t xml:space="preserve">osoby, </w:t>
        <w:br/>
        <w:t xml:space="preserve">w tym </w:t>
      </w:r>
      <w:r>
        <w:rPr>
          <w:b/>
        </w:rPr>
        <w:t>380 kobiet</w:t>
      </w:r>
      <w:r>
        <w:rPr/>
        <w:t xml:space="preserve">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Na poziomie dużych grup zawodowych największy napływ absolwentów dotyczył grup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Średni personel nauk fizycznych, chemicznych i technicznych – </w:t>
      </w:r>
      <w:r>
        <w:rPr>
          <w:color w:val="000000"/>
          <w:sz w:val="22"/>
          <w:szCs w:val="22"/>
        </w:rPr>
        <w:t>15,52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acownicy usług osobistych – </w:t>
      </w:r>
      <w:r>
        <w:rPr>
          <w:sz w:val="22"/>
          <w:szCs w:val="22"/>
        </w:rPr>
        <w:t>14,63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2"/>
          <w:szCs w:val="22"/>
        </w:rPr>
        <w:t xml:space="preserve">Średni personel do spraw  biznesu i administracji – </w:t>
      </w:r>
      <w:r>
        <w:rPr>
          <w:sz w:val="22"/>
          <w:szCs w:val="22"/>
        </w:rPr>
        <w:t>10,90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rzedawcy i pokrewni – </w:t>
      </w:r>
      <w:r>
        <w:rPr>
          <w:sz w:val="22"/>
          <w:szCs w:val="22"/>
        </w:rPr>
        <w:t>9,85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ecjaliści z dziedziny prawa, dziedzin społecznych i kultury – </w:t>
      </w:r>
      <w:r>
        <w:rPr>
          <w:sz w:val="22"/>
          <w:szCs w:val="22"/>
        </w:rPr>
        <w:t>7,01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ecjaliści nauk fizycznych, matematycznych i technicznych </w:t>
      </w:r>
      <w:r>
        <w:rPr>
          <w:sz w:val="22"/>
          <w:szCs w:val="22"/>
        </w:rPr>
        <w:t>– 5,97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ecjaliści do spraw ekonomicznych i zarządzania – </w:t>
      </w:r>
      <w:r>
        <w:rPr>
          <w:sz w:val="22"/>
          <w:szCs w:val="22"/>
        </w:rPr>
        <w:t>4,48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Biorąc pod uwagę 4 cyfrowe grupy elementarne do najliczniejszych należą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Sprzedawcy sklepowi (ekspedienci)</w:t>
      </w:r>
      <w:r>
        <w:rPr>
          <w:color w:val="000000"/>
          <w:sz w:val="22"/>
          <w:szCs w:val="22"/>
        </w:rPr>
        <w:t xml:space="preserve"> – 8,36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redni personel do spraw statystyki i dziedzin pokrewnych </w:t>
      </w:r>
      <w:r>
        <w:rPr>
          <w:color w:val="000000"/>
          <w:sz w:val="22"/>
          <w:szCs w:val="22"/>
        </w:rPr>
        <w:t xml:space="preserve">– 7,01%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Kucharze </w:t>
      </w:r>
      <w:r>
        <w:rPr>
          <w:color w:val="000000"/>
          <w:sz w:val="22"/>
          <w:szCs w:val="22"/>
        </w:rPr>
        <w:t>– 6,87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Technicy mechanicy</w:t>
      </w:r>
      <w:r>
        <w:rPr>
          <w:color w:val="000000"/>
          <w:sz w:val="22"/>
          <w:szCs w:val="22"/>
        </w:rPr>
        <w:t xml:space="preserve"> – 5,52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Fryzjerzy </w:t>
      </w:r>
      <w:r>
        <w:rPr>
          <w:color w:val="000000"/>
          <w:sz w:val="22"/>
          <w:szCs w:val="22"/>
        </w:rPr>
        <w:t>– 5,07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Technicy budownictwa </w:t>
      </w:r>
      <w:r>
        <w:rPr>
          <w:color w:val="000000"/>
          <w:sz w:val="22"/>
          <w:szCs w:val="22"/>
        </w:rPr>
        <w:t>– 3,58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Mechanicy pojazdów samochodowych </w:t>
      </w:r>
      <w:r>
        <w:rPr>
          <w:color w:val="000000"/>
          <w:sz w:val="22"/>
          <w:szCs w:val="22"/>
        </w:rPr>
        <w:t>– 3,58%</w:t>
      </w:r>
    </w:p>
    <w:p>
      <w:pPr>
        <w:pStyle w:val="Normal"/>
        <w:spacing w:lineRule="auto" w:line="360"/>
        <w:ind w:left="42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alizując strukturę absolwentów zgodnie z sześciocyfrowymi kodami największy napływ odnotowano w zawodach:</w:t>
      </w:r>
    </w:p>
    <w:tbl>
      <w:tblPr>
        <w:tblW w:w="50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1000"/>
      </w:tblGrid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budownictw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otelarstw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organizacji usług gastronomicznych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yk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informatyk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ojazdów samochodowych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</w:tbl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FERTY PRACY WEDŁUG ZAWODÓW (GRUP ZAWODÓW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/>
        <w:t xml:space="preserve">W 2012 roku do Powiatowego Urzędu Pracy w Wołominie wpłynęło </w:t>
      </w:r>
      <w:r>
        <w:rPr>
          <w:b/>
        </w:rPr>
        <w:t>969</w:t>
      </w:r>
      <w:r>
        <w:rPr/>
        <w:t xml:space="preserve"> ofert zatrudnienia. Jest to zdecydowany wzrost w stosunku do ubiegłych lat.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Oferty pracy według Polskiej Klasyfikacji Działalności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Zgodnie z Polską Klasyfikacją Działalności największą ilość ofert pracy odnotowano </w:t>
        <w:br/>
        <w:t>w sektorach:</w:t>
      </w:r>
    </w:p>
    <w:tbl>
      <w:tblPr>
        <w:tblW w:w="835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40"/>
        <w:gridCol w:w="819"/>
      </w:tblGrid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ki, operatorzy urządzeń biurowych i pokrewni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,41%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,19%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25%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91%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80%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e domowe i sprzątaczki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01%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do spraw finansowo-statystycznych i ewidencji materiałowej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90%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y i operatorzy pojazdów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90%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pieki osobistej i pokrewni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79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Uwzględniając czterocyfrowe kody zawodów największa ilość ofert dotyczyła grup:</w:t>
      </w:r>
    </w:p>
    <w:tbl>
      <w:tblPr>
        <w:tblW w:w="839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5"/>
        <w:gridCol w:w="819"/>
      </w:tblGrid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bsługi biurowej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2,85%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ze budynków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,94%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,35%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e i sprzątaczki biurowe, hotelowe i pokrewne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,46%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e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3,79%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e handlowi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1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Zgodnie z sześciocyfrowymi kodami zawodów i specjalności największa ilość ofert pracy dotyczyła następujących zawodów:</w:t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5"/>
        <w:gridCol w:w="720"/>
      </w:tblGrid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 zawodu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kucharz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nkarz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epcjonist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nauczyciela przedszkol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robotnicy budowlani robót stanu surowego i pokrewni gdzie indziej niesklasyfikowan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 w stacji paliw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do spraw księgowośc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arz budowlan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pomoce i sprzątaczki biurowe, hotelowe i podobn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fik komputerowy DTP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bliotekarz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metyczk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ekunka domow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organizacji usług gastronomicznych, hotelarskich i turystycznych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k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 w branży spożywczej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iekarze, cukiernicy i pokrewn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domow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Analiza zawodów deficytowych i nadwyżkowych</w:t>
      </w:r>
    </w:p>
    <w:p>
      <w:pPr>
        <w:pStyle w:val="Normal"/>
        <w:spacing w:lineRule="auto" w:line="360"/>
        <w:ind w:firstLine="35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Za </w:t>
      </w:r>
      <w:r>
        <w:rPr>
          <w:b/>
        </w:rPr>
        <w:t>zawód deficytowy</w:t>
      </w:r>
      <w:r>
        <w:rPr/>
        <w:t xml:space="preserve"> uważa się zawód, na który występuje na rynku pracy wyższe zapotrzebowanie niż liczba osób poszukujących pracy w tym zawodzie. Przez </w:t>
      </w:r>
      <w:r>
        <w:rPr>
          <w:b/>
        </w:rPr>
        <w:t>zawód</w:t>
      </w:r>
      <w:r>
        <w:rPr/>
        <w:t xml:space="preserve"> </w:t>
      </w:r>
      <w:r>
        <w:rPr>
          <w:b/>
        </w:rPr>
        <w:t>nadwyżkowy</w:t>
      </w:r>
      <w:r>
        <w:rPr/>
        <w:t xml:space="preserve"> natomiast należy rozumieć zawód, na który zapotrzebowanie na rynku jest mniejsze niż liczba osób zarejestrowanych jako bezrobotne w tym zawodzie. Trzecią grupę stanowią </w:t>
      </w:r>
      <w:r>
        <w:rPr>
          <w:b/>
        </w:rPr>
        <w:t>zawody zrównoważone</w:t>
      </w:r>
      <w:r>
        <w:rPr/>
        <w:t>, czyli zawody, na które występuje takie samo zapotrzebowanie, jak liczba osób poszukujących pracy w tym zawodzie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Wskaźnik intensywności deficytu lub nadwyżki zawodów został obliczony wg wzoru:</w:t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/>
        <w:t>,</w:t>
      </w:r>
    </w:p>
    <w:p>
      <w:pPr>
        <w:pStyle w:val="Normal"/>
        <w:spacing w:lineRule="auto" w:line="360" w:before="120" w:after="120"/>
        <w:jc w:val="both"/>
        <w:rPr/>
      </w:pPr>
      <w:r>
        <w:rPr/>
        <w:t>gdzi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ofert pracy zgłoszonych w II półroczu 2012 r.,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zarejestrowanych bezrobotnych w II półroczu 2012 roku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Do analizy zawodów deficytowych i nadwyżkowych stosuje się następujące wartości wskaźników intensywności deficytu lub nadwyżki: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W &lt; 0,9 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 zawody nadwyżkow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0,9 ≤ W ≤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w równowadze,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  <w:t xml:space="preserve">W &gt;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deficytowe.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ując wskaźniki intensywności deficytu/nadwyżki zawodów na poziomie grup dużych w 2012 roku odnotowano jedną grupę zawodów należących do </w:t>
      </w:r>
      <w:r>
        <w:rPr>
          <w:b/>
        </w:rPr>
        <w:t>deficytowych:</w:t>
      </w:r>
      <w:r>
        <w:rPr/>
        <w:t xml:space="preserve"> </w:t>
      </w:r>
      <w:r>
        <w:rPr>
          <w:b/>
        </w:rPr>
        <w:t>Pracownicy opieki osobistej i pokrewni</w:t>
      </w:r>
      <w:r>
        <w:rPr/>
        <w:t xml:space="preserve"> ze wskaźnikiem 1,25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2"/>
          <w:szCs w:val="22"/>
        </w:rPr>
      </w:pPr>
      <w:r>
        <w:rPr/>
        <w:t xml:space="preserve">Także jedna grupa - </w:t>
      </w:r>
      <w:r>
        <w:rPr>
          <w:b/>
          <w:sz w:val="22"/>
          <w:szCs w:val="22"/>
        </w:rPr>
        <w:t xml:space="preserve">Sekretarki, operatorzy urządzeń biurowych i pokrewni </w:t>
      </w:r>
      <w:r>
        <w:rPr/>
        <w:t xml:space="preserve">osiągnęła wskaźnik (W=0,92) pozwalający </w:t>
      </w:r>
      <w:r>
        <w:rPr>
          <w:sz w:val="22"/>
          <w:szCs w:val="22"/>
        </w:rPr>
        <w:t>zaklasyfikować ją do zawodów zrównoważonych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zostałe grupy zawodów osiągnęły wskaźnik nadwyżkowy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b/>
          <w:color w:val="000000"/>
        </w:rPr>
        <w:t xml:space="preserve">Deficyt </w:t>
      </w:r>
      <w:r>
        <w:rPr>
          <w:color w:val="000000"/>
        </w:rPr>
        <w:t>wystąpił w następujących 11 grupach elementarnych: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7241"/>
        <w:gridCol w:w="1080"/>
      </w:tblGrid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deficytu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322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cy domowej opieki osobist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111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e domowe i sprząta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33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cy bibliotek, galerii, muzeów i informacji naukow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312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ci nauczycie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286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39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 personel w zakresie działalności artystycznej i kulturalnej gdzie indziej niesklasyfikowa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23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ktorzy fitness i rekreacji ruchow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23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trzowie produkcji w budownict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81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maceu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3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nkarze i pokrew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286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19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cy robót stanu surowego i pokrewni gdzie indziej niesklasyfikowa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286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110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cy obsługi biurow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26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Analiza danych uwzględniająca sześciocyfrowe kody zawodów i specjalności, pozwala  zaobserwować</w:t>
      </w:r>
      <w:r>
        <w:rPr>
          <w:b/>
          <w:color w:val="000000"/>
        </w:rPr>
        <w:t xml:space="preserve"> deficyt</w:t>
      </w:r>
      <w:r>
        <w:rPr>
          <w:color w:val="000000"/>
        </w:rPr>
        <w:t xml:space="preserve"> występujący w </w:t>
      </w:r>
      <w:r>
        <w:rPr>
          <w:b/>
          <w:color w:val="000000"/>
        </w:rPr>
        <w:t xml:space="preserve">8 </w:t>
      </w:r>
      <w:r>
        <w:rPr>
          <w:color w:val="000000"/>
        </w:rPr>
        <w:t>zawodach, co obrazuje poniższa tabela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"/>
        <w:gridCol w:w="7165"/>
        <w:gridCol w:w="1080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deficytu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11101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dom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3301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karz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31202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t nauczyciela przedszk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2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8103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maceuta - farmacja apte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22302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a w branży mięsn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303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nkar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42117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wisant sprzętu komputerow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2908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nik mechan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Do grup zawodów pozostających w równowadze pomiędzy zgłaszanymi ofertami </w:t>
        <w:br/>
        <w:t xml:space="preserve">a rejestrującymi się bezrobotnymi zaliczamy </w:t>
      </w:r>
      <w:r>
        <w:rPr>
          <w:b/>
        </w:rPr>
        <w:t>6 grup elementarnych</w:t>
      </w:r>
      <w:r>
        <w:rPr/>
        <w:t xml:space="preserve"> (wskaźnik intensywności deficytu/ nadwyżki był </w:t>
      </w:r>
      <w:r>
        <w:rPr>
          <w:u w:val="single"/>
        </w:rPr>
        <w:t>równy 1)</w:t>
      </w:r>
      <w:r>
        <w:rPr/>
        <w:t xml:space="preserve">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2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"/>
        <w:gridCol w:w="57"/>
        <w:gridCol w:w="7205"/>
        <w:gridCol w:w="1052"/>
      </w:tblGrid>
      <w:tr>
        <w:trPr>
          <w:trHeight w:val="2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deficytu</w:t>
            </w:r>
          </w:p>
        </w:tc>
      </w:tr>
      <w:tr>
        <w:trPr>
          <w:trHeight w:val="255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311"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owie dziecięc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7"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zy instalacji klimatyzacyjnych i chłodnicz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4"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y pojazdów jednośladow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22"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ęgniarki specjalistk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40"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y weterynari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611"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wokaci, radcy prawni i prokuratorz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Równowaga pomiędzy zgłaszanymi ofertami pracy a bezrobotnymi rejestrującymi się </w:t>
        <w:br/>
        <w:t xml:space="preserve">w urzędzie w 2012 roku wystąpiła w </w:t>
      </w:r>
      <w:r>
        <w:rPr>
          <w:b/>
        </w:rPr>
        <w:t>15</w:t>
      </w:r>
      <w:r>
        <w:rPr/>
        <w:t xml:space="preserve"> </w:t>
      </w:r>
      <w:r>
        <w:rPr>
          <w:b/>
        </w:rPr>
        <w:t>zawodach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916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7155"/>
        <w:gridCol w:w="1052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deficytu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4302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 inżynierii środowiska - gospodarka wodna i hydrologi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4002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weterynarii*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5504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ktor ochrony środowisk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5906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ktor ochrony przeciwpożarowej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202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 osoby starszej*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22401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cjonista hotelow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24401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edytor sprzedaży wysyłkowej / internetowej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24501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edient w stacji obsługi pojazdów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31102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 dzieci na przejściach dla piesz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32902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dentystyczn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703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 instalacji wentylacyjnych i klimatyzacyjn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901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 płyt kartonowo - gipsow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401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 pojazdów jednośladow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1101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we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53201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tor odzież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Pozostałe zawody należą do nadwyżkowych w powiecie wołomińskim.</w:t>
      </w:r>
    </w:p>
    <w:p>
      <w:pPr>
        <w:pStyle w:val="Normal"/>
        <w:spacing w:lineRule="auto" w:line="360"/>
        <w:jc w:val="both"/>
        <w:rPr/>
      </w:pPr>
      <w:r>
        <w:rPr/>
        <w:t>W tej grupie znajdują się zawody, dla których wartość wskaźnika intensywności nadwyżki była równa zeru (nie zgłoszono żadnej oferty pracy i nie zarejestrowały się osoby bezrobotne). W rejestrze widnieją także przedstawiciele zawodów, dla których nie zgłoszono żadnej oferty pracy. Listę tych zawodów przedstawia poniższa tabela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5"/>
        <w:gridCol w:w="4481"/>
        <w:gridCol w:w="1435"/>
        <w:gridCol w:w="1452"/>
        <w:gridCol w:w="1519"/>
      </w:tblGrid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ofert prac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pływ bezrobotnych w 2012 r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nadwyżki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14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ekonomis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22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lusarz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52205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larz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20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harz małej gastronomi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1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105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 samochodów osobow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1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3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elektry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231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karz w metal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512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karz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631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is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412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elektromechanicy i elektromonterz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1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291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k pomocniczy w przemyśle przetwórczym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230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jer handl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4306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administracj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1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1306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harz samochod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33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k magazyn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1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408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elektroni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1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mechanicy pojazdów samochodow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3106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marketingu i handl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52208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larz mebl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189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operatorzy stacjonarnych maszyn i urządzeń gdzie indziej niesklasyfikowan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3305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sprzedaż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224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hotelarstw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4205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ogrodni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307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 maszyn i urządzeń przemysłow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629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zorc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35107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6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 instalacji centralnego ogrzewania i ciepłej wod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3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mechanicy maszyn i urządzeń rolniczych i przemysłow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11206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ow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413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pracownicy ochrony osób i mieni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13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bankowośc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92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technologii odzież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Zestawienie </w:t>
      </w:r>
      <w:r>
        <w:rPr>
          <w:b/>
        </w:rPr>
        <w:t>30 zawodów</w:t>
      </w:r>
      <w:r>
        <w:rPr/>
        <w:t xml:space="preserve"> o najbardziej intensywnym </w:t>
      </w:r>
      <w:r>
        <w:rPr>
          <w:b/>
        </w:rPr>
        <w:t>wskaźniku</w:t>
      </w:r>
      <w:r>
        <w:rPr/>
        <w:t xml:space="preserve"> </w:t>
      </w:r>
      <w:r>
        <w:rPr>
          <w:b/>
        </w:rPr>
        <w:t xml:space="preserve">nadwyżki </w:t>
      </w:r>
      <w:r>
        <w:rPr/>
        <w:t>w 2012 roku prezentuje poniższa tabela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5"/>
        <w:gridCol w:w="4481"/>
        <w:gridCol w:w="1435"/>
        <w:gridCol w:w="1452"/>
        <w:gridCol w:w="1519"/>
      </w:tblGrid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ofert prac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pływ bezrobotnych w 2012 r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nadwyżki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53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k gospodarcz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9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223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a w branży spożywczej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66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 komputerowy DTP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13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ieniarz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110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prac biurow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0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641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aktor wydawnicz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5905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ka dziecięc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3105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dyt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226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cjonis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1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1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71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245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a w stacji paliw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112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pomoce i sprzątaczki biurowe, hotelowe i podobn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11207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czka biurow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5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3108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biolo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66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projektanci grafiki i multimediów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35909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 -  specjalista terapii pedagogicznej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21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 projektów unijn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8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kreślarz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31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działu logistyk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44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ka medyczn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2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ka środowiskow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110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tor nieruchomośc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52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turystyki wiejskiej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11105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 koparko - ładowark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29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erwator częśc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2905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krawieck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629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pracownicy przy pracach prostych gdzie indziej niesklasyfikowan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311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t do spraw księgowośc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44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42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kiurzystk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86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2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azurni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22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 handl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1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1321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ówny technolo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34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f kuchni (kuchmistrz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53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z dom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16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waniz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411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y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42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metyczk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58</w:t>
            </w:r>
          </w:p>
        </w:tc>
      </w:tr>
    </w:tbl>
    <w:p>
      <w:pPr>
        <w:pStyle w:val="Normal"/>
        <w:spacing w:lineRule="auto" w:line="360"/>
        <w:ind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color w:val="000000"/>
        </w:rPr>
      </w:pPr>
      <w:r>
        <w:rPr>
          <w:b/>
          <w:color w:val="000000"/>
          <w:sz w:val="28"/>
          <w:szCs w:val="28"/>
        </w:rPr>
        <w:t>WNIOSK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Analiza sytuacji na rynku pracy w powiecie wołomińskim w 2012 roku ukazuje trudności, z jakimi borykają się osoby poszukujące pracy, jak również pracodawcy. Obserwujemy rosnącą liczbę osób rejestrujących się wynikającą ze zwolnień, redukcji zatrudnienia przez lokalnych pracodawców. W związku z taką sytuacją osoby poszukujące pracy spotykają większe problemy ze znalezieniem zatrudn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o zawodów najliczniej reprezentowanych przez bezrobotnych należą </w:t>
      </w:r>
      <w:r>
        <w:rPr>
          <w:b/>
          <w:i/>
          <w:color w:val="000000"/>
        </w:rPr>
        <w:t xml:space="preserve">sprzedawca, technik ekonomista, ślusarz, stolarz, krawiec. </w:t>
      </w:r>
      <w:r>
        <w:rPr>
          <w:color w:val="000000"/>
        </w:rPr>
        <w:t>W tej grupie od lat odnotowuje się największy napływ bezrobot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Większość zawodów na lokalnym rynku pracy zalicza się do nadwyżkowych. Deficyt oraz  równowaga dotyczą tylko niewielkiej grupy zawod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</w:rPr>
        <w:t xml:space="preserve">Pozytywnym aspektem jest wzrost ofert pracy zgłoszonych przez pracodawców </w:t>
        <w:br/>
        <w:t>w porównaniu z ubiegłym rokiem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W omawianym okresie pracodawcy najczęściej poszukiwali pracowników w zawodach należących do grup:</w:t>
      </w:r>
      <w:r>
        <w:rPr>
          <w:b/>
          <w:i/>
          <w:color w:val="000000"/>
        </w:rPr>
        <w:t xml:space="preserve"> Pracownicy usług osobistych, Sekretarki, operatorzy urządzeń biurowych i pokrewni, Robotnicy budowlani i pokrewni (z wyłączeniem elektryków),  Sprzedawcy i pokrewni. </w:t>
      </w:r>
      <w:r>
        <w:rPr>
          <w:color w:val="000000"/>
        </w:rPr>
        <w:t>Tutaj nie obserwujmy zmiany w stosunku do ubiegłego rok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</w:rPr>
        <w:t xml:space="preserve">Wśród ofert pracy zgłaszanych w urzędzie znaczną część stanowią oferty stażu, prac interwencyjnych oraz prac społecznie użytecznych.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naczna część ofert zgłoszonych do PUP Wołomin nie generuje nowych miejsc pracy, </w:t>
        <w:br/>
        <w:t>z uwagi na zgłaszanie kilkakrotnie tego samego miejsca prac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/>
        <w:t>W porównaniu z ubiegłym rokiem obserwujemy znaczący (blisko 50%) wzrost ogólnej wzrost liczy rejestrujących się absolwent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Nie wszystkie oferty pracy istniejące na lokalnym rynku pracy zgłaszane są do urzędu. Pracodawcy niejednokrotnie rekrutują pracowników wykorzystując swoje kontakty, ogłoszenia w prasie bądź internecie. Ilość i struktura ofert pracy dostępnych </w:t>
        <w:br/>
        <w:t>w Powiatowym Urzędzie Pracy nie do końca odzwierciedlają tendencje na lokalnym rynku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wyższe opracowanie obejmuje jedynie dane dotyczące bezrobocia rejestrowanego, nie ma możliwości uwzględnienia w nim osób, które w rzeczywistości poszukują pracy, jednakże nie są zarejestrowane w PUP Wołomin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Opracowanie: Beata Semeniuk</w:t>
      </w:r>
    </w:p>
    <w:sectPr>
      <w:footerReference w:type="default" r:id="rId7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000033"/>
      <w:sz w:val="17"/>
      <w:szCs w:val="17"/>
      <w:u w:val="none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color w:val="008000"/>
      <w:sz w:val="6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8000"/>
      <w:sz w:val="6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wawo@praca.gov.p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158.66.1.108/_files_/akty_prawne_2006/akty_wykonawcze/teksty/070710_rozp_zmieniajace_w_sprawie_klasyfikacji_zawodow.pdf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20:00Z</dcterms:created>
  <dc:creator>PUP Radzio</dc:creator>
  <dc:description/>
  <cp:keywords/>
  <dc:language>en-US</dc:language>
  <cp:lastModifiedBy>Katarzyna Kowalczyk</cp:lastModifiedBy>
  <cp:lastPrinted>2012-10-15T13:48:00Z</cp:lastPrinted>
  <dcterms:modified xsi:type="dcterms:W3CDTF">2018-09-24T12:20:00Z</dcterms:modified>
  <cp:revision>2</cp:revision>
  <dc:subject/>
  <dc:title>MONITORING ZAWODÓW DEFICYTOWYCH</dc:title>
</cp:coreProperties>
</file>