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43540728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2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2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2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 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2 roku w Powiatowym Urzędzie Pracy w Wołominie wraz </w:t>
        <w:br/>
        <w:t xml:space="preserve">z filiami w Radzyminie i Tłuszczu zarejestrowanych było </w:t>
      </w:r>
      <w:r>
        <w:rPr>
          <w:b/>
        </w:rPr>
        <w:t>10600</w:t>
      </w:r>
      <w:r>
        <w:rPr/>
        <w:t xml:space="preserve"> osób bezrobotnych, z czego </w:t>
      </w:r>
      <w:r>
        <w:rPr>
          <w:b/>
        </w:rPr>
        <w:t>4756</w:t>
      </w:r>
      <w:r>
        <w:rPr/>
        <w:t xml:space="preserve"> to kobiety. W tym samym okresie w roku ubiegłym w rejestrze urzędu widniały </w:t>
      </w:r>
      <w:r>
        <w:rPr>
          <w:b/>
        </w:rPr>
        <w:t>8992</w:t>
      </w:r>
      <w:r>
        <w:rPr/>
        <w:t xml:space="preserve"> osoby, z czego </w:t>
      </w:r>
      <w:r>
        <w:rPr>
          <w:b/>
        </w:rPr>
        <w:t>4140</w:t>
      </w:r>
      <w:r>
        <w:rPr/>
        <w:t xml:space="preserve"> to kobiety. Obserwujemy wzrost zarówno ogólnej liczby osób zarejestrowanych, jak również kobiet w porównaniu z 2011 rokiem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czerwca 2012 r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 posiadało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8345</w:t>
      </w:r>
      <w:r>
        <w:rPr>
          <w:color w:val="000000"/>
          <w:sz w:val="24"/>
          <w:szCs w:val="24"/>
        </w:rPr>
        <w:t xml:space="preserve"> osób, natomiast </w:t>
      </w:r>
      <w:r>
        <w:rPr>
          <w:b/>
          <w:color w:val="000000"/>
          <w:sz w:val="24"/>
          <w:szCs w:val="24"/>
        </w:rPr>
        <w:t>262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>790</w:t>
      </w:r>
      <w:r>
        <w:rPr>
          <w:color w:val="000000"/>
          <w:sz w:val="24"/>
          <w:szCs w:val="24"/>
        </w:rPr>
        <w:t xml:space="preserve"> 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zmniejszył się w porównaniu z ubiegłym rokiem: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czerwcu 2011 wynosił on </w:t>
      </w:r>
      <w:r>
        <w:rPr>
          <w:b/>
          <w:color w:val="000000"/>
          <w:sz w:val="24"/>
          <w:szCs w:val="24"/>
        </w:rPr>
        <w:t>23,64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gółu bezrobotnych, natomiast w tożsamym okresie 2012 osoby nie posiadające zawodu stanowiły </w:t>
      </w:r>
      <w:r>
        <w:rPr>
          <w:b/>
          <w:color w:val="000000"/>
          <w:sz w:val="24"/>
          <w:szCs w:val="24"/>
        </w:rPr>
        <w:t>17,5</w:t>
      </w:r>
      <w:r>
        <w:rPr>
          <w:color w:val="000000"/>
          <w:sz w:val="24"/>
          <w:szCs w:val="24"/>
        </w:rPr>
        <w:t xml:space="preserve"> %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45400"/>
                            <a:ext cx="952560" cy="17683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466280"/>
                            <a:ext cx="493560" cy="847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40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8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425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21146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82880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7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75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365;top:859;width:1499;height:278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309;width:776;height:133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57;top:3330;width:636;height:31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535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8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66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3330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880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7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 pierwszym półroczu 2012 roku wyglądała następująco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– </w:t>
      </w:r>
      <w:r>
        <w:rPr>
          <w:color w:val="000000"/>
          <w:sz w:val="22"/>
          <w:szCs w:val="22"/>
        </w:rPr>
        <w:t>stanowili</w:t>
      </w:r>
      <w:r>
        <w:rPr>
          <w:b/>
          <w:color w:val="000000"/>
          <w:sz w:val="22"/>
          <w:szCs w:val="22"/>
        </w:rPr>
        <w:t xml:space="preserve"> 11,69% </w:t>
      </w:r>
      <w:r>
        <w:rPr>
          <w:color w:val="000000"/>
          <w:sz w:val="22"/>
          <w:szCs w:val="22"/>
        </w:rPr>
        <w:t>ogółu 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>11,44%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w przetwórstwie spożywczym, obróbce drewna, produkcji wyrobów tekstylnych i pokrewni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0,0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 – 7,6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 – 7,64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budowlani i pokrewni (z wyłączeniem elektryków) – 6,9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o spraw  biznesu i administracji – 6,5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 – 4,99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2 r. w  powiecie wołomińskim należały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Sprzedawcy sklepowi (ekspedienci) –  10,32% </w:t>
      </w:r>
      <w:r>
        <w:rPr>
          <w:color w:val="000000"/>
          <w:sz w:val="22"/>
          <w:szCs w:val="22"/>
        </w:rPr>
        <w:t>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redni personel ds. statystyki i dziedzin pokrewnych – 3,6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lusarze i pokrewni – 3,54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Mechanicy pojazdów samochodowych – 3,3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tolarze meblowi i pokrewni – 2,9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awcy, kuśnierze, kapelusznicy i pokrewni – 2,52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ucharze – 2,31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Technicy mechanicy – 2,29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2 r. uwzględniająca sześciocyfrowe kody zawodów i specjalności wskazuje, że na terenie powiatu wołomińskiego najwięcej osób bezrobotnych posiada kwalifikacje w następujących zawodach:</w:t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1080"/>
      </w:tblGrid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edaw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konom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lus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awie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mechan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gospodarc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chnik prac biur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yzj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pojazdów samochod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wacz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gazyni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samochodów osob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ln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 małej gastronomi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handlowie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karz w metal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kiern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r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ow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ątaczka biuro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ydraul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ek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pomocniczy w przemyśle przetwórczy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sięg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elektromechanicy i elektromonter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ciężar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wskazuje na stabilizację sytuacji na lokalnym rynku pracy. Najwięcej osób bezrobotnych odnotowujemy w zawodach sprzedawcy, technika ekonomisty i ślusarza. Ogólna liczba zarejestrowanych bezrobotnych pozostaje nadal na wysokim poziomie. Nieodzowną przyczyną tej sytuacji są liczne zwolnienia i ograniczenie tworzenia nowych etatów przez lokalnych pracodawców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2 r. w Powiatowym Urzędzie Pracy w Wołominie zarejestrowanych było </w:t>
      </w:r>
      <w:r>
        <w:rPr>
          <w:b/>
          <w:color w:val="000000"/>
        </w:rPr>
        <w:t>299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182 </w:t>
      </w:r>
      <w:r>
        <w:rPr>
          <w:color w:val="000000"/>
        </w:rPr>
        <w:t xml:space="preserve">kobiety. Znaczną część tej grupy stanowiły osoby nie posiadające zawodu - </w:t>
      </w:r>
      <w:r>
        <w:rPr>
          <w:b/>
          <w:color w:val="000000"/>
        </w:rPr>
        <w:t>154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96 </w:t>
      </w:r>
      <w:r>
        <w:rPr>
          <w:color w:val="000000"/>
        </w:rPr>
        <w:t>to kobiety. (Wykres 2)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057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05760"/>
                          <a:chOff x="0" y="0"/>
                          <a:chExt cx="4996800" cy="270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0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19120"/>
                            <a:ext cx="828720" cy="8953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905480"/>
                            <a:ext cx="762120" cy="4089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774800"/>
                            <a:ext cx="424080" cy="53964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999080"/>
                            <a:ext cx="462240" cy="31572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77480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466280"/>
                            <a:ext cx="255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8360"/>
                            <a:ext cx="19188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86300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3.05pt" coordorigin="0,0" coordsize="7869,4261">
                <v:rect id="shape_0" stroked="f" o:allowincell="f" style="position:absolute;left:0;top:0;width:7868;height:4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0;top:0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975;top:1440;width:4514;height:2204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463;top:2235;width:1304;height:140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3803;top:3001;width:1199;height:643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1778;top:2795;width:667;height:849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058;top:3148;width:727;height:496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795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309;width:402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3147;width:301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934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330;top:1995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330;top:2310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h w PUP najwięcej posiada zawody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ekonomista – 12 </w:t>
      </w:r>
      <w:r>
        <w:rPr>
          <w:color w:val="000000"/>
          <w:sz w:val="22"/>
          <w:szCs w:val="22"/>
        </w:rPr>
        <w:t>osób ( w tym 10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mechanik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 xml:space="preserve">10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0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- 6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6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zostali pracownicy obsługi biurowej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5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hotelarstwa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>osób (4 kobiety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Liczba rejestrujących się absolwentów stanowi w znacznym stopniu odzwierciedlenie trendów w strukturze szkolnictwa w powiecie. Znaczna część rejestrujących się absolwentów to byli uczniowie liceów ogólnokształcących bądź gimnazjów – w ich przypadku brak wyuczonego zawodu to poważna bariera na rynku pracy. Pracodawcy rzadko zgłaszają oferty pracy nie wymagające wcześniejszego przygotowania i doświadczenia zawodowego, dlatego też tylko nieliczne s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2 roku liczba bezrobotnych zarejestrowanych powyżej 12 miesięcy wynosiła </w:t>
      </w:r>
      <w:r>
        <w:rPr>
          <w:b/>
        </w:rPr>
        <w:t>4840</w:t>
      </w:r>
      <w:r>
        <w:rPr/>
        <w:t xml:space="preserve"> osób (z czego </w:t>
      </w:r>
      <w:r>
        <w:rPr>
          <w:b/>
        </w:rPr>
        <w:t>2128</w:t>
      </w:r>
      <w:r>
        <w:rPr/>
        <w:t xml:space="preserve"> to kobiety) (wykres 3). Stanowi to </w:t>
      </w:r>
      <w:r>
        <w:rPr>
          <w:b/>
        </w:rPr>
        <w:t>45,66%</w:t>
      </w:r>
      <w:r>
        <w:rPr/>
        <w:t xml:space="preserve"> wszystkich bezrobotnych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69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69120"/>
                          <a:chOff x="0" y="0"/>
                          <a:chExt cx="4995720" cy="276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774080"/>
                            <a:ext cx="762120" cy="5396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3920"/>
                            <a:ext cx="404640" cy="2001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48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800280"/>
                            <a:ext cx="490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10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160" y="2123280"/>
                            <a:ext cx="33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7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8.05pt" coordorigin="0,0" coordsize="7867,4361">
                <v:rect id="shape_0" stroked="f" o:allowincell="f" style="position:absolute;left:0;top:0;width:7866;height:4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02;top:2794;width:1199;height:84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329;width:636;height:31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9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48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260;width:77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10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7;top:3344;width:53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7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ą grupę pośród osób długotrwale pozostających bez zatrudnienia posiadało wykształcenie gimnazjalne lub niższe (1694 osoby, w tym 577 kobiet). Liczba osób długotrwale bezrobotnych w porównaniu z ubiegłym rokiem znacząco wzrosła (o ponad 17%). Ilustruje to wykres 4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bookmarkStart w:id="0" w:name="_1410939678"/>
      <w:bookmarkStart w:id="1" w:name="_1410938347"/>
      <w:bookmarkStart w:id="2" w:name="_1393656269"/>
      <w:bookmarkStart w:id="3" w:name="_1393655918"/>
      <w:bookmarkStart w:id="4" w:name="_1393655428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2.55pt;height:190.05pt" filled="f" o:ole="">
            <v:imagedata r:id="rId8" o:title=""/>
          </v:shape>
          <o:OLEObject Type="Embed" ProgID="Excel.Sheet.12" ShapeID="ole_rId7" DrawAspect="Content" ObjectID="_1232289634" r:id="rId7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obróbki metali, mechanicy maszyn i urządzeń i pokrewni </w:t>
      </w:r>
      <w:r>
        <w:rPr>
          <w:color w:val="000000"/>
          <w:sz w:val="22"/>
          <w:szCs w:val="22"/>
        </w:rPr>
        <w:t>- 12,8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, produkcji wyrobów tekstylnych i pokrewni </w:t>
      </w:r>
      <w:r>
        <w:rPr>
          <w:color w:val="000000"/>
          <w:sz w:val="22"/>
          <w:szCs w:val="22"/>
        </w:rPr>
        <w:t>- 11,4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</w:t>
      </w:r>
      <w:r>
        <w:rPr>
          <w:color w:val="000000"/>
          <w:sz w:val="22"/>
          <w:szCs w:val="22"/>
        </w:rPr>
        <w:t>- 9,24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8,5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7,5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6,0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</w:t>
      </w:r>
      <w:r>
        <w:rPr>
          <w:color w:val="000000"/>
          <w:sz w:val="22"/>
          <w:szCs w:val="22"/>
        </w:rPr>
        <w:t xml:space="preserve"> – 5,4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 biznesu i administracji – </w:t>
      </w:r>
      <w:r>
        <w:rPr>
          <w:color w:val="000000"/>
          <w:sz w:val="22"/>
          <w:szCs w:val="22"/>
        </w:rPr>
        <w:t>5,33%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400,</w:t>
      </w:r>
      <w:r>
        <w:rPr>
          <w:color w:val="000000"/>
        </w:rPr>
        <w:t xml:space="preserve"> w tym </w:t>
      </w:r>
      <w:r>
        <w:rPr>
          <w:b/>
          <w:color w:val="000000"/>
        </w:rPr>
        <w:t>174</w:t>
      </w:r>
      <w:r>
        <w:rPr>
          <w:color w:val="000000"/>
        </w:rPr>
        <w:t xml:space="preserve"> kobiety). Wśród bezrobotnych posiadających kwalifikacje najwięcej osób zarejestrowanych powyżej 12 miesięcy odnotowano w zawodach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edawca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b/>
          <w:sz w:val="22"/>
          <w:szCs w:val="22"/>
        </w:rPr>
        <w:t xml:space="preserve">199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lusarz </w:t>
        <w:tab/>
        <w:tab/>
        <w:tab/>
        <w:tab/>
        <w:t xml:space="preserve">9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ekonomista </w:t>
        <w:tab/>
        <w:tab/>
        <w:tab/>
        <w:t xml:space="preserve">82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awiec </w:t>
        <w:tab/>
        <w:tab/>
        <w:tab/>
        <w:tab/>
        <w:t xml:space="preserve">7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tolarz</w:t>
        <w:tab/>
        <w:tab/>
        <w:tab/>
        <w:tab/>
        <w:tab/>
        <w:t xml:space="preserve">72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mechanik </w:t>
        <w:tab/>
        <w:tab/>
        <w:tab/>
        <w:t xml:space="preserve">5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k gospodarczy </w:t>
        <w:tab/>
        <w:tab/>
        <w:tab/>
        <w:t xml:space="preserve">5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k budowlany </w:t>
        <w:tab/>
        <w:tab/>
        <w:tab/>
        <w:t>40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zwaczka </w:t>
        <w:tab/>
        <w:tab/>
        <w:tab/>
        <w:tab/>
        <w:t xml:space="preserve">40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left="540" w:hanging="0"/>
        <w:jc w:val="both"/>
        <w:rPr>
          <w:b/>
          <w:b/>
          <w:color w:val="000000"/>
        </w:rPr>
      </w:pPr>
      <w:bookmarkStart w:id="5" w:name="_1411195656"/>
      <w:bookmarkStart w:id="6" w:name="_1411195619"/>
      <w:bookmarkStart w:id="7" w:name="_1411195599"/>
      <w:bookmarkStart w:id="8" w:name="_1411195569"/>
      <w:bookmarkStart w:id="9" w:name="_1411195052"/>
      <w:bookmarkStart w:id="10" w:name="_1411195015"/>
      <w:bookmarkStart w:id="11" w:name="_1411194957"/>
      <w:bookmarkStart w:id="12" w:name="_1379314916"/>
      <w:bookmarkStart w:id="13" w:name="_1361358344"/>
      <w:bookmarkStart w:id="14" w:name="_1361358295"/>
      <w:bookmarkStart w:id="15" w:name="_1361358279"/>
      <w:bookmarkStart w:id="16" w:name="_1361358261"/>
      <w:bookmarkStart w:id="17" w:name="_1361358236"/>
      <w:bookmarkStart w:id="18" w:name="_1361358164"/>
      <w:bookmarkStart w:id="19" w:name="_1361358119"/>
      <w:bookmarkStart w:id="20" w:name="_1361358043"/>
      <w:bookmarkStart w:id="21" w:name="_1361357917"/>
      <w:bookmarkStart w:id="22" w:name="_1361357597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b/>
          <w:lang w:val="en-US" w:eastAsia="en-US"/>
        </w:rPr>
        <w:object w:dxaOrig="896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209.7pt" filled="f" o:ole="">
            <v:imagedata r:id="rId10" o:title=""/>
          </v:shape>
          <o:OLEObject Type="Embed" ProgID="Excel.Sheet.12" ShapeID="ole_rId9" DrawAspect="Content" ObjectID="_1727537891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odnotowano w grupie </w:t>
      </w:r>
      <w:r>
        <w:rPr>
          <w:b/>
          <w:color w:val="000000"/>
        </w:rPr>
        <w:t>sprzedawców sklepowych</w:t>
      </w:r>
      <w:r>
        <w:rPr>
          <w:color w:val="000000"/>
        </w:rPr>
        <w:t xml:space="preserve"> - ekspedientów (8,56%) oraz ś</w:t>
      </w:r>
      <w:r>
        <w:rPr>
          <w:b/>
          <w:color w:val="000000"/>
        </w:rPr>
        <w:t xml:space="preserve">lusarzy </w:t>
      </w:r>
      <w:r>
        <w:rPr>
          <w:color w:val="000000"/>
        </w:rPr>
        <w:t>i pokrewnych, stanowiący 4,07% wszystkich osób zarejestrowanych powyżej 12 miesięcy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2 roku przeważały osoby poprzednio pracujące – </w:t>
      </w:r>
      <w:r>
        <w:rPr>
          <w:b/>
        </w:rPr>
        <w:t>8563</w:t>
      </w:r>
      <w:r>
        <w:rPr/>
        <w:t xml:space="preserve"> bezrobotnych (w tym </w:t>
      </w:r>
      <w:r>
        <w:rPr>
          <w:b/>
        </w:rPr>
        <w:t>3875</w:t>
      </w:r>
      <w:r>
        <w:rPr/>
        <w:t xml:space="preserve"> kobiet). Natomiast </w:t>
      </w:r>
      <w:r>
        <w:rPr>
          <w:b/>
        </w:rPr>
        <w:t>2037</w:t>
      </w:r>
      <w:r>
        <w:rPr/>
        <w:t xml:space="preserve"> osób nie pracowało przed uzyskaniem statusu bezrobotnego (w tym </w:t>
      </w:r>
      <w:r>
        <w:rPr>
          <w:b/>
        </w:rPr>
        <w:t>881</w:t>
      </w:r>
      <w:r>
        <w:rPr/>
        <w:t xml:space="preserve"> kobiet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 xml:space="preserve">– </w:t>
      </w:r>
      <w:r>
        <w:rPr>
          <w:b/>
        </w:rPr>
        <w:t xml:space="preserve">4650 </w:t>
      </w:r>
      <w:r>
        <w:rPr/>
        <w:t xml:space="preserve">osób, w tym </w:t>
      </w:r>
      <w:r>
        <w:rPr>
          <w:b/>
        </w:rPr>
        <w:t xml:space="preserve">2124 </w:t>
      </w:r>
      <w:r>
        <w:rPr/>
        <w:t xml:space="preserve">kobiety, co stanowi to 54,3 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268 </w:t>
      </w:r>
      <w:r>
        <w:rPr/>
        <w:t xml:space="preserve">osób, co stanowi 14,81%. Na trzecim miejscu plasuje się grupa bezrobotnych pracujących poprzednio 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880</w:t>
      </w:r>
      <w:r>
        <w:rPr/>
        <w:t xml:space="preserve"> osób, co stanowi 10,28% . Kolejne miejsca zajmują grupy osób pracujących poprzednio w sektorach: </w:t>
      </w:r>
      <w:r>
        <w:rPr>
          <w:b/>
          <w:i/>
        </w:rPr>
        <w:t>Handel hurt</w:t>
        <w:br/>
        <w:t xml:space="preserve">i detal; naprawa pojazdów samochodowych, włączając motocykle - </w:t>
      </w:r>
      <w:r>
        <w:rPr>
          <w:b/>
        </w:rPr>
        <w:t>512</w:t>
      </w:r>
      <w:r>
        <w:rPr/>
        <w:t xml:space="preserve"> osób (5,99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342 </w:t>
      </w:r>
      <w:r>
        <w:rPr/>
        <w:t>osoby (3,99%  grupy osób poprzednio zatrudnio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 I półroczu 2012 roku w Powiatowym Urzędzie Pracy w Wołominie zarejestrowało się </w:t>
      </w:r>
      <w:r>
        <w:rPr>
          <w:b/>
        </w:rPr>
        <w:t>6322</w:t>
      </w:r>
      <w:r>
        <w:rPr/>
        <w:t xml:space="preserve"> osób, w tym </w:t>
      </w:r>
      <w:r>
        <w:rPr>
          <w:b/>
        </w:rPr>
        <w:t>2749</w:t>
      </w:r>
      <w:r>
        <w:rPr/>
        <w:t xml:space="preserve"> kobiet. Wśród osób rejestrujących się w tym okresie </w:t>
      </w:r>
      <w:r>
        <w:rPr>
          <w:b/>
        </w:rPr>
        <w:t xml:space="preserve">1855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Sprzedawcy i pokrewni</w:t>
      </w:r>
      <w:r>
        <w:rPr>
          <w:color w:val="000000"/>
          <w:sz w:val="22"/>
          <w:szCs w:val="22"/>
        </w:rPr>
        <w:t xml:space="preserve"> – 12,6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10,5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 produkcji wyrobów tekstylnych  pokrewni </w:t>
      </w:r>
      <w:r>
        <w:rPr>
          <w:sz w:val="22"/>
          <w:szCs w:val="22"/>
        </w:rPr>
        <w:t>– 8,7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8,2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s</w:t>
      </w:r>
      <w:r>
        <w:rPr>
          <w:b/>
          <w:sz w:val="22"/>
          <w:szCs w:val="22"/>
        </w:rPr>
        <w:t xml:space="preserve">. biznesu – </w:t>
      </w:r>
      <w:r>
        <w:rPr>
          <w:sz w:val="22"/>
          <w:szCs w:val="22"/>
        </w:rPr>
        <w:t>7,6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7,3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6,11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2 roku dotyczył grup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sklepowi (ekspedienci) </w:t>
      </w:r>
      <w:r>
        <w:rPr>
          <w:color w:val="000000"/>
          <w:sz w:val="22"/>
          <w:szCs w:val="22"/>
        </w:rPr>
        <w:t xml:space="preserve"> - 10,8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>- 3,8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- 3,5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lusarze i pokrewni </w:t>
      </w:r>
      <w:r>
        <w:rPr>
          <w:color w:val="000000"/>
          <w:sz w:val="22"/>
          <w:szCs w:val="22"/>
        </w:rPr>
        <w:t xml:space="preserve"> - 3,0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2,78%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2 uwzględniająca sześciocyfrowe kody zawodów wskazuje, że najwięcej osób zarejestrowało się 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a </w:t>
        <w:tab/>
        <w:tab/>
        <w:tab/>
        <w:tab/>
        <w:t>414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ekonomista </w:t>
        <w:tab/>
        <w:tab/>
        <w:tab/>
        <w:t>16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lusarz </w:t>
        <w:tab/>
        <w:tab/>
        <w:tab/>
        <w:tab/>
        <w:tab/>
        <w:t>13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olarz </w:t>
        <w:tab/>
        <w:tab/>
        <w:tab/>
        <w:tab/>
        <w:tab/>
        <w:t>9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krawiec </w:t>
        <w:tab/>
        <w:tab/>
        <w:tab/>
        <w:tab/>
        <w:tab/>
        <w:t>90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gazynier </w:t>
        <w:tab/>
        <w:tab/>
        <w:tab/>
        <w:tab/>
        <w:t>78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robotnik budowlany </w:t>
        <w:tab/>
        <w:tab/>
        <w:tab/>
        <w:t>73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mechanik </w:t>
        <w:tab/>
        <w:tab/>
        <w:tab/>
        <w:tab/>
        <w:t>71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yzjer </w:t>
        <w:tab/>
        <w:tab/>
        <w:tab/>
        <w:tab/>
        <w:tab/>
        <w:t>71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chanik pojazdów samochodowych </w:t>
        <w:tab/>
        <w:t>7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robotnik gospodarczy </w:t>
        <w:tab/>
        <w:tab/>
        <w:tab/>
        <w:t>70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kucharz </w:t>
        <w:tab/>
        <w:tab/>
        <w:tab/>
        <w:tab/>
        <w:tab/>
        <w:t>65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chanik samochodów osobowych </w:t>
        <w:tab/>
        <w:t>6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technik prac biurowych </w:t>
        <w:tab/>
        <w:tab/>
        <w:tab/>
        <w:t>60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2 roku było </w:t>
      </w:r>
      <w:r>
        <w:rPr>
          <w:b/>
        </w:rPr>
        <w:t>567 absolwentów</w:t>
      </w:r>
      <w:r>
        <w:rPr/>
        <w:t xml:space="preserve">,             z których </w:t>
      </w:r>
      <w:r>
        <w:rPr>
          <w:b/>
        </w:rPr>
        <w:t>349 to kobiety</w:t>
      </w:r>
      <w:r>
        <w:rPr/>
        <w:t xml:space="preserve">. Największą część tej grupy stanowiły osoby nie posiadające zawodu – </w:t>
      </w:r>
      <w:r>
        <w:rPr>
          <w:b/>
        </w:rPr>
        <w:t xml:space="preserve">282 </w:t>
      </w:r>
      <w:r>
        <w:rPr/>
        <w:t xml:space="preserve">osoby, w tym </w:t>
      </w:r>
      <w:r>
        <w:rPr>
          <w:b/>
        </w:rPr>
        <w:t>180 kobiet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Średni personel do spraw  biznesu i administracji – </w:t>
      </w:r>
      <w:r>
        <w:rPr>
          <w:sz w:val="22"/>
          <w:szCs w:val="22"/>
        </w:rPr>
        <w:t>19,5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y i pokrewni – </w:t>
      </w:r>
      <w:r>
        <w:rPr>
          <w:sz w:val="22"/>
          <w:szCs w:val="22"/>
        </w:rPr>
        <w:t>15,98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cownicy usług osobistych – </w:t>
      </w:r>
      <w:r>
        <w:rPr>
          <w:sz w:val="22"/>
          <w:szCs w:val="22"/>
        </w:rPr>
        <w:t>13,6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6,51</w:t>
      </w:r>
      <w:r>
        <w:rPr>
          <w:sz w:val="22"/>
          <w:szCs w:val="22"/>
        </w:rPr>
        <w:t>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z dziedziny prawa, dziedzin społecznych i kultury – </w:t>
      </w:r>
      <w:r>
        <w:rPr>
          <w:sz w:val="22"/>
          <w:szCs w:val="22"/>
        </w:rPr>
        <w:t>6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do spraw ekonomicznych i zarządzania – </w:t>
      </w:r>
      <w:r>
        <w:rPr>
          <w:sz w:val="22"/>
          <w:szCs w:val="22"/>
        </w:rPr>
        <w:t>6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nauk fizycznych, matematycznych i technicznych </w:t>
      </w:r>
      <w:r>
        <w:rPr>
          <w:sz w:val="22"/>
          <w:szCs w:val="22"/>
        </w:rPr>
        <w:t>– 5,92%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przedawcy sklepowi (ekspedienci)</w:t>
      </w:r>
      <w:r>
        <w:rPr>
          <w:color w:val="000000"/>
          <w:sz w:val="22"/>
          <w:szCs w:val="22"/>
        </w:rPr>
        <w:t xml:space="preserve"> – 13,0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 xml:space="preserve">– 13,02%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Fryzjerzy </w:t>
      </w:r>
      <w:r>
        <w:rPr>
          <w:color w:val="000000"/>
          <w:sz w:val="22"/>
          <w:szCs w:val="22"/>
        </w:rPr>
        <w:t>– 7,1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ecjaliści do spraw administracji i rozwoju – </w:t>
      </w:r>
      <w:r>
        <w:rPr>
          <w:color w:val="000000"/>
          <w:sz w:val="22"/>
          <w:szCs w:val="22"/>
        </w:rPr>
        <w:t>4,14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3,55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cy nauk chemicznych, fizycznych i pokrewnych </w:t>
      </w:r>
      <w:r>
        <w:rPr>
          <w:color w:val="000000"/>
          <w:sz w:val="22"/>
          <w:szCs w:val="22"/>
        </w:rPr>
        <w:t>– 3,55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cepcjoniści hotelowi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acownicy obsługi biurowej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sięgowi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ekonomista</w:t>
      </w:r>
      <w:r>
        <w:rPr>
          <w:color w:val="000000"/>
          <w:sz w:val="22"/>
          <w:szCs w:val="22"/>
        </w:rPr>
        <w:t xml:space="preserve"> - 2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</w:t>
      </w:r>
      <w:r>
        <w:rPr>
          <w:color w:val="000000"/>
          <w:sz w:val="22"/>
          <w:szCs w:val="22"/>
        </w:rPr>
        <w:t>- 20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Kucharz małej gastronomii</w:t>
      </w:r>
      <w:r>
        <w:rPr>
          <w:color w:val="000000"/>
          <w:sz w:val="22"/>
          <w:szCs w:val="22"/>
        </w:rPr>
        <w:t xml:space="preserve"> - 20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ryzjer</w:t>
      </w:r>
      <w:r>
        <w:rPr>
          <w:color w:val="000000"/>
          <w:sz w:val="22"/>
          <w:szCs w:val="22"/>
        </w:rPr>
        <w:t xml:space="preserve"> - 1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mechanik </w:t>
      </w:r>
      <w:r>
        <w:rPr>
          <w:color w:val="000000"/>
          <w:sz w:val="22"/>
          <w:szCs w:val="22"/>
        </w:rPr>
        <w:t>– 1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elektryk </w:t>
      </w:r>
      <w:r>
        <w:rPr>
          <w:color w:val="000000"/>
          <w:sz w:val="22"/>
          <w:szCs w:val="22"/>
        </w:rPr>
        <w:t>– 8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cjalista administracji publicznej</w:t>
      </w:r>
      <w:r>
        <w:rPr>
          <w:color w:val="000000"/>
          <w:sz w:val="22"/>
          <w:szCs w:val="22"/>
        </w:rPr>
        <w:t xml:space="preserve"> -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hotelarstwa </w:t>
      </w:r>
      <w:r>
        <w:rPr>
          <w:color w:val="000000"/>
          <w:sz w:val="22"/>
          <w:szCs w:val="22"/>
        </w:rPr>
        <w:t>-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budownictwa </w:t>
      </w:r>
      <w:r>
        <w:rPr>
          <w:color w:val="000000"/>
          <w:sz w:val="22"/>
          <w:szCs w:val="22"/>
        </w:rPr>
        <w:t>–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agrobiznesu</w:t>
      </w:r>
      <w:r>
        <w:rPr>
          <w:color w:val="000000"/>
          <w:sz w:val="22"/>
          <w:szCs w:val="22"/>
        </w:rPr>
        <w:t xml:space="preserve"> – 6 osób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 półroczu 2012 roku do Powiatowego Urzędu Pracy w Wołominie i jego filiach                          w Radzyminie i Tłuszczu wpłynęły </w:t>
      </w:r>
      <w:r>
        <w:rPr>
          <w:b/>
        </w:rPr>
        <w:t>504</w:t>
      </w:r>
      <w:r>
        <w:rPr/>
        <w:t xml:space="preserve"> oferty zatrudnienia. Jest to poziom zbliżony do roku ubiegłego, natomiast w stosunku do lat poprzednich odnotowano znaczący spadek zgłaszanych miejsc pracy i aktywizacji zawodowej </w:t>
      </w:r>
      <w:r>
        <w:rPr>
          <w:b/>
        </w:rPr>
        <w:t>(wykres 6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object w:dxaOrig="8565" w:dyaOrig="4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9.15pt;height:240.4pt" filled="f" o:ole="">
            <v:imagedata r:id="rId12" o:title=""/>
          </v:shape>
          <o:OLEObject Type="Embed" ProgID="" ShapeID="ole_rId11" DrawAspect="Content" ObjectID="_991236042" r:id="rId11"/>
        </w:objec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odnotowano </w:t>
        <w:br/>
        <w:t>w sektorach:</w:t>
      </w:r>
    </w:p>
    <w:tbl>
      <w:tblPr>
        <w:tblW w:w="83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014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8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8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0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omowe i sprzątaczk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4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 personel z dziedziny prawa, spraw społecznych, </w:t>
              <w:br/>
              <w:t>kultury i pokrewnych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klienta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w przetwórstwie spożywczym, obróbce drewna, </w:t>
              <w:br/>
              <w:t>produkcji wyrobów tekstylnych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 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3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014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22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,30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65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2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e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787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zostali robotnicy budowlani 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k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2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2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2 roku nie odnotowano zawodów, które możemy zaliczyć do  </w:t>
      </w:r>
      <w:r>
        <w:rPr>
          <w:b/>
        </w:rPr>
        <w:t>deficytowych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poniższych </w:t>
      </w:r>
      <w:r>
        <w:rPr>
          <w:b/>
        </w:rPr>
        <w:t>12 grup</w:t>
      </w:r>
      <w:r>
        <w:rPr/>
        <w:t xml:space="preserve"> wskaźnik ten </w:t>
      </w:r>
      <w:r>
        <w:rPr>
          <w:u w:val="single"/>
        </w:rPr>
        <w:t>wyniósł 0</w:t>
      </w:r>
      <w:r>
        <w:rPr/>
        <w:t>, co oznacza, że nie zgłoszono w nich żadnej oferty pracy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7225"/>
        <w:gridCol w:w="1052"/>
      </w:tblGrid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1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ładz publicznych, wyżsi urzędnicy i dyrektorzy general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usług ochro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5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ści do spraw technologii informacyjno-komunikacy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bsługi biu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w branży hotelarskiej, handlu i innych branżach usług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zarządzania i handl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3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produkcji i usłu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01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erowie sił zbro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5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informaty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śnicy i ryba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la </w:t>
      </w:r>
      <w:r>
        <w:rPr>
          <w:b/>
        </w:rPr>
        <w:t>6 grup elementarnych</w:t>
      </w:r>
      <w:r>
        <w:rPr/>
        <w:t xml:space="preserve"> wskaźnik intensywności deficytu/ nadwyżki był </w:t>
      </w:r>
      <w:r>
        <w:rPr>
          <w:u w:val="single"/>
        </w:rPr>
        <w:t>równy 1,</w:t>
      </w:r>
      <w:r>
        <w:rPr/>
        <w:t xml:space="preserve"> co oznacza, że zawody te pozostają w równowad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7262"/>
        <w:gridCol w:w="1052"/>
      </w:tblGrid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ci i inni autorzy tekst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i specjalistk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ści nauczania i wychowania gdzie indziej niesklasyfikowa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y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 instalacji klimatyzacyjnych i chłodnic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budowlani robót wykończeniowych i pokrewni gdzie indziej niesklasyfikowa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8</w:t>
      </w:r>
      <w:r>
        <w:rPr>
          <w:color w:val="000000"/>
        </w:rPr>
        <w:t xml:space="preserve"> zawodach, co obrazuje poniższa tabela.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4528"/>
        <w:gridCol w:w="1406"/>
        <w:gridCol w:w="1452"/>
        <w:gridCol w:w="1519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 20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0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kucharz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3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01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rz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9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robotnicy budowlani robót stanu surowego i pokrewni gdzie indziej niesklasyfik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3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401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bsługi biur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02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3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7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śród zawodów deficytowych </w:t>
      </w:r>
      <w:r>
        <w:rPr>
          <w:b/>
          <w:color w:val="000000"/>
        </w:rPr>
        <w:t xml:space="preserve">24 </w:t>
      </w:r>
      <w:r>
        <w:rPr>
          <w:color w:val="000000"/>
        </w:rPr>
        <w:t xml:space="preserve">osiągnęły wskaźnik MAX. Są to zawody, w których                     w opisywanym okresie nie zarejestrowały się osoby bezrobotne, zgłoszono też niewielką ilość wolnych miejsc pracy. </w:t>
      </w:r>
      <w:r>
        <w:rPr/>
        <w:t>Zawody te przedstawia poniższe zestawienie.</w:t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7165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52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arz weterynarii - specjalista chorób ko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9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 -  specjalista terapii pedagogicznej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21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projektów unijn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 jakości wyrobów elektryczn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30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asażyst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1104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obsługi produktów finansow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4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9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transportu drogowego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osoby starszej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4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środowiskow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2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yst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mator kultur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1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tor światł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dzieci na przejściach dla piesz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2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320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owca zwierząt pracujący na własne potrzeby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niarz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90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stali robotnicy budowlani robót wykończeniowych i pokrewni </w:t>
              <w:br/>
              <w:t>gdzie indziej niesklasyfikowa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5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/ konserwator urządzeń przeciwpożarow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117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 sprzętu komputerowego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1290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iekarze, cukiernicy i pokrew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32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tor odzieży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Równowaga pomiędzy zgłaszanymi ofertami pracy a bezrobotnymi rejestrującymi się </w:t>
        <w:br/>
        <w:t xml:space="preserve">w urzędzie w I połowie 2012 roku wystąpiła w </w:t>
      </w:r>
      <w:r>
        <w:rPr>
          <w:b/>
        </w:rPr>
        <w:t>16</w:t>
      </w:r>
      <w:r>
        <w:rPr/>
        <w:t xml:space="preserve"> zawodach:</w:t>
      </w:r>
    </w:p>
    <w:tbl>
      <w:tblPr>
        <w:tblW w:w="76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66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108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biolo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303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inżynierii środowiska - instalacje sanitar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ielęgniarki specjalist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04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tor wydawnicz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905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6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przeciwpożarowej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402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(kuchmistrz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 hotel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kosmetyczki i pokrewn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 dom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03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wentylacyjnych i klimatyzacyjn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pojazdów jednoślad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1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we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8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k mechani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przy pracach prostych gdzie indziej niesklasyfik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Pozostałe zawody należą do nadwyżkowych.</w:t>
      </w:r>
      <w:r>
        <w:rPr>
          <w:b/>
        </w:rPr>
        <w:t xml:space="preserve"> </w:t>
      </w:r>
      <w:r>
        <w:rPr/>
        <w:t xml:space="preserve">Najbardziej intensywny wskaźnik </w:t>
      </w:r>
      <w:r>
        <w:rPr>
          <w:b/>
        </w:rPr>
        <w:t>nadwyżki</w:t>
      </w:r>
      <w:r>
        <w:rPr/>
        <w:t xml:space="preserve"> obejmujący </w:t>
      </w:r>
      <w:r>
        <w:rPr>
          <w:b/>
        </w:rPr>
        <w:t>30 zawodów</w:t>
      </w:r>
      <w:r>
        <w:rPr/>
        <w:t xml:space="preserve"> przedstawia poniższa tabela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 20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1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zur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j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5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lektro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 krajobraz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ojektanci grafiki i multimedi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34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1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ge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11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ba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21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agazynierzy i pokrew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a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4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operatorzy maszyn do produkcji wyrobów z tworzyw sztuczn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krawiec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nni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ka stomatologicz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samochodu ciężarowe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8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 budowla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09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ochrony środowis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19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nik legisla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5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/ składacz okie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2 roku ilustruje ponowne pogorszenie sytuacji na lokalnym rynku pracy. Stopa bezrobocia na koniec omawianego okresu wynosiła </w:t>
      </w:r>
      <w:r>
        <w:rPr>
          <w:b/>
          <w:color w:val="000000"/>
        </w:rPr>
        <w:t>14,7%.</w:t>
      </w:r>
      <w:r>
        <w:rPr>
          <w:color w:val="000000"/>
        </w:rPr>
        <w:t xml:space="preserve">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krawiec, stolarz. </w:t>
      </w:r>
      <w:r>
        <w:rPr>
          <w:color w:val="000000"/>
        </w:rPr>
        <w:t>W tej grupie odnotowuje się także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b/>
          <w:i/>
          <w:color w:val="000000"/>
        </w:rPr>
        <w:t xml:space="preserve"> Pracownicy usług osobistych, Sekretarki, operatorzy urządzeń biurowych i pokrewni, Robotnicy budowlani i pokrewni (z wyłączeniem elektryków),  Sprzedawcy i pokrewn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ubiegłym roku zaobserwowano nieznaczny wzrost zgłaszanych ofert pracy, natomiast w porównaniu z ubiegłymi laty notujemy znaczący spadek ofert zgłaszanych do Urzędu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pracy subsydiowanej oraz oferty stażu i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ależy wziąć pod uwagę również fakt, iż nie wszystkie oferty pracy istniejące na lokalnym  rynku pracy zgłaszane są do urzędu. Pracodawcy niejednokrotnie rekrutują pracowników wykorzystując swoje kontakty, ogłoszenia w prasie bądź internecie. Ilość </w:t>
        <w:br/>
        <w:t>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7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17:00Z</dcterms:modified>
  <cp:revision>2</cp:revision>
  <dc:subject/>
  <dc:title>MONITORING ZAWODÓW DEFICYTOWYCH</dc:title>
</cp:coreProperties>
</file>