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3950191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2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 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2 roku w Powiatowym Urzędzie Pracy w Wołominie wraz </w:t>
        <w:br/>
        <w:t xml:space="preserve">z filiami w Radzyminie i Tłuszczu zarejestrowanych było </w:t>
      </w:r>
      <w:r>
        <w:rPr>
          <w:b/>
        </w:rPr>
        <w:t>10600</w:t>
      </w:r>
      <w:r>
        <w:rPr/>
        <w:t xml:space="preserve"> osób bezrobotnych, z czego </w:t>
      </w:r>
      <w:r>
        <w:rPr>
          <w:b/>
        </w:rPr>
        <w:t>4756</w:t>
      </w:r>
      <w:r>
        <w:rPr/>
        <w:t xml:space="preserve"> to kobiety. W tym samym okresie w roku ubiegłym w rejestrze urzędu widniały </w:t>
      </w:r>
      <w:r>
        <w:rPr>
          <w:b/>
        </w:rPr>
        <w:t>8992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Obserwujemy wzrost zarówno ogólnej liczby osób zarejestrowanych, jak również kobiet w porównaniu z 2011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2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345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262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790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1 wynosił on </w:t>
      </w:r>
      <w:r>
        <w:rPr>
          <w:b/>
          <w:color w:val="000000"/>
          <w:sz w:val="24"/>
          <w:szCs w:val="24"/>
        </w:rPr>
        <w:t>23,64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42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8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6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88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2 roku wyglądała następująco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69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44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,0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6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6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5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9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32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6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lusarze i pokrewni – 3,5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5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ucharze – 2,3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 – 2,2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2 r. uwzględniająca sześciocyfrowe kody zawodów i specjalności wskazuje, że na terenie powiatu wołomińskiego najwięcej osób bezrobotnych posiada kwalifikacje w następujących zawodach: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chnik prac biur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Najwięcej osób bezrobotnych odnotowujemy w zawodach sprzedawcy, technika ekonomisty i ślusarza. Ogólna liczba zarejestrowanych bezrobotnych pozostaje nadal na wysokim poziomie. Nieodzowną przyczyną tej sytuacji są liczne zwolnienia i ograniczenie tworzenia nowych etatów przez lokalnych pracodawców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2 r. w Powiatowym Urzędzie Pracy w Wołominie zarejestrowanych było </w:t>
      </w:r>
      <w:r>
        <w:rPr>
          <w:b/>
          <w:color w:val="000000"/>
        </w:rPr>
        <w:t>29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2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154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96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0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05760"/>
                          <a:chOff x="0" y="0"/>
                          <a:chExt cx="4996800" cy="270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1912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90548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7480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9908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77480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6628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191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630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3.05pt" coordorigin="0,0" coordsize="7869,4261">
                <v:rect id="shape_0" stroked="f" o:allowincell="f" style="position:absolute;left:0;top:0;width:786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0;top:0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975;top:1440;width:4514;height:2204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463;top:2235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3803;top:3001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1778;top:2795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058;top:3148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795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09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0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934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330;top:1995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330;top:2310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12 </w:t>
      </w:r>
      <w:r>
        <w:rPr>
          <w:color w:val="000000"/>
          <w:sz w:val="22"/>
          <w:szCs w:val="22"/>
        </w:rPr>
        <w:t>osób ( w tym 1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6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li pracownicy obsługi biurowej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5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 (4 kobiety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2 roku liczba bezrobotnych zarejestrowanych powyżej 12 miesięcy wynosiła </w:t>
      </w:r>
      <w:r>
        <w:rPr>
          <w:b/>
        </w:rPr>
        <w:t>4840</w:t>
      </w:r>
      <w:r>
        <w:rPr/>
        <w:t xml:space="preserve"> osób (z czego </w:t>
      </w:r>
      <w:r>
        <w:rPr>
          <w:b/>
        </w:rPr>
        <w:t>2128</w:t>
      </w:r>
      <w:r>
        <w:rPr/>
        <w:t xml:space="preserve"> to kobiety) (wykres 3). Stanowi to </w:t>
      </w:r>
      <w:r>
        <w:rPr>
          <w:b/>
        </w:rPr>
        <w:t>45,66%</w:t>
      </w:r>
      <w:r>
        <w:rPr/>
        <w:t xml:space="preserve"> wszystkich bezrobotnych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4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490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21232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4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60;width:77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344;width:5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1694 osoby, w tym 577 kobiet). Liczba osób długotrwale bezrobotnych w porównaniu z ubiegłym rokiem znacząco wzrosła (o ponad 17%). Ilustruje to wykres 4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0" w:name="_1410939678"/>
      <w:bookmarkStart w:id="1" w:name="_1410938347"/>
      <w:bookmarkStart w:id="2" w:name="_1393656269"/>
      <w:bookmarkStart w:id="3" w:name="_1393655918"/>
      <w:bookmarkStart w:id="4" w:name="_1393655428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55pt;height:190.05pt" filled="f" o:ole="">
            <v:imagedata r:id="rId8" o:title=""/>
          </v:shape>
          <o:OLEObject Type="Embed" ProgID="Excel.Sheet.12" ShapeID="ole_rId7" DrawAspect="Content" ObjectID="_48122906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- 11,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- 9,24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5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0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4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33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00,</w:t>
      </w:r>
      <w:r>
        <w:rPr>
          <w:color w:val="000000"/>
        </w:rPr>
        <w:t xml:space="preserve"> w tym </w:t>
      </w:r>
      <w:r>
        <w:rPr>
          <w:b/>
          <w:color w:val="000000"/>
        </w:rPr>
        <w:t>174</w:t>
      </w:r>
      <w:r>
        <w:rPr>
          <w:color w:val="000000"/>
        </w:rPr>
        <w:t xml:space="preserve"> kobiety). Wśród bezrobotnych posiadających kwalifikacje najwięcej osób zarejestrowanych powyżej 12 miesięcy odnotowano w zawoda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wca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 xml:space="preserve">19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 xml:space="preserve">9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 xml:space="preserve">8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wiec </w:t>
        <w:tab/>
        <w:tab/>
        <w:tab/>
        <w:tab/>
        <w:t xml:space="preserve">7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olarz</w:t>
        <w:tab/>
        <w:tab/>
        <w:tab/>
        <w:tab/>
        <w:tab/>
        <w:t xml:space="preserve">7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mechanik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gospodarczy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budowlany </w:t>
        <w:tab/>
        <w:tab/>
        <w:tab/>
        <w:t>4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waczka </w:t>
        <w:tab/>
        <w:tab/>
        <w:tab/>
        <w:tab/>
        <w:t xml:space="preserve">40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</w:rPr>
      </w:pPr>
      <w:bookmarkStart w:id="5" w:name="_1411195656"/>
      <w:bookmarkStart w:id="6" w:name="_1411195619"/>
      <w:bookmarkStart w:id="7" w:name="_1411195599"/>
      <w:bookmarkStart w:id="8" w:name="_1411195569"/>
      <w:bookmarkStart w:id="9" w:name="_1411195052"/>
      <w:bookmarkStart w:id="10" w:name="_1411195015"/>
      <w:bookmarkStart w:id="11" w:name="_1411194957"/>
      <w:bookmarkStart w:id="12" w:name="_1379314916"/>
      <w:bookmarkStart w:id="13" w:name="_1361358344"/>
      <w:bookmarkStart w:id="14" w:name="_1361358295"/>
      <w:bookmarkStart w:id="15" w:name="_1361358279"/>
      <w:bookmarkStart w:id="16" w:name="_1361358261"/>
      <w:bookmarkStart w:id="17" w:name="_1361358236"/>
      <w:bookmarkStart w:id="18" w:name="_1361358164"/>
      <w:bookmarkStart w:id="19" w:name="_1361358119"/>
      <w:bookmarkStart w:id="20" w:name="_1361358043"/>
      <w:bookmarkStart w:id="21" w:name="_1361357917"/>
      <w:bookmarkStart w:id="22" w:name="_136135759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209.7pt" filled="f" o:ole="">
            <v:imagedata r:id="rId10" o:title=""/>
          </v:shape>
          <o:OLEObject Type="Embed" ProgID="Excel.Sheet.12" ShapeID="ole_rId9" DrawAspect="Content" ObjectID="_1310168569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(8,56%) oraz ś</w:t>
      </w:r>
      <w:r>
        <w:rPr>
          <w:b/>
          <w:color w:val="000000"/>
        </w:rPr>
        <w:t xml:space="preserve">lusarzy </w:t>
      </w:r>
      <w:r>
        <w:rPr>
          <w:color w:val="000000"/>
        </w:rPr>
        <w:t>i pokrewnych, stanowiący 4,07% wszystkich osób zarejestrowanych powyżej 12 miesięcy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8563</w:t>
      </w:r>
      <w:r>
        <w:rPr/>
        <w:t xml:space="preserve"> bezrobotnych (w tym </w:t>
      </w:r>
      <w:r>
        <w:rPr>
          <w:b/>
        </w:rPr>
        <w:t>3875</w:t>
      </w:r>
      <w:r>
        <w:rPr/>
        <w:t xml:space="preserve"> kobiet). Natomiast </w:t>
      </w:r>
      <w:r>
        <w:rPr>
          <w:b/>
        </w:rPr>
        <w:t>2037</w:t>
      </w:r>
      <w:r>
        <w:rPr/>
        <w:t xml:space="preserve"> osób nie pracowało przed uzyskaniem statusu bezrobotnego (w tym </w:t>
      </w:r>
      <w:r>
        <w:rPr>
          <w:b/>
        </w:rPr>
        <w:t>88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50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4,3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68 </w:t>
      </w:r>
      <w:r>
        <w:rPr/>
        <w:t xml:space="preserve">osób, co stanowi 14,8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880</w:t>
      </w:r>
      <w:r>
        <w:rPr/>
        <w:t xml:space="preserve"> osób, co stanowi 10,28% . Kolejne miejsca zajmują grupy osób pracujących poprzednio w sektorach: </w:t>
      </w:r>
      <w:r>
        <w:rPr>
          <w:b/>
          <w:i/>
        </w:rPr>
        <w:t>Handel hurt</w:t>
        <w:br/>
        <w:t xml:space="preserve">i detal; naprawa pojazdów samochodowych, włączając motocykle - </w:t>
      </w:r>
      <w:r>
        <w:rPr>
          <w:b/>
        </w:rPr>
        <w:t>512</w:t>
      </w:r>
      <w:r>
        <w:rPr/>
        <w:t xml:space="preserve"> osób (5,99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342 </w:t>
      </w:r>
      <w:r>
        <w:rPr/>
        <w:t>osoby (3,99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 I półroczu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7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2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1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8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8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0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2,78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2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a </w:t>
        <w:tab/>
        <w:tab/>
        <w:tab/>
        <w:tab/>
        <w:t>414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>16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ab/>
        <w:t>13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larz </w:t>
        <w:tab/>
        <w:tab/>
        <w:tab/>
        <w:tab/>
        <w:tab/>
        <w:t>9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rawiec </w:t>
        <w:tab/>
        <w:tab/>
        <w:tab/>
        <w:tab/>
        <w:tab/>
        <w:t>90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azynier </w:t>
        <w:tab/>
        <w:tab/>
        <w:tab/>
        <w:tab/>
        <w:t>78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budowlany </w:t>
        <w:tab/>
        <w:tab/>
        <w:tab/>
        <w:t>7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mechanik </w:t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yzjer </w:t>
        <w:tab/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pojazdów samochodowych </w:t>
        <w:tab/>
        <w:t>7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gospodarczy </w:t>
        <w:tab/>
        <w:tab/>
        <w:tab/>
        <w:t>7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ucharz </w:t>
        <w:tab/>
        <w:tab/>
        <w:tab/>
        <w:tab/>
        <w:tab/>
        <w:t>6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samochodów osobowych </w:t>
        <w:tab/>
        <w:t>6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technik prac biurowych </w:t>
        <w:tab/>
        <w:tab/>
        <w:tab/>
        <w:t>6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2 roku było </w:t>
      </w:r>
      <w:r>
        <w:rPr>
          <w:b/>
        </w:rPr>
        <w:t>567 absolwentów</w:t>
      </w:r>
      <w:r>
        <w:rPr/>
        <w:t xml:space="preserve">,             z których </w:t>
      </w:r>
      <w:r>
        <w:rPr>
          <w:b/>
        </w:rPr>
        <w:t>349 to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282 </w:t>
      </w:r>
      <w:r>
        <w:rPr/>
        <w:t xml:space="preserve">osoby, w tym </w:t>
      </w:r>
      <w:r>
        <w:rPr>
          <w:b/>
        </w:rPr>
        <w:t>180 kobie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9,5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15,98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3,6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6,51</w:t>
      </w:r>
      <w:r>
        <w:rPr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2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13,0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13,02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7,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jaliści do spraw administracji i rozwoju – </w:t>
      </w:r>
      <w:r>
        <w:rPr>
          <w:color w:val="000000"/>
          <w:sz w:val="22"/>
          <w:szCs w:val="22"/>
        </w:rPr>
        <w:t>4,1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cy nauk chemicznych, fizycznych i pokrewnych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cepcjoniści hotel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acownicy obsługi biurowej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sięg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ekonomista</w:t>
      </w:r>
      <w:r>
        <w:rPr>
          <w:color w:val="000000"/>
          <w:sz w:val="22"/>
          <w:szCs w:val="22"/>
        </w:rPr>
        <w:t xml:space="preserve"> - 2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</w:t>
      </w:r>
      <w:r>
        <w:rPr>
          <w:color w:val="000000"/>
          <w:sz w:val="22"/>
          <w:szCs w:val="22"/>
        </w:rPr>
        <w:t>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 małej gastronomii</w:t>
      </w:r>
      <w:r>
        <w:rPr>
          <w:color w:val="000000"/>
          <w:sz w:val="22"/>
          <w:szCs w:val="22"/>
        </w:rPr>
        <w:t xml:space="preserve"> 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yzjer</w:t>
      </w:r>
      <w:r>
        <w:rPr>
          <w:color w:val="000000"/>
          <w:sz w:val="22"/>
          <w:szCs w:val="22"/>
        </w:rPr>
        <w:t xml:space="preserve"> -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mechanik </w:t>
      </w:r>
      <w:r>
        <w:rPr>
          <w:color w:val="000000"/>
          <w:sz w:val="22"/>
          <w:szCs w:val="22"/>
        </w:rPr>
        <w:t>–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elektryk </w:t>
      </w:r>
      <w:r>
        <w:rPr>
          <w:color w:val="000000"/>
          <w:sz w:val="22"/>
          <w:szCs w:val="22"/>
        </w:rPr>
        <w:t>– 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jalista administracji publicznej</w:t>
      </w:r>
      <w:r>
        <w:rPr>
          <w:color w:val="000000"/>
          <w:sz w:val="22"/>
          <w:szCs w:val="22"/>
        </w:rPr>
        <w:t xml:space="preserve"> 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hotelarstwa </w:t>
      </w:r>
      <w:r>
        <w:rPr>
          <w:color w:val="000000"/>
          <w:sz w:val="22"/>
          <w:szCs w:val="22"/>
        </w:rPr>
        <w:t>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budownictwa </w:t>
      </w:r>
      <w:r>
        <w:rPr>
          <w:color w:val="000000"/>
          <w:sz w:val="22"/>
          <w:szCs w:val="22"/>
        </w:rPr>
        <w:t>–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agrobiznesu</w:t>
      </w:r>
      <w:r>
        <w:rPr>
          <w:color w:val="000000"/>
          <w:sz w:val="22"/>
          <w:szCs w:val="22"/>
        </w:rPr>
        <w:t xml:space="preserve"> – 6 osób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2 roku do Powiatowego Urzędu Pracy w Wołominie i jego filiach                          w Radzyminie i Tłuszczu wpłynęły </w:t>
      </w:r>
      <w:r>
        <w:rPr>
          <w:b/>
        </w:rPr>
        <w:t>504</w:t>
      </w:r>
      <w:r>
        <w:rPr/>
        <w:t xml:space="preserve"> oferty zatrudnienia. Jest to poziom zbliżony do roku ubiegłego, natomiast w stosunku do lat poprzednich odnotowano znaczący spadek zgłaszanych miejsc pracy i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15pt;height:240.4pt" filled="f" o:ole="">
            <v:imagedata r:id="rId12" o:title=""/>
          </v:shape>
          <o:OLEObject Type="Embed" ProgID="" ShapeID="ole_rId11" DrawAspect="Content" ObjectID="_878062783" r:id="rId11"/>
        </w:objec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 personel z dziedziny prawa, spraw społecznych, </w:t>
              <w:br/>
              <w:t>kultury i pokrewn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klienta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</w:t>
              <w:br/>
              <w:t>produkcji wyrobów tekstyln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3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5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e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87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li robotnicy budowlani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2 roku nie odnotowano zawodów, które możemy zaliczyć do  </w:t>
      </w:r>
      <w:r>
        <w:rPr>
          <w:b/>
        </w:rPr>
        <w:t>deficytowych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poniższych </w:t>
      </w:r>
      <w:r>
        <w:rPr>
          <w:b/>
        </w:rPr>
        <w:t>12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7225"/>
        <w:gridCol w:w="1052"/>
      </w:tblGrid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usług ochr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do spraw technologii informacyjno-komunik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zarządzania i hand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0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informaty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6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262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i i inni autorzy tekst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nauczania i wychowania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budowlani robót wykończeniowych i pokrewni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8</w:t>
      </w:r>
      <w:r>
        <w:rPr>
          <w:color w:val="000000"/>
        </w:rPr>
        <w:t xml:space="preserve"> zawodach, co obrazuje poniższa tabela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528"/>
        <w:gridCol w:w="1406"/>
        <w:gridCol w:w="1452"/>
        <w:gridCol w:w="1519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uchar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robotnicy budowlani robót stanu surowego i pokrewni gdzie indziej niesklasyfik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zawodów deficytowych </w:t>
      </w:r>
      <w:r>
        <w:rPr>
          <w:b/>
          <w:color w:val="000000"/>
        </w:rPr>
        <w:t xml:space="preserve">24 </w:t>
      </w:r>
      <w:r>
        <w:rPr>
          <w:color w:val="000000"/>
        </w:rPr>
        <w:t xml:space="preserve">osiągnęły wskaźnik MAX. Są to zawody, w których                     w opisywanym okresie nie zarejestrowały się osoby bezrobotne, zgłoszono też niewielką ilość wolnych miejsc pracy. </w:t>
      </w:r>
      <w:r>
        <w:rPr/>
        <w:t>Zawody te przedstawia poniższe zestawienie.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5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 - specjalista chorób ko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jakości wyrobów elektrycz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30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aż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1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obsługi produktów finans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transportu drog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tor kultur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1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 światł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320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owca zwierząt pracujący na własne potrzeb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li robotnicy budowlani robót wykończeniowych i pokrewni </w:t>
              <w:br/>
              <w:t>gdzie indziej niesklasyfikowa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5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konserwator urządzeń przeciwpożar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iekarze, cukiernicy i pokrew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I połowie 2012 roku wystąpiła w </w:t>
      </w:r>
      <w:r>
        <w:rPr>
          <w:b/>
        </w:rPr>
        <w:t>16</w:t>
      </w:r>
      <w:r>
        <w:rPr/>
        <w:t xml:space="preserve"> zawodach:</w:t>
      </w:r>
    </w:p>
    <w:tbl>
      <w:tblPr>
        <w:tblW w:w="7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6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instalacje sanitar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ielęgniarki specjalist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metyczki i pokrew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5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 krajobraz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4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2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agazynierzy i pokrew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4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maszyn do produkcji wyrobów z tworzyw sztu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ka stomatologi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 budowla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ochrony środowis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9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nik legisl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5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składacz oki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2 roku ilustruje ponowne pogorszenie sytuacji na lokalnym rynku pracy. Stopa bezrobocia na koniec omawianego okresu wynosiła </w:t>
      </w:r>
      <w:r>
        <w:rPr>
          <w:b/>
          <w:color w:val="000000"/>
        </w:rPr>
        <w:t>14,7%.</w:t>
      </w:r>
      <w:r>
        <w:rPr>
          <w:color w:val="000000"/>
        </w:rPr>
        <w:t xml:space="preserve">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krawiec, stolarz. </w:t>
      </w:r>
      <w:r>
        <w:rPr>
          <w:color w:val="000000"/>
        </w:rPr>
        <w:t>W tej grupie odnotowuje się także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ubiegłym roku zaobserwowano nieznaczny wzrost zgłaszanych ofert pracy, natomiast w porównaniu z ubiegłymi laty notujemy znaczący spadek ofert zgłaszanych do Urzęd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7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17:00Z</dcterms:modified>
  <cp:revision>2</cp:revision>
  <dc:subject/>
  <dc:title>MONITORING ZAWODÓW DEFICYTOWYCH</dc:title>
</cp:coreProperties>
</file>