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79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Wołominie ul. Warszawska 5a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0160</wp:posOffset>
                      </wp:positionH>
                      <wp:positionV relativeFrom="margin">
                        <wp:posOffset>840740</wp:posOffset>
                      </wp:positionV>
                      <wp:extent cx="1619885" cy="117475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7360"/>
                                <a:chOff x="0" y="0"/>
                                <a:chExt cx="162000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66.2pt;width:127.5pt;height:9.2pt" coordorigin="16,1324" coordsize="2550,184">
                      <v:line id="shape_0" from="16,1324" to="16,1508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,1324" to="299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3,1324" to="583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6,1324" to="866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0,1324" to="1150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3,1324" to="1433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7,1324" to="1717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0,1324" to="2000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4,1324" to="2284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7,1324" to="2567,1508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,1502" to="2566,150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    1    6   1    7   9    7    4  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71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kazać/wysłać do 10. dnia roboczego w lipcu 2009 r. z danymi za I półrocze i do 10. dnia roboczego w styczniu 2010 r. z danymi za II półrocze 2009 r. </w:t>
            </w:r>
            <w:r>
              <w:rPr>
                <w:rFonts w:cs="Arial" w:ascii="Arial" w:hAnsi="Arial"/>
                <w:spacing w:val="-2"/>
                <w:sz w:val="18"/>
              </w:rPr>
              <w:t>do wojewódzkiego urzędu pracy</w:t>
            </w:r>
          </w:p>
        </w:tc>
      </w:tr>
      <w:tr>
        <w:trPr>
          <w:trHeight w:val="795" w:hRule="exac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0"/>
              </w:rPr>
              <w:t>Stan za  II półrocze 2009 roku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</w:t>
              <w:br/>
              <w:t>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Rolnictwo, leśnictwo, łowiectwo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órnictwo i wydobywani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Wytwarzanie i zaopatrywanie w energię elektryczną, gaz, parę  wodną, gorącą wodę i powietrze do układów klimatyzacyjnych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72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Dostawa wody; gospodarowanie ściekami i odpadami oraz działalność związana z rekultywacją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87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owy i detaliczny; naprawa pojazdów samochodowych, włączając motocykl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34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 xml:space="preserve">Działalność związana z zakwaterowaniem i usługami gastronomicznymi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03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 i gospodarka magazynow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Informacja i komuni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atLeas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 w okresie sprawo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6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Działalność  finansowa i ubezpieczeniow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2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Działalność  związana  z obsługą rynku nieruchomości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Działalność profesjonalna, naukowa i techni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Działalność w zakresie usług administrowania i działalność wspierając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Administracja publiczna i obrona narodowa; obowiązkowe zabezpieczenia społecz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pieka zdrowotna i pomoc spo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ziałalność  związana z kulturą, rozrywką i rekreacją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a działalność usługowa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Działalność nie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22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8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3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13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9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23+24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8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1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3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9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6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4:05:00Z</dcterms:created>
  <dc:creator>Ewa</dc:creator>
  <dc:description/>
  <cp:keywords/>
  <dc:language>en-US</dc:language>
  <cp:lastModifiedBy>Twoja nazwa użytkownika</cp:lastModifiedBy>
  <cp:lastPrinted>2010-01-08T09:46:00Z</cp:lastPrinted>
  <dcterms:modified xsi:type="dcterms:W3CDTF">2010-01-08T08:48:00Z</dcterms:modified>
  <cp:revision>25</cp:revision>
  <dc:subject/>
  <dc:title>MINISTERSTWO PRACY I POLITYKI SOCJALNEJ</dc:title>
</cp:coreProperties>
</file>