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445</wp:posOffset>
                      </wp:positionV>
                      <wp:extent cx="1619885" cy="179705"/>
                      <wp:effectExtent l="6350" t="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964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0.35pt;width:127.5pt;height:14.1pt" coordorigin="60,7" coordsize="2550,282">
                      <v:line id="shape_0" from="60,7" to="60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7" to="343,28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7" to="627,28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7" to="910,28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7" to="1194,28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7" to="1477,28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7" to="1761,28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7" to="2044,28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7" to="2328,28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7" to="2611,289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290" to="2610,29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0    1    6   1    7   9     7   4  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.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z danymi  za poprzedni miesiąc do woje-                 wódzkiego urzędu pracy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 GRUDZIEŃ 2009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5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7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9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8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2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5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8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4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73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24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34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805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05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 w aktywnych programach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5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3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35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1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223"/>
        <w:gridCol w:w="424"/>
        <w:gridCol w:w="942"/>
        <w:gridCol w:w="942"/>
        <w:gridCol w:w="942"/>
        <w:gridCol w:w="989"/>
        <w:gridCol w:w="896"/>
        <w:gridCol w:w="942"/>
      </w:tblGrid>
      <w:tr>
        <w:trPr>
          <w:trHeight w:val="280" w:hRule="atLeast"/>
          <w:cantSplit w:val="true"/>
        </w:trPr>
        <w:tc>
          <w:tcPr>
            <w:tcW w:w="4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653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098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78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373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7+5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9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4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6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6+75 do 87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7+69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5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4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miejsc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uczestnictwa w zajęciach Centrum Integracji Społecznej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go zatrudnienia lub innej pracy zarobkowej lub uczestnic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aktywnych programach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5+56-65-88)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6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16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8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435</w:t>
            </w:r>
          </w:p>
        </w:tc>
      </w:tr>
      <w:tr>
        <w:trPr>
          <w:trHeight w:val="340" w:hRule="atLeast"/>
          <w:cantSplit w:val="true"/>
        </w:trPr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27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19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34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3119"/>
        <w:gridCol w:w="425"/>
        <w:gridCol w:w="1559"/>
        <w:gridCol w:w="1843"/>
      </w:tblGrid>
      <w:tr>
        <w:trPr>
          <w:trHeight w:val="340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datku 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rozpoczęły udział w działaniach realizowanych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inne instytucj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022 787-46-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022 787-46-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ołomin, 07.01.2010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ołomin, 07.01.2010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39:00Z</dcterms:created>
  <dc:creator>Ewa</dc:creator>
  <dc:description/>
  <cp:keywords/>
  <dc:language>en-US</dc:language>
  <cp:lastModifiedBy>Twoja nazwa użytkownika</cp:lastModifiedBy>
  <cp:lastPrinted>2009-10-05T14:11:00Z</cp:lastPrinted>
  <dcterms:modified xsi:type="dcterms:W3CDTF">2010-01-07T14:37:00Z</dcterms:modified>
  <cp:revision>46</cp:revision>
  <dc:subject/>
  <dc:title>MINISTERSTWO PRACY I POLITYKI SOCJALNEJ</dc:title>
</cp:coreProperties>
</file>