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7305</wp:posOffset>
                      </wp:positionH>
                      <wp:positionV relativeFrom="paragraph">
                        <wp:posOffset>541020</wp:posOffset>
                      </wp:positionV>
                      <wp:extent cx="270002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42.6pt" to="210.4pt,42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Wołomin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179742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2 do sprawozdania MPiPS - 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rodzaju działalności</w:t>
              <w:br/>
              <w:t>ostatniego miejsca pracy oraz oferty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za I półrocze 2007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10 dnia roboczego po</w:t>
            </w:r>
            <w:r>
              <w:rPr>
                <w:rFonts w:cs="Arial" w:ascii="Arial" w:hAnsi="Arial"/>
                <w:spacing w:val="-2"/>
                <w:sz w:val="18"/>
              </w:rPr>
              <w:t xml:space="preserve"> miesiącu kończącym półrocze do wojewódz-kiego urzędu pracy</w:t>
            </w:r>
          </w:p>
        </w:tc>
      </w:tr>
    </w:tbl>
    <w:p>
      <w:pPr>
        <w:pStyle w:val="Normal"/>
        <w:spacing w:before="2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397"/>
        <w:gridCol w:w="737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8"/>
      </w:tblGrid>
      <w:tr>
        <w:trPr>
          <w:trHeight w:val="280" w:hRule="exact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exac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głoszo-nych</w:t>
              <w:br/>
              <w:t>w okresie sprawoz-dawczy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-dawczego</w:t>
            </w:r>
          </w:p>
        </w:tc>
      </w:tr>
      <w:tr>
        <w:trPr>
          <w:trHeight w:val="520" w:hRule="exac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-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-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9" w:hRule="exac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olnictwo, łowiectwo i leś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yba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Gór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rzetwórstwo przemysł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</w:rPr>
              <w:t>Wytwarzanie i zaopatrywanie w energię elektryczną, gaz, wodę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Budow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56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</w:tr>
      <w:tr>
        <w:trPr>
          <w:trHeight w:val="27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 w:before="0" w:after="30"/>
              <w:ind w:left="0" w:hanging="0"/>
              <w:jc w:val="center"/>
              <w:rPr/>
            </w:pPr>
            <w:r>
              <w:rPr>
                <w:sz w:val="18"/>
              </w:rPr>
              <w:t>Handel hurt. i detal.; naprawa pojazd. samochodowych, moto-cykli oraz artykułów użytku oso-bistego i domoweg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633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Hotele i restauracj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jc w:val="center"/>
              <w:rPr/>
            </w:pPr>
            <w:r>
              <w:rPr>
                <w:sz w:val="18"/>
              </w:rPr>
              <w:t>Transport, gospodarka magazy-</w:t>
            </w:r>
          </w:p>
          <w:p>
            <w:pPr>
              <w:pStyle w:val="TextBodyIndent"/>
              <w:spacing w:lineRule="exact" w:line="194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nowa i łączność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ośrednictwo finans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Indent"/>
        <w:spacing w:lineRule="auto" w:line="240"/>
        <w:ind w:left="0" w:hanging="0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left="0" w:hanging="0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left="0" w:hanging="0"/>
        <w:jc w:val="center"/>
        <w:rPr>
          <w:sz w:val="18"/>
        </w:rPr>
      </w:pPr>
      <w:r>
        <w:rPr>
          <w:sz w:val="18"/>
        </w:rPr>
      </w:r>
    </w:p>
    <w:tbl>
      <w:tblPr>
        <w:tblW w:w="150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397"/>
        <w:gridCol w:w="737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8"/>
      </w:tblGrid>
      <w:tr>
        <w:trPr>
          <w:trHeight w:val="280" w:hRule="atLeast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0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atLeas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głoszo-nych w okresie sprawoz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awczy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-dawczego</w:t>
            </w:r>
          </w:p>
        </w:tc>
      </w:tr>
      <w:tr>
        <w:trPr>
          <w:trHeight w:val="520" w:hRule="atLeas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83" w:hRule="atLeas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43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Obsługa nieruchomości, wynajem   i usługi związane z prowadzeniem działalności gospodarczej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Administracja publiczna i obrona narodowa; obowiązkowe ubez- pieczenia społeczne i powszech- ne ubezpieczenie zdrowotn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0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Edukacj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Ochrona zdrowia i pomoc spo-łecz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Działalność usługowa komunalna, społeczna i indywidualna, pozo-stał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7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50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</w:rPr>
              <w:t>Gospodarstwa domowe zatrudniające pracowników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</w:rPr>
              <w:t>Organizacje i zespoły eksterytorialn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Działalność niezidentyfikowa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6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azem (w. od 01 do 18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</w:rPr>
              <w:t>25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38</w:t>
            </w:r>
          </w:p>
        </w:tc>
        <w:tc>
          <w:tcPr>
            <w:tcW w:w="96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</w:tr>
      <w:tr>
        <w:trPr>
          <w:trHeight w:val="3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01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Dotychczas niepracujący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2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Ogółem (w. 19+20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66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</w:tr>
      <w:tr>
        <w:trPr>
          <w:trHeight w:val="29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8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0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9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3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1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34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40"/>
        <w:jc w:val="center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09:08:00Z</dcterms:created>
  <dc:creator>Ewa</dc:creator>
  <dc:description/>
  <dc:language>en-US</dc:language>
  <cp:lastModifiedBy>PUP</cp:lastModifiedBy>
  <cp:lastPrinted>2007-07-05T12:08:00Z</cp:lastPrinted>
  <dcterms:modified xsi:type="dcterms:W3CDTF">2007-07-05T10:08:00Z</dcterms:modified>
  <cp:revision>50</cp:revision>
  <dc:subject/>
  <dc:title>MINISTERSTWO PRACY I POLITYKI SOCJALNEJ</dc:title>
</cp:coreProperties>
</file>