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394"/>
        <w:gridCol w:w="3261"/>
      </w:tblGrid>
      <w:tr>
        <w:trPr>
          <w:trHeight w:val="718" w:hRule="exac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zamieszkali na ws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edług czasu pozostawania bez pracy, wieku, poziomu wykształcenia i stażu pracy</w:t>
              <w:br/>
              <w:t xml:space="preserve"> 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5 roku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rok do wojewódzkiego urzędu pracy</w:t>
            </w:r>
          </w:p>
        </w:tc>
      </w:tr>
      <w:tr>
        <w:trPr>
          <w:trHeight w:val="1433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6179742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>
          <w:rFonts w:cs="Arial" w:ascii="Arial" w:hAnsi="Arial"/>
          <w:b/>
        </w:rPr>
        <w:t>1. Bezrobotni ogół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771"/>
        <w:gridCol w:w="567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 zamiesz-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/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8" w:right="-68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1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3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1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/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2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</w:rPr>
        <w:t>2. Bezrobotne kobie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697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tnych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 zamiesz-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w szczególnej sytuacji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6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04:00Z</dcterms:created>
  <dc:creator>PC050</dc:creator>
  <dc:description/>
  <dc:language>en-US</dc:language>
  <cp:lastModifiedBy>win</cp:lastModifiedBy>
  <cp:lastPrinted>2005-10-13T17:47:00Z</cp:lastPrinted>
  <dcterms:modified xsi:type="dcterms:W3CDTF">2006-01-09T09:59:00Z</dcterms:modified>
  <cp:revision>92</cp:revision>
  <dc:subject/>
  <dc:title>Wyszczególnienie</dc:title>
</cp:coreProperties>
</file>