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3402"/>
        <w:gridCol w:w="3969"/>
      </w:tblGrid>
      <w:tr>
        <w:trPr>
          <w:trHeight w:val="680" w:hRule="exac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 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59715</wp:posOffset>
                      </wp:positionH>
                      <wp:positionV relativeFrom="margin">
                        <wp:posOffset>1111885</wp:posOffset>
                      </wp:positionV>
                      <wp:extent cx="182880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45pt,87.55pt" to="123.5pt,87.5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w Wołominie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61797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ŁĄCZNIK 7</w:t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o sprawozdania MPiPS - 0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Bezrobotni według gmin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2005 ro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7 dnia robo</w:t>
            </w:r>
            <w:r>
              <w:rPr>
                <w:rFonts w:cs="Arial" w:ascii="Arial" w:hAnsi="Arial"/>
                <w:spacing w:val="-2"/>
                <w:sz w:val="18"/>
              </w:rPr>
              <w:t>czego lutego 200...roku z danymi za poprzedni rok do wojewódzkiego urzędu prac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835"/>
        <w:gridCol w:w="1843"/>
        <w:gridCol w:w="2478"/>
        <w:gridCol w:w="262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/Gmin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ejestrowani bezrobotni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 terytorialn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-cyfrowy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kobiety</w:t>
            </w:r>
          </w:p>
        </w:tc>
      </w:tr>
      <w:tr>
        <w:trPr/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Kobył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11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79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ar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2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17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Ząb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3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27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4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Zielon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4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20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ąbrów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5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00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Jad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6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89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Klemb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7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11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oświęt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8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31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adzy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93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76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trachów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10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1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łuszc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113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88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Woło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123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594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86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2983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0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7:53:00Z</dcterms:created>
  <dc:creator>PC050</dc:creator>
  <dc:description/>
  <dc:language>en-US</dc:language>
  <cp:lastModifiedBy>win</cp:lastModifiedBy>
  <cp:lastPrinted>2006-01-09T10:11:00Z</cp:lastPrinted>
  <dcterms:modified xsi:type="dcterms:W3CDTF">2006-01-09T09:11:00Z</dcterms:modified>
  <cp:revision>32</cp:revision>
  <dc:subject/>
  <dc:title/>
</cp:coreProperties>
</file>